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rumors look sweet. If you want to use configurable prompts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 that you had as your main menu, just put the !c:\whever\whatev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96.pmt file.. it'll run it.  This is the best looking rumor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yet.. type RUMOR from the prompt to add/delete rumors..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.cfg and set the security level you want for the us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rumors, and see who pos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crimson tide :gnx:fsn:trn trial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