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Mover Version 1.0 BETA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Squish mail filter for OS/2  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C-Software develop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pyright (c) 1995 Ren� Ledosqu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Squish API (c) 1991 Scott J. Dudl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ver is shareware. You are allowed to test and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After this period you must register your copy with the auth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tinue to use it. See "Registration"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MMover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e.g. BBS'es or on diskettes. You may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t more than $5. You may distribute onl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registered version on more than one machin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it is only used on one machine at a tim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 more than one machine at a time, you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 not guarantee for the correctness of the program. I als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loss of data or other damages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ver. I don't guarantee that the program can be used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distribute the program in conjunction with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("bundling"), you must have a written permiss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Mover is to be included in a collection of other 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n CD-ROM or diskette, i'd like to get a free cop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Mover does _not_ include a license for Squish (TM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ce always is a version licence, i.e. it is valid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hat have the same major version number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re a new licence when the new version has a major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at of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M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over is a 32-bit OS/2 feature DLL for the SquishMail Processor. It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ail due to certai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Mo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MMover is a feature-DLL, it prcesses m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ing and not afterwards like other filter utilities. This fac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major advantage. MMover don't miss any mails when a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. For example: you have restricted all areas to 400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500 new mails are coming for an area. You will loose 100 new m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rea will overflow. That's a pidy. But even worse,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ter programm, which runs after tossing, would miss 100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 MMover !!! MMover gives you the chance to get the mail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lthough the area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archive in the same directory like Squ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add 2 lines in your SQUISH.CFG to activate M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following two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32 MMOV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add a special MMover echoarea. This area is nee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ppear, because of the Squish tossing techniqu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run-time and will be set to 0 ms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area enter to following line in SQUISH.CFG (area p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MMOVER [path+rootname]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LOCALAREA MMOVER D:\MSG\MMOVER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have to do in SQUISH.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figurate your personal settings in MMOVER.CFG. Put your MMOVER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like your squis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MMOVER.CFG file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ver supports four functions (at the current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specific mail to the orginal area an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 COUNT �SYNTAX              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REA:     � !� areaname [areaname..]� Mail have to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ALLECHO              � ALLECHO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Echo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ALLNET               � ALLNET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Net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 xml:space="preserve">!areaname [!areaname]� excludes the specified area(s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AREA:     � !� areaname             � Area where the copy will be placed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� +� Pattern[@address]    � searchpattern tha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the TO field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   � +� Pattern[@address]    � seach in the FROM fiel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       � +� Pattern              � seach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:        � +� Pattern              � seach in the messagetext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:      �[]� attribut flag(s)     � mail must hav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TTRIB:   �[]� attribute flag(s)    � new msg will get this ne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and the org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     �[]� option flag(s)       � Flag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ALLECHO or/and ALLNET keywords, it is recommend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entries in the ORGARE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homail the address entries are only recognized for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s in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= statement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]= stat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= it is allowed to enter multipel entries of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= one or more out of the statements with the + sig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fined (connected via 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chpattern are case insensitive. The following jok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�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� A ? stands for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ample: J?ker = Joker, Jaker, Jl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� A * represends a string of any character (includin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ample: b*t = bot, bt, beat, bett, sub yellow teac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Use this joker with extreme c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put normal searchpattern like "harddis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's (*harddisk*). Don't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: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for the OPTION: state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don't generate comment on mail. (This mail was moved b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insert an areakludge of the original destination area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ice when you reply to a mail and you want to put the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area. Some editors which support this function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kludge to find the reply's destination area automa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: and NEWATTRIB: fla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MSG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MSG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MS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MSG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MSG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MS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MSG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MS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MSG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MSG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SG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SG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MSGU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instuct MMover to copy every echomail address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:2435/612 in my special backup area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kludge of the original area for easy-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{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REA: ALLECHO !M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: M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ene ledosquet@2:2435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quite the same as the COPY function except that it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il. The mail ONLY goes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 COUNT �SYNTAX              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REA:     � !� areaname [areaname..]� Mail have to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ALLECHO              � ALLECHO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Echo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ALLNET               � ALLNET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Net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!areaname [!areaname]� excludes the specified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REA:     � !� areaname             � Area where the mail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� +� Pattern[@address]    � searchpattern tha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the TO field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   � +� Pattern[@address]    � seach in the FROM fiel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       � +� Pattern              � seach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:        � +� Pattern              � seach in the messagetext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:      �[]� attribut flag(s)     � mail must hav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TTRIB:   �[]� attribute flag(s)    � new msg will get this ne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and the org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     �[]� option flag(s)       � Flag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quite simple. It kills the mail which match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Use this function with extreme care, especialy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 COUNT �SYNTAX              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REA:     � !� areaname [areaname..]� Mail have to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ALLECHO              � ALLECHO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Echo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ALLNET               � ALLNET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� </w:t>
      </w:r>
      <w:r>
        <w:rPr/>
        <w:t>Net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</w:t>
      </w:r>
      <w:r>
        <w:rPr/>
        <w:t>!areaname [!areaname]� excludes the specified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� +� Pattern[@address]    � searchpattern tha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the TO field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   � +� Pattern[@address]    � seach in the FROM fiel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       � +� Pattern              � seach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:        � +� Pattern              � seach in the messagetext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:      �[]� attribut flag(s)     � mail must hav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DRES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dest. address of a NETMAIL to a diffe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RE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 COUNT �SYNTAX               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REA:     � !� areaname [areaname..]� Mail have to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specified areas. ONLY NET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are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ALLNET               � ALLNET keyword repre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Netarea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!areaname [!areaname]� excludes the specified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REA:     �[]� areaname             � Area where the cop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ONLY one NETAREA i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ADDR:   � !�                      � The dest. addres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� !� Pattern[@address]    � searchpattern tha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the TO field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      �[]� Pattern[@address]    � seach in the FROM fiel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       �[]� Pattern              � seach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:        �[]� Pattern              � seach in the messagetext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:      �[]� attribut flag(s)     � mail must hav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TTRIB:   �[]� attribute flag(s)    � new msg will get this ne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             � and the org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     �[]� option flag(s)       � Flag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LLNET keyword, it is recommend that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ORGAREA line. If you do not define NEWAREA, the readdress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rig. ne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is programm, you will have to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Then you will recieve a personal registration key, and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hareware copy of MMOVER. This process will disable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ort delay. The registered version will show your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to:" field. This is it. There are no disabled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! You can test this programm completely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support the shareware concept and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20.- DM. (any greater amount is welcom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transfer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� Ledos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49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olksbank Mar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533 9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. MMover 1", your full name, address to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a method where you pay the bank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by postal mail (ri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lection-only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� Ledos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gen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37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in Germ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via postal mail (cash or collection-only check) ad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and  FIDO, E-Mail ...) and your full name. You can the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wo ways, via postal mail or i put it on HOLD (2:2435/612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e to send you your key via postal mail, put enough fre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via money transfer order don't forge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. MMover 1", your full name, addresses (normal, FIDO,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if possible - send me a netmail or e-mail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that the money is on its way. Add also on which way (E-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HOLD) you would like to recieve the registration key from m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ecked back with the bank, i will send you your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2:2435/612 (The Electic Chair Node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l@sg1601.pharmazie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� Ledos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egen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037 Ma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ver 1.0 be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en� Ledos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5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