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PROGRAMS FOR THE PHILIPS 522 CDROM REC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CD from any SCSI based CDROM driv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ilips 522 recorder. The reader must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er (i.e. 4X reader when recording at 2X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 reader when recording at 1X). This program on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ta" CDs. It will *not* copy audio CDs, photo CD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2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SCSI harddrive block-by-block to the Philips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have used this program to make native VMS and Unix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C). The disk cannot be larger than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DROM. NOTE: DOS and NT CDROMs must be in ISO 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 making an image copy of a PC disk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FILE.EXE and FILE2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 CD from any SCSI based CDROM drive to a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disk. This file can then b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CD.EXE to write the image to the Philips 522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will allow someone who doesn't have 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drive on their system to make copies of C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ir Philips 522 for both reading the sourc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rding the new disc. However, you'll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650MB of disk space to create the image 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programs will only work on a DOS based syst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 SCS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display the command line switches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by typing "program-name /?".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each command line argument (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parsing code simple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s have only been tested with the Philips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and Toshiba 3501 reader. The chance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any other recorder are slim to none (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hilips OEM units like the Plasmon and Kod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far, I haven't "toasted" any CDs us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doesn't mean that you won't. All of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recorder have a /TEST option tha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s 522 into "write emulation" mode. I usu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ce in test mode, and if all goes well, I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 for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a blank CD-R disc in the recorder eve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write emu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record a CD in "write emulation" mode, you have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-R disk from the recorder and re-close the tra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he disc for real. Otherwise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nic... Just open/close the tray and the proble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I think I need to do some kind of device rese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copy and the re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se programs useful and would like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lease send me email. The cost is $25 and includes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. I believe that this is a fair amount give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nsive CD-R programs support these "direct copy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adding support for audio disks. I might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ers if I can obtain the SCSI programming manual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suggestions, comments, and bug report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Indian Ro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mack, NH 0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603-424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 603-881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rnold@nova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ing to "jarnold@us.oracle.com" after July 5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