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od Bowl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"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Hi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y Softwar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league Interac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version of Blood Bowl which has been upd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D-ROM version.  A patch to upgrade v1.00 CD-ROM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.  Due to our rather tight deadline, there were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fter release which have been fixed in this version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lay has now been added.  We apologize for any inconvenie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VERSION 1.00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eague saving / continuing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o longer hangs when you have 10 league game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herited Free Agent stat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an no longer move the computer's players during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verted score in schedule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egative money for computer controlled team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dzone interception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Will no longer crash if you try to pas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Computer stats have been to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Number of team re-rolls is now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Outside temper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Misleading error messag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lling mistake in final credi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BLOOD BOW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How come my Orcs can go an extra space when they haven'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sk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s will only happen when playing on their home field, 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ypes give advantages or disadvantages to playe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home field type.  When a team whose home field is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 game on ice, they are given an extra free mov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gular movement due to a "slip skill".  Reme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urface Influences to off via the Options scree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What are the green blocks on the side of the helmet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number of re-rolls which your team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.  To use a re-roll, simply click on the four-leaf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ck) icon before doing an action.  If the result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negative consequence for your team, a re-ro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(and 55000 gold pieces will be deducted from your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How do I make the product work with my Gravis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 Gravis sound card with Blood Bowl requir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avis driver ULTRAMID.EXE.  This should be in your 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Simply run ULTRAMID before running the Blood Bow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before you play a game.  You can also simply put ULT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so that it is conveniently ru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Q: What command line arguments are supported with Blood Bo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- run Blood Bowl without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- dis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