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1.1 - 21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 - 07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n and check path functions no longer perform a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better compatibility with some unusu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-shareall option was added for use with unusual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drives, A: through Z: to be shared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hared drive names will now also be accepted if they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.  In other words, \\wsserve\c and \\wsserve\c: now bot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: drive on the computer named WS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hared open modes are now returned to the remote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Esc key must now be used to exit rather than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open error 102 (file not found) will no long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itical errors now return the proper code to the remote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3 - 22 M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elp screen and option format now conforms to DOS 5.0 format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eviations are no longer allowed.  An option may now begin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or "/", followed by the option name.  If an option has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may be preceeded by either "=" or ":".  Op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machine name will no longer be "made up" if it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and the machine does not have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BIOS errors now include a description in addition to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lp screen and error messages can now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4 - 29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/LAN option has been added to allow specification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 adapt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delete and lock/unlock functions have been added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Operation has been improved on very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works properly with Banyan NetBIOS version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5 - 20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Disconnected from" message now displays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get users" extended function has been implemented so tha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SSERVEr from NAVIGATE will no longer give an "unsupport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B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6 - 12 SEP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name has been changed to WS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/LAN option has been changed to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ACON messages are now sent while waiting for a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or POWERLan and high-speed NETSCRIPT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7 - 19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tBIOS may now be loaded at or above segment F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8 - 08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/FORCE option has been added to allow the server nam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4.0 - 16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Version synchronized with POWER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/OPT option allows additional options to be taken from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