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that has not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ave Version 4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versions 4.10, 4.11, 5.00, and 5.5 of Banyan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WERsave.  Version 4.00 is no longer supported 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be backed up and restored from workstations running 4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, 5.00, or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WERsave requires at least 1 MB of free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of Banyan StreetTal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WERsave requires at least 400 KB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some versions of DOS 4.00 and DOS 4.01 using the FAST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OWERsave to display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 writing virtual file: Fail on INT 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FASTOPEN command from config.sy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using tape passwords with POWERsave please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running under Banyan you must have at least one sp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available. This limit is set with the PC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ptom of this is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 Disk drive bypassed: Too many redire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EXABYTE 8500 is capable of reading and writing EXABYTE 820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s.  With the default options on the SCSI2SEQ device driver,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the EXABYTE 8500 will be in 8500 format and either 8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00 tapes may be read from the tape drive.  The only way to wri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8200 format on the 8500 is to use the -d14 option on the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command line.  Note, this will force all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to be in 8200 format only, 8500 tapes will not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, when backing the binderies on Novell and then immediate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e with no one else on the system the binderies will not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normal occurrence.  Not an error.  Novell updates the bind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at they have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a 3 or 4 digit error code is returned on Banyan running version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interpreted using the Banyan program VNSER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the error 7019 you could find out what it mea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SERR 7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access workstations from a Novell client running the VL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IR.EXE must be loaded after the NETBIOS and before the VL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NET.BAT.  The Novell client software version 1.02 has se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not work properly with REDIR.EXE.  Version 1.10 or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Don't run SMARTDRV 4.0 with cached writes enabled on th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WERsave is running from.  Either disable the cached wr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SMARTDRV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Windows version of POWERsave will only run with VLM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client.  If you try to run it with a previous version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the message: "Tape init failed: &lt;driver name&gt;: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error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1 release - SEP 25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2 release - OCT 0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2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yan access rights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scrip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atasets pe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1.3 release - DEC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l 3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nam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2.1 release - FEB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yan StreetTal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 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e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e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2.2 release - JUL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needs to have extended StreetTalk call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ackup and restore by server on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restore is supported on all DA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CLUDE= statement have been added to NE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0 release - NOV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backup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Librarian Capability in "Restore Navig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1 release - NOV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file suppor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file level trustees and ARLs is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editor preserv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QIC dr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3.2 release - JUL 0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jor enhancements sinc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auto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newer files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AVE 4.0 release - JUN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modules can now be run from either Window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vell NDS data is now saved and restored from Novell 4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s.  Note, the TSANDS.NLM must be running on at least on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for the NDS data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has an NDS option that can be set to ASK,YES,NO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all or parts of the network or from a predefin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backups have a optional field that allows the ND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or not during a schedul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S data appears as a selectable item in the restore navig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S data saving and restoring will appear in the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s if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vell compressed files are now saved and restored a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if you want to restore these files to any system no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ile compression you must save them as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SAVE, NETRESTORE, NETINSPECT, and NETVALIDATE now put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guments and option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WERsave will only backup the DOS and Macintosh name spaces on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the DOS name space on Ban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WERsave will not backup user disk space restrictions per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WERsave will backup and restore sparse files as non-spars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