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ഊ⃜?</w:t>
      </w:r>
      <w:r>
        <w:rPr>
          <w:rtl w:val="true"/>
        </w:rPr>
        <w:t>ﻜ</w:t>
      </w:r>
      <w:r>
        <w:rPr/>
        <w:t>??⃜􆼠††?􏯛??􆰠†††††⃜??</w:t>
      </w:r>
      <w:r>
        <w:rPr>
          <w:rtl w:val="true"/>
        </w:rPr>
        <w:t>ﻜ</w:t>
      </w:r>
      <w:r>
        <w:rPr/>
        <w:t>?</w:t>
      </w:r>
      <w:r>
        <w:rPr>
          <w:rtl w:val="true"/>
        </w:rPr>
        <w:t>ﻟ</w:t>
      </w:r>
      <w:r>
        <w:rPr/>
        <w:t>􆳜</w:t>
      </w:r>
      <w:r>
        <w:rPr>
          <w:rtl w:val="true"/>
        </w:rPr>
        <w:t>ﻟ</w:t>
      </w:r>
      <w:r>
        <w:rPr/>
        <w:t>??ഊ</w:t>
      </w:r>
      <w:r>
        <w:rPr/>
        <w:t>눠†?􇛛?†⃞􆴠⃞????††††?􆼠†닛??􆴠†?닛?</w:t>
      </w:r>
      <w:r>
        <w:rPr/>
        <w:t>૛􆴠†⃜?</w:t>
      </w:r>
      <w:r>
        <w:rPr/>
        <w:t>닛??????닝†⃜??††⃜?††?􆳜</w:t>
      </w:r>
      <w:r>
        <w:rPr>
          <w:rtl w:val="true"/>
        </w:rPr>
        <w:t>ﻛ</w:t>
      </w:r>
      <w:r>
        <w:rPr/>
        <w:t>􆿝††?ഊ?􆰠?₲</w:t>
      </w:r>
      <w:r>
        <w:rPr/>
        <w:t>닟?†????늲††⃟??⃟?????􆴠†?닜?†⃛?</w:t>
      </w:r>
      <w:r>
        <w:rPr/>
        <w:t>ਠ?􆼠†??†?􆴠†??†?⃛</w:t>
      </w:r>
      <w:r>
        <w:rPr/>
        <w:t>닛???†??††??⃞?</w:t>
      </w:r>
      <w:r>
        <w:rPr/>
        <w:t>ഊ􇀠††⃛􆴠††??†</w:t>
      </w:r>
      <w:r>
        <w:rPr/>
        <w:t>닛􆴠⃛??⃛??††??†닛??</w:t>
      </w:r>
      <w:r>
        <w:rPr/>
        <w:t>ഊ?􆰠†??†⃜??⃜</w:t>
      </w:r>
      <w:r>
        <w:rPr/>
        <w:t>닛?⃛??놲?􆰠†??†?􆳾?􆼍</w:t>
      </w:r>
      <w:r>
        <w:rPr/>
        <w:t>ਠ</w:t>
      </w:r>
      <w:r>
        <w:rPr/>
        <w:t>닟???†??</w:t>
      </w:r>
      <w:r>
        <w:rPr>
          <w:rtl w:val="true"/>
        </w:rPr>
        <w:t>ﻟ</w:t>
      </w:r>
      <w:r>
        <w:rPr/>
        <w:t>??⃟?????††††††††?</w:t>
      </w:r>
      <w:r>
        <w:rPr>
          <w:rtl w:val="true"/>
        </w:rPr>
        <w:t>ﻟ</w:t>
      </w:r>
      <w:r>
        <w:rPr/>
        <w:t>??†????਼</w:t>
      </w:r>
      <w:r>
        <w:rPr/>
        <w:t>㰽㴽㴽㴽㴽㴽㴽㴽㴽㴽㴽㴽㴽㴽㴽㷾︽㴽︽㵛⁓⁔⁅⁒⁩⁌⁩⁚⁅⁄⁝㷾︽︽㴽㷾㸾</w:t>
      </w:r>
      <w:r>
        <w:rPr/>
        <w:t>ഊ†</w:t>
      </w:r>
      <w:r>
        <w:rPr/>
        <w:t>卹献䝯摳⃾⁗慲湩獳攠湩䌠坡瑥牦楲攠︠創湮楮朠潮⁡′㠮㡯漮癅癥特瑨楮服</w:t>
      </w:r>
      <w:r>
        <w:rPr/>
        <w:t>ਠ†††</w:t>
      </w:r>
      <w:r>
        <w:rPr/>
        <w:t>偃䉯慲搠ㄵ⸲⃾⁯</w:t>
      </w:r>
      <w:r>
        <w:rPr/>
        <w:t>ⴷ⁤</w:t>
      </w:r>
      <w:r>
        <w:rPr/>
        <w:t>慹猠偃⁳瑵晦⁏乌夠︠䱡浥湥獳⁎佔⁡汬潷敤⸍</w:t>
      </w:r>
      <w:r>
        <w:rPr/>
        <w:t>਍ਠ††††††††††††⁛⃭</w:t>
      </w:r>
      <w:r>
        <w:rPr/>
        <w:t>‫</w:t>
      </w:r>
      <w:r>
        <w:rPr/>
        <w:t>㐶</w:t>
      </w:r>
      <w:r>
        <w:rPr/>
        <w:t>⠰⤸⸷</w:t>
      </w:r>
      <w:r>
        <w:rPr/>
        <w:t>㌲㌵㐲⃭⁝</w:t>
      </w:r>
      <w:r>
        <w:rPr/>
        <w:t>ഊ</w:t>
      </w:r>
      <w:r>
        <w:rPr/>
        <w:t>㰼㴽㴽㴽㴽㴽㴽㴽㴽㴽㴽㴽㴽㴽㴽㴽㴽㴽㴽㴽㴽㴽㴽㴽㴽㴽㴽㴽㴽㴽㴽㴽㴽㴽㴽㴽㴾㸍</w:t>
      </w:r>
      <w:r>
        <w:rPr/>
        <w:t>ਚ</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