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ized Lunatix IGM Listing as of 06-1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+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GM Name           | Archive Name   | From     | Author         | Reg $$$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+----------------+----------+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st Wing        (WESTW*.ZIP)     HCI     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Widow's Lair   (BWL*.ZIP)       HCI        Mike Snyder 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pital Lobby   (KFS2*.ARJ)      ---        K.F. Stockinger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Authorized IGM's: Any IGM's listed below are to be considered h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authorized by HCI, and should NOT be run with Lunatix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nauthorized IGM's are currently known to ex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