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Top Users 1.0, Created by DoLittle, for Drink Or Die'95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</w:t>
      </w:r>
      <w:r>
        <w:rPr>
          <w:rFonts w:eastAsia="Geneva" w:cs="Geneva" w:ascii="Geneva" w:hAnsi="Geneva"/>
          <w:color w:val="000000"/>
          <w:sz w:val="24"/>
          <w:szCs w:val="24"/>
        </w:rPr>
        <w:t>GREETS at the END</w:t>
      </w:r>
      <w:r>
        <w:rPr>
          <w:rFonts w:eastAsia="Geneva" w:cs="Geneva" w:ascii="Geneva" w:hAnsi="Geneva"/>
          <w:color w:val="000000"/>
          <w:sz w:val="24"/>
          <w:szCs w:val="24"/>
        </w:rPr>
        <w:t>GREETS at the END</w:t>
      </w:r>
      <w:r>
        <w:rPr>
          <w:rFonts w:eastAsia="Geneva" w:cs="Geneva" w:ascii="Geneva" w:hAnsi="Geneva"/>
          <w:color w:val="000000"/>
          <w:sz w:val="24"/>
          <w:szCs w:val="24"/>
        </w:rPr>
        <w:t>GREETS at the END</w:t>
      </w:r>
      <w:r>
        <w:rPr>
          <w:rFonts w:eastAsia="Geneva" w:cs="Geneva" w:ascii="Geneva" w:hAnsi="Geneva"/>
          <w:color w:val="000000"/>
          <w:sz w:val="24"/>
          <w:szCs w:val="24"/>
        </w:rPr>
        <w:t>GREETS at the EN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Users, is one of the fastest TOP Uploaders and TOP Downloaders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r know. It also features some other User Maintaince options,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is to you logoff procedure, and that should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the PPE just for the TOP Uploaders and Downloaders, you ne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wo things in the configuration file, called TOPUSERS.CFG, you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line 1 and line 2, which are how many users you want 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. If you are interested in the more interesting options of Top Us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program, read further about the other options. DON'T RU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UNLESS YOU FULLY UNDERSTAND WHAT IT DOES, DAMAGE MAY HAPPEN D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PER USAGE. THEREFORE MAKE SURE THE CONFIGURATION FILE IS MODIFI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AT IT DOES ALL THE OPTIONS THAT YOU WANT IT TO DO AND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ULLY TESTED THIS PPE AND IT SHOULDN'T DO ANY DAMAGE ALTHOUGH 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GUARANTE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expla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op users to write in the Uploa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simple, just put a number between 1 and 1000, meaning 1 f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OP Uploader, and 1000 for TOP 1000 Uplo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notice that this also affects the behavior of the Top Us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c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op users to write in the Downloa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simple also, just put a number between 1 and 1000, meaning 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one TOP Downloader, and 1000 for TOP 1000 Downlo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notice that this DO NOT affects the behavior of the Top Us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c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users that haven't reached the Top Uploaders list? (0/1 or FALSE/TR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ut 0 or FALSE, the program will not delete any users (Not includ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users which can still be deleted even if you put here FALS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ut here 1 or TRUE, the program will start its own Maintainc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"automatically" delete all the users which haven't reached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ers list, (It will put the DELUSER sign on them which is a defaul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the PPS, you can make it change the security level to 0 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taince program will not delete people which are included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that has Untouch Security or haven't passed the Free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new users? (0/1 or FALSE/TR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ut 0 or FALSE, the program will not check on new users, (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non-new users which can still be deleted even if you put FALS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up on new users contains a few factors whic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e user must upload as much as the last user on the TOP Uploader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not to be flagged as a new user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He has a time limit to do this, he has to do it in the number of lo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d by the last user's upload size divided by number of megas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login, (See line 7) this means if the last user uploaded 30m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ecided that for each login he has to upload 1mg, he has 30 log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ch the last user in the list, this might change because the li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o if the last user now has uploaded 40mg he has 10 more logi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is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s' security. (This is an INTEGER type between 0 and 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elps Top Users' Maintaince program decide which user is a new user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a smaller size than the one in line 6, which is the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for those who passed the "te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6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s' security that passed the test. (This is an INTEGER type between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55). This tells Top Users' Maintenance program which security shoul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 receive after he had passed the "test". (See line 5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megabyte per login new users have to upload. (This is a INTEG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n't be set to 0). With this line you decided how much does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"have" to upload per each login in order not to be deleted o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, if you set it for example on 1mg, and the last user in the TOP Uplo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uploaded 100mg, he has 100 logins to reach that. Of course i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ontinue to upload and reaches 120mg, he will have 20 logins mo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it. Some advice from me (DoLittle) set this to a size not small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, especially on good board, where people upload a lot if not he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ouch security. (This is an INTEGER type between 0 and 255 and sh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the same security level of new users). This line tells Top User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ce program which users are not to be touched (checked), this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hich has this access level or bigger than it, will not be erase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wnload size. (This is an INTEGER type, which can be also -1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ble the option). This line tells Top Users' Maintaince program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wnload the user can do, this option is good if you have "test" bas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oard and you want some users to be able to download information 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on forms or any other thing. The size is in kilo bytes mea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is 500 kilo byte. If you put -1 instead (or 0) the option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and all users will be treated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 Limit. (This is an INTEGER type, which can be also -1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this option). This line tells Top Users' Maintaince program wh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ratio a user can reach, if a user passes this ratio or equals it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reated as a user which can be delete. If the user however has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lines 8 or 9 he will not be deleted. The structure is 1:(size)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is the number you enter at line 10, meaning that if you put 5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he maximum ratio is 1: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USERS.EXC, this file should contain all the nicknames, (doesn't matt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in high case or lower case, it will convert it to all to high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want them not to be processed in any case, meaning they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 for anything of things listed above. This can include registered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friends and such. The structure of this file should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- the number of users the list contains (shouldn't left unchanged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ddmm.LOG, this file contains all the activity for that day that wa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 Users PPE, all errors are logged and also, all deleting/chang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is logged, please check the log to see if the program hasn't mistak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someone that it shouldn't have, if it did, and its a bug pleas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board or contact me on the INet, if not, just change his delete flag t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**  **  **  **  **  **  **  **  **  **  **  **  **  **  **  **  **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KB.MSG, when user wasn't deleted because he hasn't passed the free kilo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he will receive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LOG.MSG, when user wasn't deleted because he hasn't used up all his lo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he will receive thi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SEC.MSG, when user received the non-new user sec, he will receiv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greets go to DoD, which will continue to rule the utilities se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Tyranny that will rule the games se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to all the people on channel DoD, which are members not just lam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ed in when it wasn't invite only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Zino who helped me program this PPE, which is a littl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than the one I did before, and also thanks to his board for offe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ginny-pig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