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Top Users 1.1, Created by DoLittle, for Drink Or Die'95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Users, is one of the fastest TOP Uploaders and TOP Downloader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r know. It also features some other User Maintaince options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to you logoff procedure, and 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the PPE just for the TOP Uploaders and Downloaders, you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wo things in the configuration file, called TOPUSERS.CFG,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line 1 and line 2, which are how many users you want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. If you are interested in the more interesting options of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program, read further about the other options. DON'T RU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LESS YOU FULLY UNDERSTAND WHAT IT DOES, DAMAGE MAY HAPPEN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PER USAGE. THEREFORE MAKE SURE THE CONFIGURATION FILE IS MOD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AT IT DOES ALL THE OPTIONS THAT YOU WANT IT TO DO AND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ULLY TESTED THIS PPE AND IT SHOULDN'T DO ANY DAMAGE ALTHOUGH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GUARANT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op users to write in the Uploa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, just put a number between 1 and 1000, meaning 1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P Uploader, and 1000 for TOP 1000 Up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ice that this also affects the behavior of the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c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op users to write in the Downloa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 also, just put a number between 1 and 1000, meaning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TOP Downloader, and 1000 for TOP 1000 Down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ice that this DO NOT affects the behavior of the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c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users that haven't reached the Top Uploaders list? (0/1 or FALSE/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0 or FALSE, the program will not delete any users (Not inclu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users which can still be deleted even if you put here FALS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here 1 or TRUE, the program will start its own Maintainc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"automatically" delete all the users which haven't reached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rs list, (It will put the DELUSER sign on them which is a defaul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PPS, you can make it change the security level to 0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aince program will not delete people which are included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at has Untouch Security or haven't passed the Free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new users? (0/1 or FALSE/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0 or FALSE, the program will not check on new users, (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non-new users which can still be deleted even if you put FALS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up on new users contains a few factors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user must upload as much as the last user on the TOP Upload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not to be flagged as a new user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e has a time limit to do this, he has to do it in the number of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by the last user's upload size divided by number of megas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ogin, (See line 7) this means if the last user uploaded 30m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hat for each login he has to upload 1mg, he has 30 lo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last user in the list, this might change because the l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o if the last user now has uploaded 40mg he has 10 more lo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i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' security. (This is an INTEGER type between 0 and 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elps Top Users' Maintaince program decide which user is a new user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a smaller size than the one in line 6, which is the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for those who passed the "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' security that passed the test. (This is an INTEGER type betwee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50). This tells Top Users' Maintenance program which security shou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receive after he had passed the "test". (See line 5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gabyte per login new users have to upload. (This is a INTEG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n't be set to 0). With this line you decided how much doe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"have" to upload per each login in order not to be deleted o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if you set it for example on 1mg, and the last user in the TOP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uploaded 100mg, he has 100 logins to reach that. Of course i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tinue to upload and reaches 120mg, he will have 20 logins m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it. Some advice from me (DoLittle) set this to a size not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 especially on good board, where people upload a lot if not he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uch security. (This is an INTEGER type between 0 and 250 and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the same security level of new users). This line tells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ce program which users are not to be touched (checked),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hich has this access level or bigger than it, will not be eras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size. (This is an INTEGER type, which can be also -1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option). This line tells Top Users' Maintaince program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the user can do, this option is good if you have "test" bas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ard and you want some users to be able to download information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on forms or any other thing. The size is in kilo bytes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is 5 kilo byte. If you put -1 instead (or 0) the option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and all users will be treat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Limit. (This is an INTEGER type, which can be also -1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is option). This line tells Top Users' Maintaince program 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ratio a user can reach, if a user passes this ratio or equals i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eated as a user which can be delete. If the user however ha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nes 8 or 9 he will not be deleted. The structure is 1:(size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the number you enter at line 10, meaning that if you put 5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e maximum ratio is 1: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USERS.EXC, this file should contain all the nicknames, (doesn't ma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high case or lower case, it will convert it to all to high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ant them not to be processed in any case, meaning the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for anything of things listed above. This can include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riends and such. The structure of this file should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the number of users the list contains (shouldn't left unchang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ddmm.LOG, this file contains all the activity for that day that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 Users PPE, all errors are logged and also, all deleting/chan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s logged, please check the log to see if the program hasn't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someone that it shouldn't have, if it did, and its a bug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oard or contact me on the INet, if not, just change his delete flag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for any feedback call my board +972-9-958053 [R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greets go to DoD, which will continue to rule the utilities se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yranny that will rule the games se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o all the people on channel DoD, which are members not just lam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in when it wasn't invite only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Zino who helped me program this PPE, which is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than the one I did before, and also thanks to his board for off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inny-pig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Ho to all these people : Cyber Angel / Jimmy Jamez / Dark Angel / Caligul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r / Dark Star / Ri / Cuma / Devan / Zin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kHead / Druid Kin / Bagger / Dr Suffer / Alph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Fall / SirpSycho / MajHog / Ford / Terrorize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born / The Pro / Waston / DarkSide (G) / li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KeL / Asmodeus / The Warden / StromSide / Mori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Bender / Sky Blazer / Spider / Striker1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umYum / Rude Boy / NamantH / Dorian / Rollo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boo / DiGShiT / and all I forgo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Ho to all these channels : dod, razor, dragon, fatal, sapphire, f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not worth mantioning ... just kiddin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 _________________________________________________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/\_ _ \ \_    __/ _ \___ _  \_     __/ _ \  _ _  /_/\_ _ \ \_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/  |  \/    \_/  |  \/  |  _/ \_/ \/  _  \/   \/  \/  |  \/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\  |   \     \       \  _  \   |   \  |   \    \   \      \  |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/__|___/_____/_______/__|   \__|___/__|___/____/___/______/__|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/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  ______________________ _________________ _____  ___________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______ | \ \_ __ \ _____  _  \_  | _/\__/   ____/  | _/  || _/_  _ \ 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___  \/  |  \/  \__/ _)/\/  |  _/  _  \/  \   \(_)   _  \  ||  \/  _  \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|   \  :   \    \      \  _  \   |   \   \      \  |   \ ::   \  |   \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__/______/____/______/__|   \__|___/___/______/__|___/______/__|___/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DOD.UCF.TBR.SPH.TNG.THHG.FATAL.DRAGON.CYBRIX.KRACKASS ISRAELI HQ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INFORMATION SUPERHIGHWAY STAFF: DR. SUFFER - DOLITTLE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2 NODES SYSTEM [*] ++972-9-958O53 USR 28.8 [*] 2 NODES SYSTEM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