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to Celerity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or Celerity BBS v2.02 should be pretty simple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Upgrade Celerity BBS" option from the INSTALL program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ollowing files over your ol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202-1.ZIP :  CELERITY.EXE, CELERITY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202-2.ZIP :  CELSETUP.EXE, SYSTEM.K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update your language files.  You can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.UPG file (contained in CEL203-3.ZIP - the document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xisting language file with the Alt-F6 command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do not maintain your own language file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language/menu set from the support BBS, use the default languag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.* from CEL203-2.ZIP, or obtain additional language/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You will need to change all instances of the @XFERLEVEL@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to @XLEVEL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level control system has changed somewhat, and may not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your old access conditions - please test all access to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ensure that there are no problems.  Review the "Cele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 in the documentation for details.  Sysops are no longer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cess checks, but using the temporary sysop key WILL cause th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any access checks for testing.  ALL OF YOUR "SL=10" TYPE ACCES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PLACED WITH "SL&gt;=10", or users with an access level greater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cluded from this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ransfer statistics have been changed from a byte-based 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-based system (some BBS' had problems with users who had uploa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.2 gigabytes).  This means that if you have any older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 user's transfer statistics, you should get updated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m on a v2.03 user list.  Your top ten listing will also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ck.  You can delete the TOPTEN.DAT file from your DATA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recreated, or run the FIXTOP.EXE utility which will con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en data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ware that Celerity now tracks the user's upload/download ratio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 set of statistics, rather than her total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These can be edited in the user custodian, and these a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 if you wish to change the ratio that the user has (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ratio, which is changed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SC.BBS file (in the DISPLAY directory) is no longer us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type, with an .LST extension, may begin to appear in your us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Uploads) directory.  These are saved batch download queues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out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ve your PROTOCOL.DAT file from your DATA directory to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ll node directories in a multi-nod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some third party utilities may be found in the CEL203-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EL203-6 archives.  Extract them for details on upgrading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ttom of the REVISION.DOC file for details pertaining to 203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s in CELSETUP you should pay particular atten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2.00/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update your language files.  You can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DE.UPG file (contained in CEL202-3.ZIP - the documentatio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xisting language file with the Alt-F6 command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f you do not maintain your own language files,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 language/menu set from the support BBS, use the default language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.* from CEL202-2.ZIP, or obtain additional language/menu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will need to delete all *.QS? files from your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s will be required to re-configure their global newscan /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ttom of the REVISION.DOC file for details pertaining to 202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s in CELSETUP you should pay particular attentio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Celerity v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huge number of changes in Celerity v2.0,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completely new BBS to run 2.0, and migrate your old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ther than just throwing the new .EXE into your Celerity director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 not work in the way they used to, some data files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and thus take up storage space), and some files have chang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ctronic mail will be lost.  All information scripts will b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ctions and conference setup will be lost. 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may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ownload the README.200 file from the Celerity Support BBS at 310-693-9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d the file in its entirety.  Also read the entries in REVI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ing to version 2.00 and 2.01.  A lot of this inform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ll, but it is important for beta sites to have an understand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works and wh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Set up the new Celerity 2.0 BBS.  The install program will do thi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fashion for you.  You may install the demo files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not required when you upgrade, they may help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2.0x conferenc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Copy your USERS &amp; SETUP.DAT files to the BBS directory and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2.02 system.  SETUP.DAT is roughly compatible, and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un CELSETUP.EXE.  The user data file (USERS) from versions 1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0, 2.00, and 2.01 will be automatically converted when Celer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Copy the following from your old BBS directory to your new DAT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AT, ONELINER.DAT, TOPTE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elete the following files which are incompatible with 2.0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irectory: 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LLER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VO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Run the 2.0 BBS.  Log on, move around a bit.  You will need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tree for your message bases and transfer section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import" your old file areas, you should do the following (and als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ADME.200 at around line #8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go ahead and create sections in the conference tre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transfer conferences to go.  Make a note of the data name (*.X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Copy your old AREADIR.* files over the newly created *.XFR files (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DIR.1 will be copied over  XFRCNF1.XF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Back up all your .DIR files.  Run the CONVFILE.EXE utilit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here the .DIR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Run the BBS and enter each new transfer conference to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You may wish to change the attributes of the different area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changing the pathname of the DATA files if you hav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cation.  The FIXFILE.PAS and FIXFILE.EXE utilty and sourc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 a bulk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 I have probably left out quite a few details of what you need to d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up and running with your old data.  Please consider tha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 1.42 BBS to 2.0 - 2.0 has developed along the way. 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eriences of other sysops will be available on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s following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