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3 Registration / Upgrad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must be filled out and returned via US Mail to Lexicon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ceive an upgrade of a previous (v1.xx) version of Cele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BBS Version 2.03 boasts some of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Enhanced multitasking support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mproved time slicing for Windows and OS/2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time slicing control under DesqView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r-node messages can be sent from any BB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the DigiBoard multi-port communication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Enhanced file locking for data protection on multinod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Completely rewritten message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ulti-generational and cross-generational messag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ile attachments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uploading/importing from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Message downloading/exporting to a text/ANSI/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message size limit (2,000,000,000+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QWK offline reader suppor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Completely new conference management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Genuine hierarchal structure with unlimit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n unlimited number of conference item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Conference items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Transf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Online door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Art gall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Voting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Bullet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gt; Sub-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elective intelligent newscanning of entire conferenc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Four basic conferences may be defined with an unlimited number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s off the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 Enhanced file transfer section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 file areas per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 number of file sections via the conference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p to 9999 files pe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rea-selectable file_id.diz / desc.sdi description im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Unlimited-length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ptional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Repeated file checking which will selectively sca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integrity checking of ZIP/ARJ/LZH archives upo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Automatic ZIP/ARJ/LZH archive advertisement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Provision for virus scanning of ZIP/ARJ/LZH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external file transfer protocols including bidirec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gt; Revolutionary new CelerityText language file system 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unlimited size for each tex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Virtually all of the BBS text and formatting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Intelligent indexing and text cache system to enhance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files on a single BB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o choose one of thei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Support for multiple CelerityText menu/prompt files on a sin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&gt; Over 75 CelerityText command directives providing access to user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tatistics, context-sensitive details, and scre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order some of the most popular third-party Celeri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s at time of registration.  Note that these util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Lexicon Computers, and we are simply offering you a one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.  If you register one or more of the third part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ass your information along to the appropriate autho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and they will send you your registration key. 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Celerity support BBS for these utilities. 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upported in this off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ToScn:  CelToScn is required if you wish to participate in Fid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th your Celerity bulletin board.  The current release inclu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ido "Echo Mail" (in Celerity message conferences) and fu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do NetMail (via Celerity electronic mail).  Future versio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cketizing functionality, eliminating the need for an "intermedi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Packer.  CelToScn is written and supported by Ted Spaulding.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ToScn is offered on Terrapin Station (310-693-94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:  The Celerity Management Tools (CMT) is a sophisticated manag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rity BBS.  It contains a complete Filebase edito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files, descriptions, areas, and sections.  It allows you to bulk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, or delete files, sort file entries, and import new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figurable list (such as FILES.BBS).  CMT allows you to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any file.  The CMT includes a full conference editor (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tructure as well as non-transfer items), a complete us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de Status / Node Peek functions for multinode installations.  CM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supported by Greg DeCicco.  Support for the CMT i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pin Station (310-693-9405) and The BoG (708-386-9781)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:  The Celerity User Editor is a full-featured user accoun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elerity BBS.  It provides a clean full-screen format to quickly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 single user or a whole group of users.  It provides for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arching and sorting methods, user deletion, and user valid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ditor is written and supported by Greg DeCicco.  Suppor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provided on Terrapin Station (310-693-9405) and The B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-386-9781).  The registration fe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Editor:  The Celerity E-Mail Editor provides a sysop with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read, and search all electronic mail on the system.  It provides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ability to attach (or detach) files from messages, read,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mail, and search for all mail to/from a particular user. 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s written and supported by Greg DeCicco.  Support for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on Terrapin Station (310-693-9405) and The BoG (708-386-978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BBS software is provided as-is.  It is you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ompatibility of your system with Celerity, which may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demo version.  Periodic updates will be issued, usu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two to three versions per year to solve bugs which may appea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.  We have no obligation to continue to develop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will most likely continue to do so for some tim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ry out Celerity before purchasing the package,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on most BBS systems, including CompuServe, Exec-P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ICENSES ARE NON-TRANSFERABLE.  A new sysop may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under an old registration only if the BBS is retained intac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, same organization, same user base, and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-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required by all sysops who wish to upgrade a current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xx registration to a Celerity BBS v2.03 license, or by syso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new bulletin board.  Please read this form completely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completely as possible.  Please note that copies of Celerity v2.03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re optional, and you may pick up a copy of your new regist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support BB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system in the United States is Terrapin Sta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310-693-9405 at 9.6/14.4/16.8kbps HST, 9.6kbs v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6/14.4kbps v32bis connections.  No 1200bps calls are accepted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have the validation utility and software upgrades sent to you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, you will have to call this system to get your valid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most recent version can be downloaded from this syste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opies mailed to you by sending extra fees to cover ma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st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 may be found at The Orange Archvies at 714-532-1937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ll questions to "Brendon Woirhaye" for help at The Oran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have your registration sent by mail, it ma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for your registration information to be sent to you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f a new version is pending release, we will wait until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out the new registrations, thus assuring that peopl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a Celerity BBS v2.03 registration, you must send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in the form of a check or money order (payable to Lexicon Compute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rm below.  Send the required fees and form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ic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N. Clark Avenue Suite 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nge, Ca. 92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0) 693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 - 16800bps HST, v.32, v.32bis, v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ang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4) 532-1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-28800bps, HST, v.FC, v.34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p.so.mp.usbr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0.214.40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yager.elec.shasta.cc.ca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8.189.72.2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[Clip and Send Section Below]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Handl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hone #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ity/St/Z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# or #s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m Type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Serial #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erity ver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run softwar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copy of Celerity?  Include name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hat you run Celerit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s vary depending on how long ago your original regist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Payment of the fees will entitle you to access to a valid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download from the Celerity support board, and fre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updates for one full year.  Please choose which optio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Registration Options (for new Celerity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Single Node Celerity Registration            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Multi-Node Celerity Registration                           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hange of sysop handle (new registration for same BBS)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Upgrade version 1.4x (serial #100001 to 100500)   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BBS Third Part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Management Tools              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Offline User Manager  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Offline E-Mail Manager    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y &amp; Upgrades via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Copy of Celerity BBS, registration, supplement via US Mail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opy of v2.03 demo via US Mail                               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Third party utilities (per utility) via US Mail               $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 Celerity update/supplements sent via US Mail upon release ___@$1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preference:  [] 5.25"   []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tate sales tax                                  @7.75%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:                                             $US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ND CASH!  We cannot be responsible for money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the above information and agree with its content.  I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rrangements to have my validation utility mailed to me ("Copy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supplement via U.S. Mail" box checked, and an additional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), have an account on the Celerity support board to download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riend who can pick up the utility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gnature 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form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