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v2.03 Utiliti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ackage of selected freeware and shareware utiliti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Celerity BBS v2.03.  When installed from the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3 install program, many of these utilities will be unpacked in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directory, and some will be unpacked into individual directori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complex utilities).  Many of the utilities do not have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, but their authors are very appreciative for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you give them on their products.  Feel free to give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how to improve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mo is installed to C:\Celerity, many of these utilit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th the correct paths in the EXTERN.DAT menu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pressing F5 and selecting the appropriate utility. 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in a directory other than C:\Celerity, you will have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EXTERN.DAT to reflect the correct directory, and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cert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require a considerable amount of personal configuration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from the F5 menu.  For this reason, they are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ut will stay within their archives in the UT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net  .zip    Information on the Celerity BBS support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pack .exe    CelerityText packer/optimizer.  Will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_530 .zip    Celerity Management Tools - full featured file,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management system.  Version 5.30.  $2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sv111.zip    All the tools you need to use EchoMail and NetMail with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chnology Network.  Freeware by Ted Spau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_240.zip    Freeware CelerityText language/menu editor.  Pleas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Developer's Kit (LDK) if needed.  Version 2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doc    Protocol edit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dit.exe    Protocol editor for Celerity BBS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doc    Documentation for REMOTE.EXE remote contro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.exe    Allows remote sysops to "drop to DOS" from sysop menu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S programs, which need not be communication-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330.zip    Complete external User Manager for Celerity.  $10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utilities not included in this package and may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erity Support BBS (310-693-9405) or in CEL202-6.ZIP (part of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3 Supple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note .exe    Add a note to a user's system not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el11.zip    Converts ANSI displays to Celerity Pipe c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d20 .zip    Art gallery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alc .zip    Generates monthly/yearly statistics of transf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d20 .zip    BBS List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mnu.zip    Package a menu set from ANSI files on disk.  See TEAR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dc .zip    Create "last callers" bulletins from ANSI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at2  .zip    Source code to CelStat2 histogra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hst20.zip    USR HST analysis utility.  Track line noise, infor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stat2.zip    Create a histogram of system activity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tst11.zip    Advanced upload archive processor.  $19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vtmsg1.zip    Add cr/lf to locally exported messages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file.exe    Celerity v1.42 -&gt; 2.0x file list converter.  See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nf.exe    Display a conference tree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.zip    Strips extraneous data from file_id.diz/desc.sdi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ed20.zip    Door section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all11.zip    Display Celerity's last caller on FrontDoor /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eset .exe    Reset all user ID's on your system.  Needed after v1.42 upg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text.zip    Convert Celerity v2.0x system logs to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200.zip    Electronic Mail manager.  View/Send/Delete/Undelete/Etc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Celerity BBS v2.0x.  $10 Sharewar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.zip    Multinode utilities - show users, force up, dow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oc1_3.zip    Utility which will delete all local users from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d20  .zip    One-liner manager.  Freeware by Steve Ro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.exe    Reset various user attributes such as color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    .zip    Converts language file updates for importation into Lang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ode .zip    Set and view node attributes on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onf.zip    Conference entry s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menu.zip    Rips a menu set into component files.  Use with BUILDM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2cel .zip    Allows you to use TICK to transfer files into Celer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from a Fido technology fi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  .zip    Create a "most popular recent downloads"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21.zip    Create bulletins of top ten uploaders/downloaders/ratio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lpk11.zip    Total Packer.  Optimize data files for quick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_130.zip    Transfer peeker door.  See what other users are x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110.zip    System Log Trimmer.  Remove old data from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email .zip    Send text file to user from DOS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pl15 .zip    UpSpool v1.5.  Allow upload processing to be perform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alc.zip    Calculates some transfer statistic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