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sock Finger Clien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dewa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sFinger  v1.1 was  developed using  Borland C++  &amp; OWL ov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ttum's Trumpet Winsock implementation.  WsFinger is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ent.  Feel free to use and distribute this archiv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sfinger.doc  :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sfinger.exe  :   Winsock Fing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wcc.dll      :   Borland's Custom Control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bug that would cause GPF'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ger numeric address and G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tical and Horizontal scroll bars are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ing the Client is now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&lt;return&gt; key to start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 caption is updated at completion of fi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inimized, you can now tell i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BWCC.DLL to either your \windows\syste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directory in your search path.  Install wsfin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finger  is easy  to use.   Once  loaded just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user]@&lt;host&gt; and click on Finger or press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user]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host&gt;  can be either in host form ie foo.bar.edu or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addition,   under options, verbose mode 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using verbose mode,  be aware that by exec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ll user finger, you may be overwhelm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finger host, and you will place an unusual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finger  is provided as  is and the  author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ability for any damages incurred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.   No  warranty to  its fitness or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rland C++ and OWL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e required, although Tidewater  Systems would  apprec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ring from  end users   that  successfully  use   wsfi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 winsock implementations  from  providers  other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s, Enhancemen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 bug reports, enhancement  requests etc.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im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dewa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7 Gl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lisbury, MD 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410) 860-0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t:      72713.14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serve:    72713,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