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MH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contents or use of this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s any express or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vell, Inc. reserves the right to revi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changes to its content, at any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notify any person or entity of such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vell, Inc. makes no representations o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ny NetWare software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express or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vell, Inc. reserves the right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parts of NetWare software, at any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ligation to notify any person or entity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NetWare and the N design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Mail, NetWare Basic MHS, NetWare MHS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Module, and NLM are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ppleTalk, and AppleShare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Novell, Inc. All rights reserved.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blication may be reproduced, photocopied,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rieval system, or transmitt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0-93, David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MANAGING THE BASIC MH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Starting the Basic MH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Review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Backing Up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MANAGING THE BASIC MH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Getting Started With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Manag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Managing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Manag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Customizing the Basic MHS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MANAGING FIR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Checking that All FirstMail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Restricting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Setting Up FirstMai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Setting Up FirstMail For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  Setting Up Bulletin Boards for DOS an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DIR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DIRAD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Ex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MH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MH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(R) Basic MHS(tm) product is part of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MHS(tm) family of products. It provid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mong users on the same file server. Basic MH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nd submit messages with MHS-compatibl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HS installation process also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(tm), an electronic mail utility. First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both DOS and Macintosh versions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ers on your server get started with NetWar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the administrator of Basic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rstMail. It contains detail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Basic MHS server, the Basic MH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. It also contains information about the DIRAD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USER utilities, which are included with Basic MHS.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provide command-line access to the Basic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assumes that the administrator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MANAGING THE BASIC MH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manage your Basic MH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your server involves the follow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arting the Basic MHS server. The Basic MH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s up messages submitted by users and deliv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cipients' mailboxes (see Section 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viewing the log (see Section 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acking up your server (see Section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Starting the Basic MH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tart the Basic MHS ser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gin deliver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Ensure that CLIB.NLM, BTRIEVE.NLM and BSPXCOM.NL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Load BASICMHS.NLM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YS:MHS\EXE\BASIC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N&lt;server&gt;/&lt;vol&gt;:&lt;path&gt;\MHS\MAIL] [-S&lt;nn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V&lt;x&gt;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set a search path to SYS:MHS\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server, you need not includ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LM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BASICMHS NLM automatically when your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include this command in the AUTOEXEC.NCF 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for BASICMH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&lt;server&gt;/&lt;vol&gt;:&lt;path&gt;\MHS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parameter to ident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HS\MAIL directory if it is not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of the SYS: volume. This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on the same file server as Basic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&lt;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parameter to specify the minimu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(in KB) required for messag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amount of space availabl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specified for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MHS suspends delivery, until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s available. The default value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&lt;x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option to determine wh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messages will be logged and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server console. Replace &lt;x&gt; and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number from 0 to 9. The &lt;x&gt;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vel of verbosity for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and &lt;y&gt; represent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ity of the log. The great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re messages will be display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for &lt;x&gt; is 5; the default value for &lt;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ssages will not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ity level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Review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MHS generates a log file, called BASICMHS.LO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\MAIL\PUBLIC directory. Events logged include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, and errors. Monitor the log file regular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when you are trying to track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s in ASCII text format. You can print i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 entry consists of a date/time stamp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--preceded by a number sign (#)--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Refer to the MESSAGES.DOC file f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HS appends log messages to the end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inues to grow until you delete it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se of how long it takes the log file to grow p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 size, set up a schedule for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find it useful to make a copy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it for a period of three to six months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earch an intermittent problem. Once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you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Backing Up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recommends that you back up the Basic MH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files in MHS\MAIL\PUBLIC) and use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MHS\MAIL\USERS) using your standard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re using a version of Btriev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, ensure that BASICMHS and the ADMIN progra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n you back up the data files. If they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will be in an inconsistent stat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MANAGING THE BASIC MH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HS database contains USERS, DISTRIBUTIO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SERV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fine in the database each USER whose mailbo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rviced by your messaging server. Section 2.2 "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" explains how to add, change and delete us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LIST is a group of users to whom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send messages. For example, "Managers"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containing John Smith and Anne Blac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ant to send messages to John and Anne, the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istribution list, Managers. Sect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ging Distribution Lists," explains how to add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distribution lists in your server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HS-compatible APPLICATION is an execut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uses the message-delivery servi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HS. For a complete list of availabl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"NetWare Messaging Solutions Guide,"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ovell reseller. Section 2.4 "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" explains how to register applica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database, and how to change and de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SERVER CONFIGURATION to customiz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MHS server operates. Section 2.5 "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HS Server Configuration," explains how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 "Getting Started With the ADMIN Progra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start the ADMIN program, which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your server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Getting Started With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 program is the server administrator's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ADMIN is a DOS-based program that ru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Use this program to manage the users,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Log in as Supervisor or Supervisor equival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 on which you installed Basic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f you are attached to more than one file ser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talled MHS\MAIL in a loc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MHS\MAIL, you must set the MV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To do so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V=&lt;mv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mv_path&gt; is the full path to the MHS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The path must be in valid NetWa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, SET MV=FS1/SYS:). Do not include th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tart the Btrieve requester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tart the ADMIN program. ADM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\EXE subdirectory. If this directory is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search path, change into it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min User Login entry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Enter "Supervisor" in the User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the login ID of any Basic MH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user is not "Supervisor"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, you will not be abl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Enter the user's NetWare password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The Admin Functions menu appears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can choo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, change, and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, change, and delete distribu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gister, change and delet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ser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bypass the prompts for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can enter the following command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SR=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WD=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username&gt; is the login ID of a NetWar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 is the user's NetWar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Manag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is added to your server, you must def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your server's database. When a user le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must delete that user from the databa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a user record (including the usernam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you can import users from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. If you choose this option, all NetWare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messaging users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s are identified as messaging users if they have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a path containing MAIL\USERS.) The binder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reates long names from users' NetWare full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IDs, and it creates short names from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users' login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pplications might have a different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ir users. If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ives instructions for managing us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follow 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Use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formation form contains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d) The username, a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as added. The username is par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, which can contain up to 25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can contain any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the period (.), semi-colon (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es ( ( ) ), square brackets ( [ ]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es ( { } ); comma (,), at sign (@),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, John Sm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splay only) The name of the work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user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d) ADMIN supplies a short 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 new user. To change the short 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8 characters, including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following special characters: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 ($), hyphen (-), and number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onal) Select this fiel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Information form. In this for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Last name (32 characters); a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 Initial (32 characters); 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fier, such as Jr. or III (8 character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(24 characters); a Department (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); a Phone Number (29 character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Extra Information (1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d) Select this fiel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form. A user must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, and can also have up to 4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. MHS will deliver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application unless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specifically requests deliv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one. Select the default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onally) up to 4 other appl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registered applications. (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register applications, see Sect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naging Application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Users" from the Admin Functions menu. The Us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From this list, you can add, change, or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ADD a us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Press &lt;Insert&gt;. The Add New User Ent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Enter the name of the new user. The us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user address, which can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25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Enter information into the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Press &lt;Esc&gt; and select "Yes"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 ADMIN prompts for the user's NetWar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isplays a defaul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Enter the user's login ID or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CHANGE the name or profile of 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Highlight the username and press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formation fo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Edi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Press &lt;Esc&gt; and select "Yes"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When you change the name of a user,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 all distribution lists to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change a user's MHS short name,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e name of the user's MHS mailbox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containing the user'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DELETE a us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Highlight the user or, to delete multipl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them by pressing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Press &lt;Delete&gt;. ADMIN prompt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Select "Yes" to delete the user(s).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, `Delete User's Mailbox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Select "Yes" to delete  users' mail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ir messages. Select "No" to keep 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box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When you delete users from the Basic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ADMIN deletes the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lists to which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Managing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istribution lists eliminates unnecessary typ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ant to send a message to all managers an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anagers, it would be time-consuming to type all 2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y send a message to the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tribution list must have a list of membe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sers, other distribution list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add, chang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pplications might have a different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ir distribution lists. I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gives instructions for manag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follow 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Define Distribution Li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Distribution List form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st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d) Enter the long name. The long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list address, which can be up to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. The name can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able characters except the period 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colon (;), parentheses ( ( ) )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( [ ] ), braces ( { } ), comma (,)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 (@), and tab. (For example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st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splay only) The workgroup to whic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st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d) ADMIN supplies a default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it, enter up to eigh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letters, numbers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characters: hyphen (-), dollar sign (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umber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onal) Enter a description of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Distribution Lists" from the Admin Fun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List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ADD a new distribu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Press &lt;Insert&gt;. The Defin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Complet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Press &lt;Esc&gt; and select "Yes"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CHANGE the name or profile of an exist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Highlight the list and press &lt;F3&gt;.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List fo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Edi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Press &lt;Esc&gt; and select "Yes"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DELETE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Highlight the list or, to delete multip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them by pressing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Press &lt;Delete&gt;. ADMIN prompt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Select "Yes" to delete the lis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DELETE A MEMBER from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Select the distribution list from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let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Highlight the member you want to delete 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multiple list members, mark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Press &lt;Delete&gt;. ADMIN prompt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Select "Yes" to delete the me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Press &lt;Esc&gt; to exit from the member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Yes"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ADD A MEMBER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Select the distribution list to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Press &lt;Insert&gt;. ADMIN displays a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tribution lists in the Basic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Highlight the member you want to add or,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members, mark them by pressing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Press &lt;Enter&gt; to add the new member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Press &lt;Esc&gt; to exit from the member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Yes"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Manag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register applications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and how to change and delete application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section if you are installing or have inst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-compatible application on your messag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an application with Basic MH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 to deliver messages to that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automatically registers MH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pplications might have a different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ment. If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ives instructions for managing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orm contains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d) A descript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up to 24 characters tha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splay only) The short name, as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splay only) The maximum number of us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will support; the valu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install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splay only) The current number of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d) The SMF version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was added. Refer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to find out which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. The default value is SMF-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pplications" from the Admin Function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REGISTER a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Press &lt;Insert&gt;. The Define Application ent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Enter information in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description of up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short name for the applic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nter up to eight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, numbers, and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: hyphen (-), dollar sign ($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sign (#). Refer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to determine which shor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Press &lt;Enter&gt;. The Application fo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Ensure the SMF vers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Press &lt;Esc&gt; and select "Yes"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CHANGE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Highlight the application and press &lt;F3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fo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Edit the Application Description or SMF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Press &lt;Esc&gt; and select "Yes"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DELETE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Highlight the application or, to dele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, mark them by pressing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Press &lt;Delete&gt;. ADMIN prompt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Select "Yes" to delete the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Customizing the Basic MHS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se Basic MHS for a whil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way your server operates. You migh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improve message deli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Basic MHS server check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45 seconds. If you find that messag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too slowly, you can configur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reduce demand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frequently the Basic MHS server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updates the EXTRACT file, and resynchro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iles, the greater the deman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resources. To reduce the dem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each of these activities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improve the reliability of the Basic MH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user information changes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synchronize the databas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ore often to ensure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improve the reliability of the director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 file is a text representation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 database. Application program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ile to provide users with pop-up pick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ick-lists are out-of-date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EXTRACT file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eriodically, Basic MHS also compar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 on the Basic MHS database to the dat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 file. If the date stamp for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earlier than the date stamp for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MHS updates the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f you have been using sender validation, b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does not support it (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server configuration, select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min Functions menu. The Configu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Complete the form. When you are finished,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Yes"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m contains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 messag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d) Indicate how long, in secon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ill wait before checking for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 After delivering all queu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erver waits the amount of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 before checking for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gain. Enter a number betwee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,600 (6 hours). The default interval i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NSYNC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d) Indicate how often, in minut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ill synchronize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value from 10 to 10,080 (7 day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 is 1440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EXTRA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d) Indicate how often, in minut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ill update the EXTRACT file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from 10 to 10,080 (7 days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1440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Send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d) Enter "Yes" if you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er validation. If the Forc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 field is set to "Yes",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sender's name in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sender is defined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HS database. If the sender is not, it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. If the sender is,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file ownership of the mess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owner of the messag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are user ID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"No" if you do not want to us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. Some application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er validation;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ing application will let you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. The default value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MANAGING FIR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how to set up FirstMail for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intosh users. It include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hecking that All FirstMail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stricting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tting Up FirstMai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tting Up FirstMail for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tting Up Bulletin Boards for DOS and Macintosh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irstMail is easy. When you install Basic MH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 files for both DOS and the Macinto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ied onto your server. FirstMai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-created user accounts. Therefore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home mailboxes for FirstMail users. FirstMai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efault configuration (for both the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versions) and stores thi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bindery. The default values should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rstMail at mos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Checking that All FirstMail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installing Basic MHS, make su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 files were copied into the SYS:\PUBLIC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IL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EW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M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REBU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ADME.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C-MAIL.EXE (Contains Macintos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FirstMail, verify that the \MHS\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 the NetWar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MHS\MAIL\USERS sub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ther than the default location (that is,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: volume), make sure the MV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directory where MHS\MAIL\USERS is loca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FirstMail for Macintosh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 to MHS\MAIL\USERS is specified in the Fir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Restricting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as a NetWare user account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irstMail. FirstMail uses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Ware creates for each user in SYS:MAIL. Fir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each user's new mail and previously-read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MAIL\&lt;userID&gt;, where &lt;userID&gt; is the user's Net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. If you want to restrict some users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, you can use SYSCON to do so. To restric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either of the following NetWare user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ILUSERS - If you create this group,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 are the only users who CAN run Firs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OMAIL - If you create this group,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are the only users who CANNOT run Firs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hoose to create the MAILUSERS or NOMAI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users in each group.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create the group that has the fewest memb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roup exists, all users are gran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rstMail for DOS and FirstMail for the Macintos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naming conventions. FirstMail recognize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rstMail-generated files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NM     New, unread mail (only found in SYS: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R    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!     Address book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M     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I     Mail fold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F    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L    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S    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U     Keystrok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X     Mail se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Z     Scrapbook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I     Public Mail folder (subdirectori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FirstMail for DOS, read Sect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FirstMail for DOS"; to learn more about Fir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cintosh, read Section 3.5 "Setting Up Firs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ers learn how to use FirstMail, provid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copy of "Getting Started with FirstMail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acintosh users with a copy of "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 for the Macintosh," which are in the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Messaging" manual. A more detailed user gu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ach of the FirstMail programs. Refe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:\PUBLIC\USER.TXT file. Refer Macintosh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FirstMail Manual 1,2,3, and 4,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 folder that Macintosh users install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Setting Up FirstMai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Basic MHS, FirstMail for DO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YS:\PUBLIC directory on your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 describe how to reconfigure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Reconfiguring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 for DOS provides the following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pplied the first time users start First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should be adequate for most 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name: &lt;NetWare_ful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SMF/MH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F/MHS username: &lt;NetWare_login_name&gt; (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F/MHS mailbox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etWare_login_name&gt;(first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application name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the MHS user dir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Home mailbox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etWare_user_mailbo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 Configuration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MHS/SMF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Workgroup: None. Basic MHS append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F-71 available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HS path for DOS: &lt;MV_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Changing Parameters with FM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are experiencing problems and you want to ver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settings, use the FMCONFIG.EXE ut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hange to the \PUBLIC directory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Select the option "NetWare MHS/SMF Interfac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Default work group - (Optional)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workgroup for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Use SMFSEND? -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SMF-71 available? -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UTC time value - Enter your offset from GM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-nnnn (for example, -08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HS path for DOS - Set to your MV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When you finish, press &lt;Ctrl+Enter&gt; and press &lt;Y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elect "X" to exit and save you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Changing Parameters in DEFAULTS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set the default valu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y creating a text file called DEFAULTS.PM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MAIL.EXE) and entering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words 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OX &lt;path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ELF &lt;option_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&lt;path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OMEBOX is the location of all users' home mail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pecified during the Basic MHS install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location, specify a &lt;path_nam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NetWare or DOS format, with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(\). The directory must exist; Fir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reate it. An easy wa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each use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h_name&gt; is to imbed the string ~8 in the path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, FirstMail replaces this str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characters in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PYSELF sets the copy-self option for all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&lt;option_letter&gt; as either Y, P, or 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ll users to receive a copy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nd, specify Y. If you want FirstMail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ether to keep a copy, specify P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N and no copi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CRATCH is the temporary work area for FirstMai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specify &lt;path_name&gt;, FirstMai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a TMP or TEMP directory. (If a TMP o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oes not exist, Firstmail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) If you specify &lt;path_name&gt;,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a directory where all users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. An easy way to creat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n the directory &lt;path_name&gt;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to imbed the string ~8 in the path.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Mail replaces this string with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se is not significant. Unrecognized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ithout error message or warning.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, space, or tab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Customizing FirstMai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FirstMail for DO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odify the system login script to provid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ce FirstMail to use a particula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isable access to DOS from Firs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ystem Login Script for New Mail No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gin, FirstMail will notify users that they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if you add the following lines to the syst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%ERROR_LEVEL" &gt; "0"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unread messages, NEWMAIL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, equal to the number of unread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number in a message to the user.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ints a blank line and pauses to give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read the message. (NEWMAI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user has new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FirstMail for DOS To Use A Particular Driv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runs FirstMail, FirstMail creates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pping using the first available unus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You can force FirstMail to use a specific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PMDRIVE environment variabl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 to the desired letter. For example, to u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add the following line to the system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ET PMDRIVE =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DOS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ecurity reasons, you want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+F10&gt; command to exit FirstMail and use First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, create an empty file named NODO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A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Troubleshooting FirstMai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FirstMail may not display on some monochrome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 If a user has a monochrome or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is unable to display FirstMail, ad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the user's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MMODE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 user has a color graphics adapter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 user has a monochrome adapter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FirstMail fails to find its help file or se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s when running either MAIL or NEW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 Different versions of the NetWare logi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, do not process the "#" command in the same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gin scripts. Try specifying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 in uppercase character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#NEWMAIL") or as a full pathnam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:\public\newmail" instead of "#newma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Setting Up FirstMail For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 uses the directory structure that NetWa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in SYS:MAIL. This relieves you from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ilbox for each Macintosh us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system is secure because control of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ystem is controlled using standar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SYSCON; users have, at most, [C] creat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users' mail directories. FirstMail sto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in the NetWare bindery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curity for your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ail is stored in each user's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MAIL. New mail is always delivered to this fold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moves the hom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ustomize the defaults for their own Fir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cluding the mailbox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 for the Macintosh requires NetWare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or later to be running on the NetWare file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 volume of your file server must have the Macinto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dded, and Macintosh users must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MAIL, and LOGIN directories. User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tWare rights in SYS:MAIL (that is, [C] und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system software 6.03 or later must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intosh that runs Firs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Required Set Up Before Users Can Install First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HS installation process automatically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FirstMail for the Macintosh in the SYS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Before users of FirstMail for the Macinto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irstMail files on their Macintosh computer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nfigure the NetWare server for Macintosh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Run the file MAC-MA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-MAIL.EXE is an executable file that un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archive file "Firstmai.sea"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server (DOS system). Macintosh user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rstmai.sea", which contains the files for Fir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acintosh, to their Macintos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est that FirstMail is working correctly on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stalling the FirstMail files on a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FirstMail. See Section 3.5.3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Mail Files on the Macintos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changed the location of the MHS\MAIL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ust change the parameter in the "Fir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" file that contains the path to MHS\MAIL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ee Section 3.5.4 "FirstMai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" for information about how to chang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S\MAIL\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Installing FirstMail Files on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users must copy the FirstMail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hard disk drive before they can use Firs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Macintosh users with the section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FirstMail for the Macintosh" (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"Getting Started with Messaging") 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procedure at your Macintos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 files from the NetWare file server to you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 During this procedure, the fil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into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elect the "Chooser" command from the Ap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 the "Chooser" window, select the AppleTalk z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ppropriate for you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Click on the AppleShare icon. A list of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appears in the right-hand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elect your file server. A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elect "Encrypted Netware authentication."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Enter your NetWare username and password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) for that server in the appropriate fiel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elect the appropriate serv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Close the "Chooser" window and look on the desk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at the icon for the server vol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Double-click on the server volume icon. A window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s the folders (directories) on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Open the PUBLIC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Copy the file named "Firstmai.sea"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f your Macintosh. You do not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Mail folder before copying the "Firstmai.s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your Macintosh. A FirstMail f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d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Double-click on the file "Firstmai.sea,"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cintosh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ing on the file "Firstmai.sea"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lder on the Macintosh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Mail1.0. This new folder contains al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Mail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FirstMail now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FirstMail lat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connection to the NetWare file serve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start FirstMail b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ai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FirstMail Configuration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the default values for the Fir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; these paramet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Mail Config" file. The FirstMail fold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each Macintosh contains the "FirstMail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data in the "FirstMail Config" fil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in the "FirstMail Config" fil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Basic MHS servers. You need to access this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f you changed the location of the MHS\MAIL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(which contains user mailboxes)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path in the "Path to base of NetWare MHS/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DOS version of FirstMail uses the MV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the volume and directory MHS\MAIL\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Mail on the Macintosh has to locat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ath entered in the "FirstMail Config"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f FirstMail is not running cor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. Check that the value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the file match the default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the FirstMail files on a Macinto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the "FirstMail Config" file. (You ope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intosh.) You must supply your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is file. Save your changes and quit the "Fir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" file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the configuration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Mail Config"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General Set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h to base of NetWare MHS/SMF directory tre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for this field is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MHS\MAIL\USERS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field is &lt;Server&gt;.sys, wher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NetWare name of the Basic MH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rver&gt;.sys points to root of the SYS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directory path for the MHS\MAIL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If you installed the MHS\MAIL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in a different volume than the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, you must change the path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NetWare MHS/SMF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e you using an SMF-71 transport?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alue for this parameter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ecked). This field must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workgroup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blank by default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5 Troubleshooting FirstMail for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etWare MHS grants all users [CF]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ubmission directory &lt;mv&gt;/MHS/MAIL/SND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etWare for Macintosh,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ights appears to result in Macinto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able to access the directory at all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you must create two NetWare group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mv&gt;\MHS\MAIL\SND. The first group should conta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users and should be granted [CF] rights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should contain only your Macintosh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ranted [C] righ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Setting Up Bulletin Boards for DOS and Macinto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FirstMail bulletin board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DOS and Macintosh users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Create a subdirectory in the PUBLIC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any name to this subdirectory, but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".MAI" (for example BBOARD.MA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In this subdirectory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FOLDER.ID. Enter the name of the bulletin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it to appear in the "Select a folder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S version and in the list of mail fol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MFOLDER.ID c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Do not press &lt;Enter&gt; after typing the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"&lt;RETURN&gt;" will be displayed after the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Select a folder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ill be able to view the messages in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lder; however, before users can mov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you must assign them RWC rights to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DIR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ADM program provides access to many of th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in ADMIN. With DIRADM, you can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and delete users and distribution list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IRADM program and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Basic MH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DIRAD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DIRADM program varie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being used for input (that is, to add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MHS database), or for output (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 or part of the MHS database 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DIRADM, you must load the Btrieve reques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you will be using. Use the BREQU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ADM   -I &lt;input_file&gt; [-C&lt;n&gt;] [-L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N &lt;mail_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 "Input File Format," describ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The output file is in the same format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xcept that the Preamble contains a Dat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ADM -O [&lt;output_file&gt;] -U&lt;user&gt;|-D&lt;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B | -F] [-C&lt;n&gt;] [-L&lt;n&gt;] [-N&lt;mail_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the command-lin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AD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DIRADM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DIRADM in output mod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n output file, DIRAD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user(s) to be extracted.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include wildcard characters (*,?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o extract all users, enter "-U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&lt;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distribution list(s)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tribution list name can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(*,?). For example,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lists NSales and SSales, enter "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Sa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brief format output.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only the names of the extra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full format output.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all information for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sole display threshold for DIRAD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s a number from 1 to 9. Replace 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st message priority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. All messages with a priority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d including n will be displayed. (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ority level of a messag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ous the message; messages wit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 are more serious than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ity level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ging threshold for DIRADM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from 1 to 9. Replace n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priority to be 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with a priority level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n will be append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lower the priority level of a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serious the message; messages wit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 are more serious than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ity level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&lt;mail_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to the MAIL sub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HS\MAIL). If you omit this parameter, DIR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e MAIL environment variable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), or the MV environment vari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used by DIRADM has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am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= &lt;server_long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] (Create | Delete |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-Name 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-Short-Name = &lt;short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=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Server =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= &lt;login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t-Doc-Prf = &lt;pre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= &lt;fu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=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= &lt;ph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= &lt;depart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pp = &lt;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1 = &lt;applicatio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 = &lt;applicatio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3 = &lt;application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4 = &lt;application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Info = &lt;extra_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-List] (Create | Delete |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-Name 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-Short-Name = &lt;short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=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=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= &lt;administ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= &lt;mod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Letters =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dr =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Server =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When you Replace an entry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include all the attributes, includ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nged. The easiest way to do this is to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you want to change, edit the output file,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n the input file, elements in brackets ([ ]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You can replace square brackets ([ ]) with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 }). Do not use both brackets and braces in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comments in the input file. Each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with a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am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s setup information for DIRADM.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must have a [Preamble]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amble contains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the local messag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CMP version.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ype of processing. En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s a user entry. You must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ry is to be creat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. A user has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F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the user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group.This is the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for a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F-Shor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name of the user. Enter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including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following special characters: 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,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criptio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ng name of the messaging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this user accou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's NetWare log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lt-Doc-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preference of this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can be up to eight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name of the user. Enter the 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ollowing format: su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-name middle-name/ini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-qualif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mith, John D., S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b title of the user. Enter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phone number of the us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2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r division to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ngs. Enter up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's default application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elivered to the us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, unless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specificall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ivery 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four other applicatio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 information about the us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25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put file can contain multiple us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s a distribution list ent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whether the list is t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, or replaced. A distribution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F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the distribution lis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orkgroup long name.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 required for a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F-Shor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name of the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up to 8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, numbers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characters: -, &amp;,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cription of the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ng name of the messaging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this distribution lis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of the user who ow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who is authorized to 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nd delete me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who determines whe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nded for a distribution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d-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dress to which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for a distribution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of the distribution list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the workgroup.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an entry, enter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put file can contain multip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entries. A distribution list ent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multiple Email-Add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Ex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am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= LA-Bld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dd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er] (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Mary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F-Short-Name = M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y = M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Name = Adams, Mar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= Sales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= Los Angeles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efining John, Leonard, and Jane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nag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-List] (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F-Name =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-Addr = John Smith@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-Addr = Leonard Morton@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-Addr = Jane Dixon@Ac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add users to a distribution list,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list with the new list. Therefore, you m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ew list members and the old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MH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SUSER program provides access to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DMIN. With MHSUSER,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users, remove applications from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delete applications. This section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USER program and the functions available in the Basic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HSUSER is included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NetWare MHS. It will become obsolet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HSUSER functions (X-functions) have the sa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shown in the following samp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USER -X&lt;nn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provides the syntax of the X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Basic MH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local messaging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00 [-D&lt;directory&gt;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or changes a user'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01 -A&lt;applicatio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&lt;username&gt; [-D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E&lt;description&gt;] 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V] [-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 user'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02 -A&lt;application_name&gt; -U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D&lt;directory&gt;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 user'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03 [-A&lt;application_name&gt;] [-D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U&lt;username&gt;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a user'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04 -U&lt;username&gt; [-A&lt;application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D&lt;directory&gt;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 application, or changes an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10 -A&lt;application_name&gt; -E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C&lt;MHS_version&gt;] [-D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M&lt;maximum_number_users&gt;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11 -A&lt;applicatio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D&lt;directory&gt;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e MH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62 -U&lt;username&gt; [-D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command-line swit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&lt;application_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application. Maximum length i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MHS_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version of MHS. Valid values ar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specified by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MV, which is the pa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H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4 characters describ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scription need not match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&lt;maximum_number_us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users for a managed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s the number of users who can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d application to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&lt;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are bindery account to which righ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. If you omit this parameter, MH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s to assign rights to a Net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se name is specified with the -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username specified by the -U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valid login name, the new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username.  If the appl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d one, MHSUSER adds the 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ser's list of Other Applica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an unmanaged on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will not appear in the user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error report. You can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o a disk file or other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DOS redirection command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&lt;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how a user can use an applic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. If you omit this switc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an unmanaged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add a directory for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. If the application is mana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define the application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. If you have used all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Other Applications, then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s. You can give the follow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Add the application as prefe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order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by placing th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erred application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, you can remove an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entries. If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5 applications, 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specified is unmana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Add the applicatio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, free, managed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. If the user already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, or the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s unmanag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