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      ����        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  ��� �    ����  � ��� 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 � � � � �  � �� �  ����� �</w:t>
      </w:r>
      <w:r>
        <w:rPr/>
        <w:t xml:space="preserve">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 �</w:t>
      </w:r>
      <w:r>
        <w:rPr/>
        <w:t xml:space="preserve">-� � � � �� �� � 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1: (xxx)PRI-VATE  28.8 US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2: (xxx)PRI-VATE  28.8 Hay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ow 14 Gigabyte  and PRIVATE !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C2120 &amp; D.A.T.Tape Trades Welco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