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FLIGHT SIMULATOR  Version 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 E L E A S E    N O T E 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mportant information about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. For more details on how to fly, read the Microsoft Flight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's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 run Microsoft Flight Simulator 5.11, you need a computer with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0K of free conventional memory. If your computer does no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 manager, you need 560K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ight Simulator informs you if your computer has insufficient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and you cannot run the program.  Please refer to the trouble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n the inside back cover of the Flight Simulator Pilot's Handb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 on optimizing your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can significantly enhance Flight Simulator's performan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e your computer for expanded memory. 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oubleshooting section on the inside back cover of the Flight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lot's Handbook or to your MS-DOS manual for instruc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your computer f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have no extended or expanded memory, or encounter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s when running Flight Simulator, you will get bette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turn off the sound option.  To do this, choose Preferenc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s menu, and then choose the Sound button. I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dialog box, choose No Sound Device from the Sound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.  This will save additional conventional memory and allow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pace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r hard drive has 16k clusters (16384 bytes/cluster), the sav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disk space requirement is 22 meg, where with 8k clusters (8192/clus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ard disk space requirement is 15 meg.  The Setup program chec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meg available on the hard disk (currently 17/6/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light Simulator under Microsoft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 run Flight Simulator under Windows, you must configure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panded memory.  Running Flight Simulator under Windows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may cause memory errors, and Windows will terminate the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ulator session.  Please refer to the troubleshooting sec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ide back cover of the Flight Simulator Pilot's Handbook o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S-DOS manual for instructions on how to configure your compu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ing Sound into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imulator loads sound files into XMS memory for storage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.  Running under Windows can cause this memory to be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in noisy sounds or system crashes.  Windows informs you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problems with an error dialog.  If this occurs, choos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Options menu, and then choose the Sound button.  I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dialog box, change the Use XMS Memory option to No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elect this option, Flight Simulator uses additional conventio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resolves sound playback problems using XMS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Flight Simulator aircraft are not flying smoothly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un Flight Simulator directly from DOS.  Thi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display rate and smoother flying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light Simulator under OS/2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that the following settings are selected for your DOS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est syste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_TIME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_RETRACE_EMULATION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running SVGA graphics, switching back to the desktop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not to refresh.  Press CTRL-ESC, and then ENTER to go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run Flight Simulator in a window, select VGA 320x200 256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Pressing ALT-HOME will toggle between full screen and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ust reversers can be used with the joystick. Pull joystick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way back, then press F2 or keypad 3 a few times to engage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rs. Turn off thrust reversers by pressing F1 (cut thrott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more than 1/8 forward thrust with joystick (nudge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ttle forward a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olorado Spectrum Notebook Gameport driver is includ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vice. Put the line "DEVICE=CS_STIK.FSO" in your FS5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it.  NOTE:  The gameport driver (NG.EXE from Colorado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stalled for this to work.  See the manufacturer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gameport softwa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chid Fahrenheit (S3) and Thunder &amp; Lightning (Cirrus)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selection must be correct in order for SVGA mod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se cards.  Improper monitor selection may cause the display to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resulting in an unstable picture, or a screen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quashed."  Refer to the documentation that came with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SA 1.2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ESA 1.2 drivers are not fully implemented.  Function 7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h or 101h must be implemented in order for Flight Simulator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VGA mode.  Refer to the documentation that came with your video bo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information.  If Flight Simulator does not display properl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SVGA using a VESA driver, run Flight Simulator Setup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Simulator directory and select the VGA display option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ideo board manufacturer for an updated VESA 1.2 compatib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VGA 320x2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mode may run 10% to 20% faster than the VGA 320x200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graphics cards do not support this mode.  If your screen fl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display at all, select VGA 320x200 mode.  VESA support on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x200 is equivalent to selecting VGA 320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Mach 64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lder ATI Mach 64 cards may need a bios upgrade.  Bios versions .15,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4/6/10 or new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Flight Simulator under Microsoft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 Speaker sound causes problems under Windows NT.  Avoi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by choosing No Sound Device from the Sound Bo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stall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Microsoft Flight Simulator under D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 Speaker cockpit sounds cause problems under DR DOS.  Avoi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by choosing No Sound Device from the Sound Board li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install Flight Simulator.  If you want to play sounds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ckpit sounds (plane crashes and wheel screeches), choos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Options menu, and then choose the Sound button. I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dialog box, turn off the Cockpit Sounds check box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nd only then) choose PC Speaker from the Sound Board list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dia Vision Pro Audio Spectrum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very important to correctly install Media Vision's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VSOUND.SYS) before setting Flight Simulator 5.1 to run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 card. Please refer to their documentation for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river is not installed correctly, the syste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poor sound support from the Media Vision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Card, you may need to disable DMA sharing with your car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documentation that came with the card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hould not set the Pro Audio Spectrum card to INT 1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a conflict with Flight Simulator and cause the syste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run the Pro Audio Spectrum/Studio as sound blaster comp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have a "set blaster" line in your Autoexec.b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"SET BLASTER=A22 I7 D1 H5 P330 T6"  Additionally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media vision driver installed in the Config.sy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VSOUND.SYS for the Pro Audio Spectrum/Studio or PA3D.sys for the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dio Media Vision 3D Sound card line.  Flight Simulator only recogn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SOUND.SYS line, if you have other Media Vision sound cards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Audio Spectrum/Studio sound driver in flight sim setup or opt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/soun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avis Ultrasound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vis Ultrasound driver uses the SBOS or MEGAEM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.  Make sure that you have one of these drivers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ing Sound into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imulator loads sound files into XMS memory for storage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.  Certain memory configurations can cause this memory to be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in noisy sounds or system crashes.  If this occurs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from the Options menu, and then choose the Sound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ound Preferences dialog box, change the Use XMS Memory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. When you select this option, Flight Simulator uses additional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ut resolves sound playback problems using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 Radio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F can be converted to a 5-digit ADF, tunable in 100Hz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references from the Options menu, and then choose the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. In the Instrument Preferences dialog box, choose the 100Hz A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Adjustability option. NDBs on .1 increments are common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crosoft Aircraft &amp; Scenery Desig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light Simulator version 5.11 supports scenery files created with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Scenery Designer for use with Flight Simulator 4.0.  These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junction with the Flight Simulator 4.0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se files, copy the Flight Simulator 4.0 database (F1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4 directory) and those scenery files (with the extension .S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\FLTSIM5\SCENERY directory.  Run Flight Simulator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enery Library from the Scenery menu.  The F1. database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st as Old FS4 World Scenery.  Choose this database, and the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 SC1 File button.  This will display your list of Aircraf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enery Designer scenery files.  If you want Flight Simulator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ppropriate scenery files automatically based on the aircraft pos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list next to the Selection option, choose Automatic By A&amp;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enery Bou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VOR frequency for Martha's Vineyard is 114.5, not 108.2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ew York and Boston Area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VOR frequency for Deer Park is 117.7, not 111.2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ew York and Boston Area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'Hare ILS RW 32L frequency is 108.95, not 109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uto Reboot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have made a boot disk and transferred it to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config.sys and autoexec.bat files are switched in when FS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running.  Your system's original config.sys and autoexec.b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saved in config.fss and autoexec.fss.  Under norm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ever have to use these files.  If some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urrent config.sys and autoexec.bat are not your system'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.fss files back to your config.sys and autoexec.bat fil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