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-- A Web and Gopher Ser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3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pular protocols for providing information on the Interne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, used by World-Wide Web cl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(used by both Web and Gopher cli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 which supports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The emphasis in the design of GoServe has bee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become an information provider for the Internet,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full use of the protocols by sophistic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, GoServe can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ing files across a network in minutes; no re-boot or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is necessary.  The GoServe package includes '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instructions and working samples for both Web and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processes requests from Web or Gopher clients using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allow for customization.  A server can handl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lients, using OS/2 threads and script caching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ervers can be started (using different ports), and an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requests and actions can be recorded.  When running as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much of the complexity of the Web protocol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; many GoServe users will only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provided, and need not be concerned about th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, a graphical display of GoServe activity is sh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phical Webspinner Interface"?), with optional response-tim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dible indication of connections.  For contr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may be employed to limit the load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operations can be controlled remotely, if desired, using an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or an OS/2 CM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GoServe requires IBM TCP/IP for OS/2, or equival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operational (either on a real networ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).  GoServe may be used as both a Web server and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the same time, on one or more ports for each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ll aspects of the use of GoServe as a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If you are a new user, you should first read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HTTP.doc -- for getting started setting up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oGopher.doc -- for getting started setting up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guide you through setting up a working serve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do this before reading more of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this document.  This document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b or Gopher concepts, and have access to (and know how to u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Goph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oServ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n ordinary 32-bit OS/2 application program (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, and uses only public interfaces to OS/2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).  When starting GoServe, you should specify as a parame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at the server is to use (HTTP or GOP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tarted, GoServe sets up a TCP/IP socket on the 'well-known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col selected (this can be altered using a differen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, then waits for requests from clients.  When a reque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rives, it is recorded in the audit file (if des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for the por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filter is a program written in Rexx, which is giv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ient and the request string.  The filter dec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usually a file, containing a document or other da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lient, and returns details to GoServe.  GoServe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sponse and the data to the client and closes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oming request is given a new OS/2 thread for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cessing, and response.  GoServe handles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TCP/IP communications, so you need only b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which can often simply be the sample filter, unchan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(documents, imag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ed either of the 'getting started' documen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 GoServe.  In general, only two files (plus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GoServe as a Web or Gopher server: the GOSERVE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appropriate Rexx filter.  The default filter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OFILTER, with an extension that is the TCP/IP por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for example, 'GOFILTER.80' for the filter for a defaul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'GOFILTER.70' for the filter for a Gopher ser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ust be 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GOSERVE.EXE and the Rexx filter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for example, 'D:\GoServe'), and data for the server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directory.  By default, the latter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 as the GoServe directory, and named '\gohttp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er or '\gogopher' for a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ata directory and the filter name can easil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Serve options notebook or by a command line o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Rexx filter must be in the work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  The working directory is also used by GoSer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.INI file (which holds user settings, such as window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selections), and for any Audit and Audit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GOSERV.ZIP fil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doc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doc   -- how to get started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doc -- how to get started as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.exe  --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80  -- sample (working) filter for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filter.70  -- sample filter fo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mote.80  -- sample filter for WWW 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ud.cmd  -- sample remote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icon.cmd -- install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http.zip   -- sample pages, etc., for a Web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HTTP]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the GoServe Web documentation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gopher.zip -- sample menus, etc., for a Gopher server [un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directory, perhaps D:\GoGop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txt  -- IBM license agreement for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'how to get started' documents for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installing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GoServe, it is only necessary to dele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oServe, with their contents.  No changes are made to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(Note that prior to version 1.74, GoServe saved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Later versions automatically migrate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s a 32-bit OS/2 application, which requires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.  For OS/2 Warp, version 1.31 (or later) of GoSer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quires TCP/IP for OS/2, or equivalent, to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(either on a real network or using the loopback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CP/IP base kit should be needed, or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 from the Bonus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CSDs for TCP/IP become available--if TCP/IP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, always try the latest C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unning GoServe 'stand-alone'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nd Web Explorer can be run on a stand-alone mach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network, provided that TCP/IP is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driver is started.  This is especially useful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s offline, or for demonstrations.  To do this, two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 standard TCP/IP installation (such as the OS/2 War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K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the file called 'HOSTS' (no extension) in your \TCPIP\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loopy' is the name by which you want your mach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when using the loopback connection.  This nam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 (e.g., 'loopy'), or an internet-style nam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opy.my.org').  It's a good idea to have both formats,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.m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7.0.0.1  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\TCPIP\ETC\HOSTS file,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fore running GoServe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config lo 127.0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needs to be run once, so can be run from STARTUP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command referenced in your Startup folder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word is the lowercase of the two letters 'L' and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 up, you can then connect to GoServe on your own mach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back address will be active even when connected to a networ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onnect to GoServe running on the same mach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back name that you chose, provided that your brows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or SOCKS server enabled (the proxy won't be able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opback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onnected to a network, your browser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xy or SOCKS server enabled (or it will try and use the net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before checking the HOST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rograms are written in Rexx.  Based on the argume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y decide on the document or other data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n issue a command or return a result that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usually a file) to the server.  GoServe then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the data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are passed to the Rexx filter, so for every requ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ll control over the response by modifying the filt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ill never send data to a client without the fil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is cached (that is, it and its tokenized vers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when changed) and is executed on the same threa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(not as a separate process).  This is very effic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measurements suggest that only a small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of a simple request is spent in running the fil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otal time to run the sample filter on a 486/50MHz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asured under OS/2 2.11 to be as little as 1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filters and forms processing, please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 the GoHTTP or GoGopher collections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chnical information on how the filte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 strings are passed to th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ource of the request.  This has five words [more wor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in the future],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server for this request (i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).  This is normally constant, unless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network defined; for example, a 'real' net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configuration, or more than one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server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transaction number (a number, incremented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, that starts at 0 when GoServe is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Internet address of the client (in numeric form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may not be the address of the end-user's mach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nection is made through a proxy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9.15.11.189 80 101 9.20.25.65 198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Web server, this string is the HTTP reques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received from the client.  This compri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: the request verb (e.g., 'GET'), the URI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Identifier) or partial URI, and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(e.g., 'HTTP/1.0').  The third word may be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lder (HTTP/0.9) clients connect.  A URI of just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e initial contact from a client, and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rmally respond with a default document ("home 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al URIs are (or should be) the request string from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ref' attribute previously sent to the client,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xcept that extra data, such as incoming data from forms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ffixed, and a leading slash, '/', may be added]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URIs, see the technical detai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Web.  A good place to start is the We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at 'http://info.cern.ch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e request string is any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lient up to (but not including) a Tab,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or Line Feed.  An empty request string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contact from a client, and the filt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with a default Gopher menu.  Otherwise, it wi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) be the request string from a Gopher menu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nt to the client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omplete freedom in setting request strings in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pher menus, and in deciding how the filter should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string received.  Very often, the name o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and that file is sent to the client.  [Note: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ully qualified filenames NOT be used for request string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extended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n HTTP server, this string is the "packed" URI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I.  This is the second word of the request str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sequences (e.g., '%7e') converted to a singl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y leading slash ('/'), if present,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or a Gopher server, this is the 'Gopher+' data.  Som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 can add additional information to a request,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quest string after a Tab character.  GoServe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 character and presents the remainde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to the filter.  See Gopher protocol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on how the extended selector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an specify that GoServe send either a file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client, or request certain other GoSer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s are effected in the usual Rexx way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are described later in this documen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detailed control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ay also return a result string to GoServe; this, to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and.  [In early versions of GoServe, this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ecute a GoServe command, so early GoServe filters only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mands, GoServe provides several specia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dealing with incoming reques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R(string) function takes a string which has been encoded for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reduces escape sequences (such as '%7E'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coding that they represent (in this case, 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ure of the filter (such as a syntax error)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and will cause GoServ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member that GoServe will run multiple copies of the fil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on different threads, if more than one client connec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  If building temporary files, use the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a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results of SAY instructions (or tracing) in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en using the PMprintf package.  However, Rex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ing is not supported.  PMprintf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ource as GoServe, or from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change the name of the filter when starting Go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Filter selection' options page.  The filter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working directory for GoServe.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ter, it's a good idea to change its name, too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 a new version of GoServe your fil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ernal subroutines, written in Rexx, are easily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imply by using their name in a CALL instruction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 The names should not match that of a Rexx built-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outine should normally be in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(e.g, '.80') as the filter an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can execute OS/2 commands from the filter using the 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tart e foo.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all d:\foobar\test.cmd arg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aution when calling external programs before the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: any slowness directly affects the respons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and its user.  Note also that separate proces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) are not terminated automatically by GoServ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executing commands, do not build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from data received from the client; this c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rbitrary commands on your server (for exampl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amp;' command separator character were included in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y default, each copy of a filter may have up to five files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  This limit may be increased using the Limi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(se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new version of the filter is only cached (loaded) when GoSe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, and has been idle for 5-10 seconds.  Therefore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while GoServe is running, the change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first client connects after a time when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lients connected for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 more information on Rexx, try connecting to the Rexx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at: http://rexx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For more information on OS/2, try connecting to the IBM Alm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Center server, at index.almaden.ibm.com.  Both W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 clients are supported (the server runs GoServe).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age (http://www.ibm.com) is another good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nformation (use the Search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GoServe filters at any time,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command syntax (a clause that is just an express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returned by the filter will be execut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 (CLOSE, CONTROL, FILE, NODATA, STRING, and VA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letion commands'; that is, after executing the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lient will have been sent and will be comple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ion command may be executed for each request received;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mmand has been executed, no further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ter ends without error and without executing or retur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mmand, the server will generate one (currently "String [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failures in commands are reported by a non-zer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placed in the Rexx variable RC), and also may rais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condition if enabled by SIGNAL ON or CALL ON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rrors are also audited unless Error auditing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For details on the possible return codes, see "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a command is limited to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 the completion commands,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s which will be useful to filter writers.  The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; note that keywords and file spec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, upper,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upplied will be written to the Audit file as a 'user au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ee "The audit mechanism" for a description of au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GoServe to end, with return code set to 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connections have been completed.  No new conn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n acknowledgement is sent to the client, an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losed, so this is a comple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[VAR varname]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Serve control action (such as moving the audit fil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, or requesting statistics) is initiated, and a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ced in a Rexx variable or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ontrolling the GoServe server from the filt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on request from a remote client or from another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-- for information on ways to do this, see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VEAU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dit file is copied to the archive file (just as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ve audit to archive' Actions menu item had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ET [BYTES] [PEAK] [RESPONSE] [TRANSACTIONS] [LIMITS] [ERRORS]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GoServe counters and statistics are reset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ing, if appropriate).  Any or all of the keywords may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rder.  Each works in the same way a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menu item; RESPONSE refers to the response ti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used, all of the items are reset, and a record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kept; this time will be shown on the display window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is returned; this can be used as a simple '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istics and settings are returned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ransaction, error, limits, byte, and client cou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im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ertain settings and options (not including audit sel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local time of certain events (if an event has not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hown as the GoServe star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CONTROL command is a single string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, separated by Carriage Return-Line Feed (CR-LF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'0d0a'x) sequences.  The exact format is not defined.  The res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placed in a variable or returned to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result string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Rexx variable.  The name of the variable is used jus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filter program (for example, the name 'local.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have the value of J substituted in 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' was not specified, a document containing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lient (just as though the STRING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, so in this case, CONTROL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tate of one or more GoServe settings for use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'items' is a list of one or more keyword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commands.  The values of the specified item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xx variables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 flag is' diag', DIAG2 flag is' di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diag2 i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ct diag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DIAG2 flag is now' dia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[ERASE] [TYPE content-type] [BINARY|TEXT] [NOCACHE] 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'filespec' will be sent to the client. 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rmally be a fully qualified name (if it is not, GoSer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the GoServe working directory).  Either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slashes may be used as directory separators;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ccep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ASE -- the file is a temporary file, and should be era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  [The transaction number and por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safe name for a temporary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file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cont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measuring the file.  The value of the TYP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content-type') should be a Internet Media Type such as 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age/gif".  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file is a binary file,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soon as the complete fil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, for example ".ZIP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file is a text file: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d-of-file character will not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s a Gopher server, a Gopher terminator line (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) will be sent at the end of the documen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CACHE -- prevents this FILE command being cached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not be associated with a request).  See "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 text/html name d:/gohttp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a temporary image file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rase type image/gif name d:/gohttp/$768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turning a .ZIP file to a Gop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binary name d:/gogopher/gogop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spec may not include an 'upwards reference' sequence ("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../"), as such a sequence could possibly allow clien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ternet Media Types were formerly known as MIME (Multi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Mail Extensions) Content Types.  MIME is described in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21 and RFC 1522.  The media types are used in the HTT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clients can determine how to process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Some common types are listed in the samp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[NOAUTO] [{ADD|DROP}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header line to the HTTP response header, or drops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Header lines added by this command are sent to the cli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generated automatically by GoSer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DD Title: My own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ollowing the keyword ADD or DROP are removed by GoSer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header lines must be started with the tab ('09'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OP is used, only the field identifier (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) should be specified.  The first header line that matche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using HEADER ADD) is dropped, together with an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; automatically generated header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A case-insensitive comparison is used for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UTO may be used either alone on the command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or DROP form.  If any HEADER command specifies NOAUTO,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utomatically generated by GoServe (except the fina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; all lines must be explicitly defined using HEADER AD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NOAUTO ADD Server: Special/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ADD Title: Two-lin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keyword must be used on the HEADER command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 effect under the Gopher protocol (th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checked).  It also has no effect if the incoming reque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 -- in this case, the protocol does not permit a hea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s it would be treated as par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ATA [NORESPON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is to be sent; the response is complete.  For a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only a response line and header will be sent.  For a Gop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0.9) request, the connection will simply be clo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when only a header, or nothing at all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RESPONSE is specified, then no response line and h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ither, even for an HTTP/1.0 request;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is option could be used for testing, or if (say)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as sending repea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TA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state of various GoServe settings.  'items'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keywords.  The name and value of each i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printf; to see the results the PMprintf console mus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should be available from the same source as GoServ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eb page at 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can be set by the SET command may also be quer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y item that may be set or queried may also be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, using the EXTRACT command to place the value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PMprintf is not needed in order to use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 -- the number of bytes received from the network,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READTOTAL -- the total number of byte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  You may need to increase the Rexx NUMERIC DIGIT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do arithmetic on this count.  16 dig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 -- the number of bytes sent to the network, so f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TESSENTTOTAL -- the total number of bytes sen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increase the Rexx NUMERIC DIGITS sett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rithmetic on this count.  16 digits should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ADDR -- the client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2.34.56.78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CLIENT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METHOD -- the method (verb) being invoked by the cli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TP request, or "GET" if a Gopher reques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" or "P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ORT -- the client's port number us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PROTOCOL -- the protocol being used by the client (o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or "GOPHER" if a Gopher request).  For example, "HTTP/1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LIENTS -- the number of client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-- the count of error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OFFSET -- the GMT offset (in seconds).  If GMTSET is 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GMTSET -- GMT is available [ON if available, else 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ACCEPT -- timestamp of the last accepted connection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IDLE -- timestamp of when GoServe last entered an idl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onnections 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RESET -- timestamp of the last RESET ALL command [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ECOND -- time now, in the same format [yyyy.mm.dd hh:mm:ss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ASTxxx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ASTSTART -- timestamp of when this instance of GoServe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ormat: yyyy.mm.dd hh:mm: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 -- the count of limits exceeded (that is,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that were ended due to a limit being excee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counted are the timeouts, incoming data measures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exceeded.  The latter is only counted once for each non-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EAKCLIENTS -- the maximum number of clients that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WAITTIME -- average read wait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OVER -- number of connections over which RESPONSE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AITTIME have been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TIME -- average response time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ADDR -- the server's address used for the conne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 (for example, 11.22.33.44).  For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, see the SERVER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ORT -- the server's port number used for the connec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80 for default 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PROTOCOL -- the protocol understood by the serv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HTTP/1.0", or "GOPHER" if running as a Gopher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SOFTWARE -- the level of the server softwar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Serve/2.20").  This is the same as returned by the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("HTT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NSACTION -- the unique number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[BODY|HEADER] {VAR varname | FILE [APPEND] NAME file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(receives) information from an HTTP client.  Either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body data are read, depending on whether HEADER or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respectively.  The default action is to rea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VAR varname' was specified, the header or body data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amed Rexx variable, as a single string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used just as if it appeared in the filter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name 'local.j' might have the value of J substit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'FILE NAME filespec' was specified, the data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named by 'filespec'.  'filespec' should norm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qualified name (if it is not, GoServe will wri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working directory).  'filespec' may not include an '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' sequence ("..\" or "../"), as such a sequ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allow clients to modify any file on the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file is overwritten unless APPEND is specified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the data are written following the end of any exis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has no effect under the Gopher protocol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d not send an HTTP/1.0 request (though in both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respon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plicit HTTP response (status) line. 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'OK' response generated by GoServe, and should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/v.v nnn description", where 'v.v' refers to the HTTP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n' is a 3-digit response code number, and 'description' is tex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is "HTTP/1.0 200 O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only allows certain code numbers to be used, so refer to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fore using this command.  The text should be sh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seen, so GoServe will truncate the response li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  If RESPONSE is execut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executed command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has no effect under the Gopher protocol (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is checked).  It also has no effect 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ses HTTP/0.9 -- in this case, the protocol does not per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ine to be returned, as it would be trea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em new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ate of various GoServe settings.  'item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keywords.  The value of any item that can be set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also be queried using the QUERY command, or ob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ter using the EXTR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items that are either ON or OFF) can also be set to 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s the state of the flag from ON to OFF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ACCEPT -- Audit accepted connections [ON/OFF].  See "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" for more details on this and the other audi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COMPLETE -- Audit completed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ERROR -- Audit errors (for example, in commands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FAIL -- Audit errors that stop the server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GMT -- Use GMT in the audit file [ON/OFF].  Thi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 if GMT is available (that is, GMTSE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INFO -- Audit informational lines, such as statistic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LIMIT -- Audit limits lines, when transactions are hal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timeout, an incoming data limit exceeded, or maxmiu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 The latter is only audited once for each non-idl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SELECT -- Audit selectors (this is the request string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as the second argument to the filter)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DITUSER -- Audit user audit lines, from the AU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ATADIR -- data directory name (path).  This must b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 drive specification) that refer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When changed, this takes effect immediately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alls to the DATADIR function (or the use of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DIR or EXTRACT DATADIR) in this and other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ew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 --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2 -- verbose diagnostic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AGMSG -- diagnostic PM message tracing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E -- file command cache enable [ON/OFF].  When 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ache is active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ASTFILTER -- file command cache filter control [ON/OFF].  W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Serve filter will be called even if a cached FIL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(see "File command cach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TER -- the name of the Rexx filter.  This must be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referring to a file in the GoServe working direct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 of PORT will be added if needed.  Wh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ter will be used for subsequen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DDEN -- main window state [ON/OFF].  If HIDDEN is changed fr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, the GoServe main window is minimized.  If changed fro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the main window is restored and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BODY -- maximum size (in thousands of bytes) of bod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ccepted [0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CLIENTS -- maximum number of client connec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FILES -- maximum number of open files allowed,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[1 through 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HEADER -- maximum size (in thousands of bytes) of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ccepted [1 through 1E+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STARTWAIT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on startup for TCP/IP to become operational, while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CP/IP calls as necessary [0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INACTIVE -- maximum time, in seconds, for which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a client to remain connected but inactiv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ending or reading data) [0 through LIMITTIMETOTA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TIMETOTAL -- maximum time, in seconds, for which GoSer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client to remain connected, even i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IMITTIMEINACTIVE through 1E+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MITWARNING -- the percentage of maximum client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main window bar chart will show a visible warning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UBAR -- show menu bar on GoServe main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 -- sets the response time goal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coloring of the response time graph, etc. [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PONSEGOALSHOW -- if set, the response time shown o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window will be colored green if it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GOAL, yellow/orange if less than or equal to twice th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therwise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S -- audible indication of incoming conne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ALL -- sounds for all connections.  If ON, give 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all incoming connections; if OFF, only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idle state.  The SOUNDS setting must be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RFACE -- surface GoServe main window on startup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copy audit lines to PMprint window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ST -- enable test or experimental functions [ON/OF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string is returned to the client, with suitable prea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depending on the protoco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mmand can be used to return a simple message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sent, if necessary, by embedding a CR-L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0d0a'x) to separate lines.  A CR-LF is not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[TYPE content-type] [BINARY|TEXT] [AS name] NAME va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xx variable named by 'varname'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'varname' is a symbolic name, as it would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and should be no more than 50 characters long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ust have been assigned a value, or an error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has ended, the connection to the client is clo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'completion comm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keywords may be specified, in any order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YPE -- [HTTP protocol only] the data will be prefixed by a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" response line and an HTTP header, includ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e value of the TYPE option ('content-type')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Media Type such as "text/html" or "image/gif"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under "FILE command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ption may only be used if GoServe is started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HTTP headers are not used by Gopher), and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used when running as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INARY -- [default for HTTP] the data are binary,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response to the client.  GoServe will close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to indicate that all the data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pher server should use this option for all data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 -- [default for Gopher] the data is text.  If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server, a Gopher terminator line (just a period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before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 -- the 'name' given should be used in the audit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variable.  This can be used to cre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audit record when (for example) the variab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 of a file.  The 'name' may be 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(see also GOREMOTE.8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turning an HTML document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='&lt;html&gt; .... &lt;/html&gt;'          /* may be lar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text/html name doc'      /* return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turning some binary data to a Web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is Rexx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='001122334455'x               /* may be large, '00'x is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var type application/octet-stream name data'  /* this send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ter must be active when the VAR command is execute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not exist).  Therefore this command can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server by a RETURN instruction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data sent to a client with an HTTP header should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Content-Type field in the header; GoServe will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header automatically if the TYPE option wa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command has been used to add header lin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it is the responsibility of the filter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Type field if the TYPE option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s end, they report any errors or failur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variable RC.  A value of zero indicates normal execution (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was found), a positive value indicates an err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 a failure.  All command errors and failures are au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dit type 'E' (if auditing of error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for command return cod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rror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dicate that the command was in error (perhap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ata it processed was in error.  The following errors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1] Response alread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1] Missing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2] Bad keyword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3] Bad value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4] Junk on end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5] Header 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6] Unknown SET/QUERY/EXTRA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1] Unable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Unable to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Unable to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Unable to writ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] Ba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1] Could not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2] Could not g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] Missing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1] Bad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2] Zero Conten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3] Multiple READ BOD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ailur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re indicated when a command encounters an unexp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dition, such as a failure of the TCP/IP network or so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eded.  The following failures may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1] Inactive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2] Total timeou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3] Header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4] Body bytes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5]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6] Failure reading 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7] Failure sending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8]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oServe commands, filters may use certa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GoServe.  These may be invoked either as function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struction, and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clien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man.there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client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twork is asked to resolve it.  To minimiz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it is best to ask for the client name afte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ata.  Note also that the client name will not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gent if the user connects through a 'proxy' server or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'1' if a completion command has already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ransaction, or '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data directory name (e.g., 'd:/gohttp/')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ATADIR option when starting GoServe or by using the 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  (Once changed, GoServe record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ill always end in a '/', and will use '/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or, "URI-sty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(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value of a GoServe setting.  'item' should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which could be used as an item in the EXTRACT (or QUERY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item is returned (instead of setting a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as with the EXTRACT command).  If the item is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is not a known GoServe setting, then it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OFF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T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offset from Greenwich Mean Time (GMT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 positive result indicates that your local time i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MT cannot be computed because the TZ environment variab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function returns a question mark (the character '?'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the TZ environment variab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Univers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) specification (RFC 1630), as an argument and retur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at is, hexadecimal escape sequences (such as '%7E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character encoding that they represent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UR is especially useful for processing the incoming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which UR encoding is used.  See the sample GOFILTER.8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64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string, expressed according to the MIME 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n RFC 1521), as an argument and returns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cked) string.  Each four bytes in 'string' is packed to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 (except possibly for the last four bytes); 'string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ple of 4 bytes.  If any deviation from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the RFC 1521 "Base64" character set) is found,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64 is useful for processing the incoming user/password data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'basic access authentication scheme' -- see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FIE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identifier [, coun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HTTP request header for a line that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dentifier, and returns the value for tha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 are included in the value (if the continu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ab character, the tab character is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may optionally end with a colon, and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If no matching identifier is found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quest header), the nul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optional, argument determines which value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ne starts with the given identifier: if no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last matching line is used.  If a count is give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which of the values is to be retur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field("accept",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urn the value of the third 'Accept:' lin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"text/html"); if there was no third 'Accept:'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([op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the name of the server software.  If 'option' is om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character 'N' (either case) then this is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 software, followed by a comma, the word 'version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server.  For example, 'GoServe for OS/2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' begins with the character 'H' (either case) then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is returned, for example, 'GoServe/1.88'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 returned in the HTTP header field "Serve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primary host name of the serv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d.mynet.org'), or if that should not be available,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(e.g., 12.34.56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tter case, your TCP/IP installation probably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running in loopback mode and not on a real net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file in TCPIP\ETC should contain your host name.  Check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r TCP/IP HOSTNAME command (from an OS/2 prompt) retu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should be a full symbolic name (not the numeric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termining the server name may involve a significan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twork has to be asked to resolve it.   It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ransaction if multiple networks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may be started in any of the usual ways, such as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r from a Program Reference object. 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tocol to be used (HTTP or GOPHER)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GoServe defaults to the Gopher protocol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first the user interface to GoSer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parameters that may be used when starting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GoServe has started, a PM window should appear.  By default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displayed giving access to the 'Options' noteboo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ctions' drop-down menu.  Access to these is also provided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op-up menu if you click on the window with the context menu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usually butt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ckground color of the window, select the col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OS/2 color palette, drag it to the GoServ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.  The color should chan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used to display a summary of the current and p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Serve.  If it is large enough, it will include at the top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any client activity (the full width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maximum number of clients allowed).  A half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bar indicates the peak activity seen since GoServ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set to zero by selecting 'Reset peak indicator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, and will be shown in purple if any err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the window gives the total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since GoServe started, and the averag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0 transactions.  The color of this number chang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sponse time goal is being attained;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(or turn off the coloring in the main window) using the 'Respo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Options notebook.  The response time is replaced by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s exceeded, or a count of errors, if any of these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oom, the second line shows on the right the instantaneous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lients and the peak number recorded since GoServe star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unt may be reset to zero by selecting '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count' from the Actions menu).  Similarly, th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error count, limits count, and peak count may also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shows the number of bytes,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bytes sent and received since GoServe started.  Thes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set to zero by selecting 'Reset byte counts' from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Actions menu also offers 'Reset all counts',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of the window displays two timestamps; on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time when GoServe last entered the 'idle' state (that i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lients).  On the right is the time when GoSer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(or when the last 'Reset All' wa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se items will be omitted if the window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a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Options' is selected from the menu bar or pop-up menu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opened.  This has the following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Response' shows response time statistics, and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coloring of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page, a bar chart show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imes for recent requests, and (if there have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) the average response time.  This bar chart i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the number of connections returns to 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fresh it manually by clicking on (selec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time-scale of this chart using th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ight of the box.  Any measurement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-scale" (to the right of the chart)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t the far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part of the page lets you set a response tim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der control; responses made within the specifie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ar chart in green; responses made withi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me are shown in an orangey-brown, and response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re shown in a medium-dark red.  The exact color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response time shown on the page is color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same rules, as is the less precise average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e main window, if 'Color on main window'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Response time recording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General' lets you change certain aspects of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, and control sounds mad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'Main Window' check-box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how menu bar' controls whether the menu ba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.  To make menu selections when there is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, click anywhere on the GoServe window with th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in the usual Workplace Shell manner (this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bar is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'Surface on startup' lets you choose whether GoServ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window when started (if not minimized when shut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ounds on connections' checkbox requests that sounds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PC speaker) when a client browser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Radio buttons let you choose whether to hear a note (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scale, depending on the number of connections)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, or to hear a note only when the server mov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to being busy (one or more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ile command cache' controls are used for a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.  See "File command cache" for detail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Audit' lets you control the auditing of transactions (whi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audited, and whether timestamps in the file a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GMT).  See "The audit mechanism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Limits' (two pages) is used to control the operating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 See "The Limits options page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DataDir' lets you specify a new data directory name (pat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made available to the Rexx filter via the Dat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may be used by the filter to find th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d.  (But note that the filter may ignore this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  For example, entering 'd:\myhome'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cation 'd:/myhome/' being passed to the fil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DIR() function.  This page checks that a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is not accident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Filter' lets you specify a new filter name.  This must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extension (the extension will defaul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if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must be in the GoServe working (current)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rive or directory path should be specifi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'myfilter.80', this would result in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:\goserve\myfilter.80' being used, if 'd:\goserve'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e filter must exist in the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a new name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Apply butt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, 'DataDir', and 'Filter' pages let you choos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r changes that you make, by clicking on the 'Apply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essing the Enter key).  The Apply button is only enabl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change and all fields on the page are valid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or close the notebook) when the Apply butt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applied automatically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ptio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imits' pages in the Options notebook let you change variou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y to running GoServe.  The limits are grouped into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ffecting clients, timeouts, and (on the second pag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ients lim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ients' set has thre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Maximum at once' -- the maximum number of clien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concurrently [default 20].  Additional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refused.  This count lets you limi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on your server, which is especially useful if it is als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personal workstation.  Note that some Web cli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b Explorer, may make four or more conn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 download inline graphics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, when exceeded, is only counted and audit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on-idle burst of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Show warning at' -- the percentage at which the bar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d warning indicator [default 75%].  This give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of heavy use of your server at a given instant (th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s also shown on the ba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Open files per client' -- the maximum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per client filter [default 5].  Increase this if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oServe filter to have more than five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imeou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outs' set also has three limits; the first two timeou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time at which any uncompleted response may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GoServe's "watchdog" thread, and the thir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GoServe will wait, on startup, for TCP/IP to becom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End client after inactive' -- the "inactive timeout"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nection will be closed if the specified time pas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ta being received or transmitted over the conn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End client after total' -- the "total timeout", in seco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will be closed if the specified time pass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connected to the port, even if there appears to b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must not be less than the inactive timeout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00 seconds.  As a rule of thumb, this timeout might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onds equal to or larger than the size of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, expressed in kilobytes.  This allows f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ver a slow link running at one kilobyt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Wait for TCP/IP start' -- the "start timeout", in seco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 for which GoServe will wait on startup for TCP/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operational, while retrying appropriate TCP/I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[default 600 seconds].  This allows asynchronou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CP/IP and GoServe.  A value of 0 seconds mean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(that is, no retrys are performed, and GoServ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f an error is found).  No TCP/IP retry is atte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port is in use (that is, it is likely that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Serve is already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ime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or the first two timeouts, a value of zero seco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indicate an indefinite time (that is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s not made).  You should only set both timeouts to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is trusted, the data it accesses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and all clients used with the server have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the timeout takes place there may be some delay (typical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seconds) before the transaction is interrupted.  I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still running, it will have the HALT condi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rocess; the HALT condition may be trapped by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 or SIGNAL ON HALT for necessary cleanup which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llowed by an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coming dat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coming data' set is on the second Limits page (use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t the bottom of the first page, or Alt+Page Down, to get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wo limits which restrict how much incoming data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Header size' -- the maximum size (in thousands of bytes)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accepted.  The transaction will be ended i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eived that exceeds the specified size; this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against a client that sends an invalid or never-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 This limit is used whenever a header is rea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r because of the READ command.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1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Body data size' -- the maximum size (in thousands of byt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data that will be accepted.  The transaction will be e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ient sends data that exceeds the specified size, and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read it using the READ command.  The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bytes (5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GoSer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arameters may be used when starting GoServe to se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nly) and the TCP/IP port used, the default data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 after a serious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HTTP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World-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using the Hypertext Transfer Protocol (HTTP)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default port number is 80, the well-known 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 (this may be overridden as usual by the PORT param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ments are enabl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TYPE option may (and should) be used on FILE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processing of both incoming and outgoing HTT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 (see "Automatic HTTP process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b characters have no special significance in reques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rgument passed to the filter is a 'clean' UR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ter program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TRING and CONTROL command responses are returned as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GOPHER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GoServe is being used as a Gopher ser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pher Protocol.  When this is specified, the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70, the well-known port for Gopher (this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by the PORT parameter).  The Gopher termination sequenc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ing just a single '.') is added to TEXT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RO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PORT n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ort number for the selected protocol may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pplications by using the PORT parameter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port 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started with different ports are independent;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 programs, and maintain a differe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window position information, audit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ort number is used as the required or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some files, such as the filter, program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ter, and the audit/log files.  This is so that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 don't conflict whe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use port numbers greater than 999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working directory for GoServe is on a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xtensions of more than three characters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DATADIR d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data directory name (path) that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rom the word following the keyword DATADI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til the name is changed using the 'DataDir'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r by starting GoServe with a different DATADIR parame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hould normally include the drive on which th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directory name is not used directly by GoServe, bu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filter program via the DataDir() function--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ne filter to handle different data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rd-coding" their names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will convert backslashes ('\') in the name to UR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ward slashes, '/'), and will add a trailing '/'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datadir d:\my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directory specification 'd:/myhome/'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ter via the DATADI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FILTER f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filter name that will be used for this 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ollowing the keyword FILTER.  This name will be u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changed using the 'Filter' options notebook p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oServe with a different FILTER parameter.  The fil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GoServe working (current) directory, so no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 should be specifi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filter myfilter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filter 'd:\goserve\myfilter.80' being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:\goserve' i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extension is specified (that is, no perio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), the port will be added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'QUIETFAIL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catastrophic" errors (such as memory allocat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tax error in the Rexx filter) are considered fail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; that is, they cause a message dialog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-once the message is acknowledged, GoServ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ETFAIL parameter can be used to prevent the fail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goserve http quiet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GoServe will end immediately after a failur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audit the failure, as us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lso accepts some experimental keywor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RACE' copies audit information to the PMprintf window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timestamps); this does not affect auditing to the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lets you watch a trace of incoming request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rors as they happen without needing to look at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USE' allows reuse of the port, even if some other applic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has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TEST' controls experimental features (such as sending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) and also adds an extra Test page to the option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features are undefined (that is, they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Go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DIAG' shows TRACE information together with additional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 operation (also using PMprintf).  This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intended for development use and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If you are observing unexpected GoServe behaviour, the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show helpful information.  'DIAG2' and 'DIAGMSG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ven more verbose diagnostic information.  'DIAG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U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GoServe parameters may be specified; th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If a parameter with a value is specifi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oServe ends, a return code is returned to the calle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a Rexx program, this return code is placed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C).  The value is restricted by the operating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0 through 255; GoServe uses one of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Normal completion (user action or OS/2 shut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GoServe was ended by the CLOSE fil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Abnormal completion (failure), such as a syntax error in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 Mean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(like most international networking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dates and times, where used, be quoted in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on which OS/2 runs, however, do no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clock be available--instead, the clock is usually se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chanisms are used in OS/2 to indicate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ffset from GMT.  The most common is to use an 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'TZ', and for many people running GoServ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set (for example to 'EST5EDT' for the USA East Coas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section on setting the value of the TZ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Z is not set, GoServe will only use local time (and HTT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elds that require GMT will not be used or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Z variable is set, GoServe will convert from local time to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It will also detect a clock dislocation (that 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is changed by more than 10 seconds)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and re-calculate the GMT offset when this occurs--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your clock for daylight-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ee the offset that GoServe has comp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TATISTICS command or th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or a few seconds between when you change the time and when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that it has been changed, incoming transa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with anomalous time data; to avoid this, stop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aking large time adjustments and restart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s in the PC-DOS and OS/2 FAT and HPFS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tamped with the local time of creation or 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-zone and daylight savings regime of that zone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offset) are not available.  GoServe therefor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MT timestamp of a file by using the current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you are running a machine as a dedicated Web ser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set its clock to GMT and leave it set that way all year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set TZ to 'GMT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ords the response times of the most recen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ponse time', here, means the time from when the clien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to when the first data bytes are sent.  It may includ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me or all data from the client, but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waiting for data to become available at the serv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time taken to send the response (which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nd dependent of network delays).  Response time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due to a timeout or other limit being exceeded a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sponse time, to the nearest 0.01 second,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oServe window, next to the transactions count (unless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).  A more precise figure, along with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ich it was recorded, is included in the CONTRO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this figure will not reflect the respons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hat initiates the CONTROL STATISTICS command). 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, figure is also shown on the 'Response' pag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ead wait time (the time taken waiting for data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erver) is also shown on the CONTROL STATISTIC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is and the average response time gives the aver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response time, as observ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response time directly affects the response tim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client browser, so it is desirable to keep this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the 'Response goal' setting in the Options not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make it easier to judge the performance of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 read wait times are not included in response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and averages only reflect delays that ar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s record may be reset using CONTROL RESET RESPON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menu item 'Reset response tim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HTT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utomates several aspects of the HTTP/1.0 protocol. (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tocol, please see the HTTP specification.)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/1.0 request is received, the HTTP header lin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needed).  The Content-Length and If-Modified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extracted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mpletion command is processed, GoServe will (i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HTTP/1.0) generate an appropriate respons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header.  For example, for a FILE command with a given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ollowing head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'Server:'  The name and version of the server (e.g., 'GoServe/1.8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'Date:'  The message origination date and time (only if GM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'Message-ID:'  A unique identifier for the messag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19950101121030.80.123@12.34.56.78&gt;', which is the lo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hat the server was started, the port which it is ser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number, followed by the primary host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s not required by the HTTP protocol, and so is only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erve TEST parame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'Content-Type:'  The value set by the TYP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'Content-Length:'  The length of the file (less 1, i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nd the file ends in an EOF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'Content-Transfer-Encoding:'  Currently always 'bin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'Expires:'  Set to the current time (only if GMT i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was specified on the 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'Last-Modified:'  Set to the timestamp of the file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(only if GMT is available and ERASE 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oServe will not actually send the body of th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verb was HEAD or (if the verb was not HEAD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st-Modified' date is older or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-Modified-Since' date found in the request header (if any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, the response line will be 'HTTP/1.0 304 Not Modifi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response line has been set explicitly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his overrides any possible "Not Modified" respo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'If-Modified-Since' check does not take place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of the response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client does not send the header within a short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string, the 'If-Modified-Since' check may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pass is to allow for some older clients that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/1.0 compliant, and may be remov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Serve does not automatically send a "MIME-Version" heade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an make no guarantee that the message as a w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-compliant (and in most cases it will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n optional performance optimization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vily loaded servers or for applications where respon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You should only use this option if (a)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all files in your GoServe data directory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ple filter, or (b) you have read and understo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mmand cache is made active (by selecting the '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 in the 'File command cache' box on the 'General'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ebook), then eligible FILE commands will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TTP or Gopher request.  If the identical reque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ter, the FILE command will be executed immediate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ching avoids the overhead of calling the filter. 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is is small (less than 15ms on a 486/50MHz PC), but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ilters thi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ile commands are those which do not specify ERASE or 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and which are issued in response to an HTTP GET requ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ph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f the file command cache is us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the request, and so the file will be sent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o security checking will take plac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file caching is to be used, FILE command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iles should be protected by specifying the NOCAC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This prevents them being cached, and so requ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ways be processed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file command cache is to minimize the respons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and the load on the server by avoiding th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 You may, however, request that the filter st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cached FILE command has been executed) by selecting the '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nyway' radio button on the 'General' page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alized logging is being carried out, for example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whether a cached FILE command has already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using the COMPLETED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includes a built-in audit mechanism that records ev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 while GoServe is running.  This maintains a record of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records any errors or failure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audit information (see details below) except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.  Choose the 'Audit' page of the Options note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ntrol over which audit information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You should only select auditing of 'Selector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electors (request strings) would no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or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t file has a fixed filename (GOAUDIT), with an exten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ort number used (for example, 'GOAUDIT.80'). 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 directory for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ability, the audit file is written directly to disk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by the file system (though GoServe caches some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riefly to optimize response time).  The audit file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tered while GoServ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audit file starts with three words, separa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s: the time (hhmmss), the audit type (one charact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(a number, incremented for each request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at 0 when GoServe is started)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depending on the audi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Accept)      - addresses of the client and (if non-prime) server (n.n.n.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Complete)    - response time (seconds), and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(Day/Time)    - current day (yyyymmdd), and description of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Error)       - description of an error in processing (e.g.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(Failure)     - description of the failure (terminat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Information) - description of information (statisti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imit)       - description of limit that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Network)     - description of how network or client end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rimary)     - primary server address and port (n.n.n.n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(Selector)    - selector received fr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User)        - description of event from User (filter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' audit line includes the address of the server only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primary server address shown on the 'P'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if more than one network is active (perhaps a real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back configuration, or more than one activ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(and dates) recorded in the audit file may be in GM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 or in local time (the default for GoServe 1.41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ay be altered using the 'Audit Selection' dialog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of GMT is only possible if GMT times are availab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 was set when GoServe was star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slocation was detected).  If GMT is in use, the word 'GM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urrent day on 'D' audi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udit types may be added later.  The form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 in the above is not strictly defined, excep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Line Feed, and End of File characters (ASCII '0d'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a'x, and '1a'x) are translated to '[', ']' and '#'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audit file lines are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D 0 19950425 GMT ----- GoServe 2.17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01 P 0 9.20.1.2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A 1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6 S 1 GET /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C 1 0.9 Sent file "d:/gohttp/index.htm" [879 bytes in 0.0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A 2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7 S 2 GET /pmglobe.gif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28 C 2 0.95 Sent file "d:/gohttp/pmglobe.gif" [1956 bytes in 0.043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A 3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7 S 3 GET /globe?22,40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38 C 3 0.9 Sent string "You clicked on the globe at [-36%, -16%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A 4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5 S 4 GET /samptest.htm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46 C 4 1 Sent file "d:/gohttp/samptest.htm" [461 bytes in 0.012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A 5 9.20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S 5 GET /!statistics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750 C 5 0.8 Control STATISTIC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Bytes sent 5676 received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808 I 5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nsactions will end normally, with a 'C' line in the aud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re may be one or more 'E' lines in the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a transaction is ended by the client or network,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line is used, which is not record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ime recorded on 'C' lines is rounded down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below, and measures the total elapsed time from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o the first send of data to the client.  Th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peed of the processor and the work done by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Response time recording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command, the time to send the data (as ob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is also included at the end of the description on the 'C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ends on the speed and activity of the server, cli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etween the two.  It is likely to be ra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Viewing or archiving the audit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an 'active' audit file, use a program or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ading of files.  TYPE is one such command; its out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to take a snapshot copy of the audit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goaudit.80 &gt; snapsho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Actions pull down menu has an item '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.  This closes the audit file, appends it to the GoServ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working directory, then erases and re-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file.  The GoServe filter can also initiate this ac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"control moveaudit"--see "CONTROL command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archive file has a fixed filename (GOARCH)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is the TCP/IP port number us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ARCH.80').  It is only touched by GoServe during a "Move au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", so is readily copied, edited,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filters (see "Filter programs") can request that GoServ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, instead of just returning files or other data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may be used to control GoServe remotely (from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nother process on the same machine).  Control requ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ocument containing one or more response lines, eith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 of the request or indica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the CONTROL command is used without the VA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from within the filter program or by being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) then the command action is performed and the resul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 as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control is possible by using the EXTRAC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spect and alter a wide variety of GoServ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s (GOR*.HTM) and the remote control filter (GOREMOTE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included in the package use these commands to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locally via the Options settings notebook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available in the Options notebook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ime graph) are availabl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Apply button to work on the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pages, you must first provide and enable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horize:" subroutine in the main GOFILTER.80.  See tha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ain filter also includes examples of using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from standard menus or documents; these 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emotely using a Gopher or Web client, as appropriate.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lso use the OS/2 TCP/IP RxSock library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64092 CSD, August 1994, and also available from most OS/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) to send a specific request to a GoServe serv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OVEAUD.CMD, is included in the GoServe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how th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mechanism provides flexibility in how control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passed to GoServe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o that only clients with certain addresses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options.  The sample Web filter include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done, and the sample GOREMOTE.80 shows a mostly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CG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eb servers support a protocol known as the Common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CGI) for attaching and supporting scripts.  GoServ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pport this interface directly due to a number of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, of which the most significant (in no particular order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imary means of communicating information to script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vironment variables.  These all have to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is called, and as the number of these grow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 or exceeds the cost of interpreting the script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zens of state variables available to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oServe, Rexx variables could be set on startup -- but a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efficient way of retrieving informatio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d function calls (such as GoServe's REQFIELD)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(such as GoServe's EXTRACT, READ, and CONTROL)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s, data are moved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vironment variables are a per-process resource in OS/2; Go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run on a per-thread basis (the script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hat handles the incoming connection, with n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d or resource cleanup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iping of the incoming data to the script would often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read even when unused, hence increasing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(and, in some cases, on the network and client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some servers, the output sent to the client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script (for example, scripts whose nam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ph-" may have their output treated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).  This means that arbitrary script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rver directives (commands sent to the server) are s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pace (header lines) as the header information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lient.  Separating this information, as in GoServe,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reliable and extensib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binary executables are loaded from .EXEs rather th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a DLL (which would be at least twenty time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GI does not define a channel between the scrip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cript is running.  Hence, dynamic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nd load) known to the server can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ip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ndard output is used as a data channel to the server;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nly data channel to the user (Webspinner)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which is inappropriate for informative or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used while developing scripts.  It also means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often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it seemed unlikely that CGI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irectly (that is, without changes being required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fficiency by GoServe.  GoServe's filters provi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rocessing logic will be essentially un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the algorithms required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for example, to use an existing CGI script), the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simulated by a GoServe filter.  Port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give much better response times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Z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currently computes GMT from the local time-of-day clock (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commands) and the setting of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 simple form of the value of TZ (which is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or other countries that change to and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same time as the USA) is as sh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ST is the standard time zone name (this must be exact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, EDT is the daylight savings time zone name (als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), and 5 is the difference between the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GMT, measured in hours West of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ign of the GMT offset used in the TZ variable i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for calculating the local time, given GMT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erve GMTOFFSE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TZ setting assumes that a 1 hou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rts at 01:00 on the first Sunday in April, and ends at 0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nday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untries, the full form of the TZ value has to be us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,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SSS[+|-]nDDD,sm,sw,sd,st,em,ew,ed,et,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SS', 'n', and 'DDD' are the values as in the simple for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, all the other values must be specified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', 'sw', 'sd', and 'st' define the start time for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m' is the starting month (1 to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w' is the starting week (1 to 4 counting from the beginning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-4 counting from the end).  0 indicates that a particular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h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d' is the starting day (0 to 6 [where 0 is Sunday] if 'sw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, or 1 to 31 if 'sw'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' is the starting time in seconds from midnight (e.g., 36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', 'ew', 'ed', and 'et' define the end time for daylight sav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a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ift' is the shift in daylight time change, in seconds (e.g., 36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 is to be added during daylight saving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the UK in 1995, the setting is expect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Z=GMT0BST,3,0,26,3600,10,0,22,3600,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ppears to be no provision for time zone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 characters (blanks are allowed, so fewer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OK).  There also seems to be no provision for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that are not an integer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