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HETETIC 1.0 CHEAT CODES ]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CKADOODLEDOO ... TURNS YOU INTO A CHICKEN (BAD IDEA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GAGE ........... LEVEL WAR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IMME ............ ARTIFACTS (A-J) (1-9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...INVINCIBILIT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B...SHADOW SPHERE (MAKES YOU HARD TO SE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...HEALTH VIA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...TOME OF POWER (POWERS UP WEAPON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...TORCH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G...BOMB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H...MORPH EVUM (TURNS ENEMIES INTO CHICKEN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I...WING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ITTY ............ CLIPPING MODE TOGG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SSACRE ......... KILLS ALL MONSTERS ON LEVE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NCE ............ HEALTH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UICKEN .......... GOD MOD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MBO ............ ALL WEAP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VMAP ........... COMPLETES MAP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AVSKEL .......... ALL KEY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ZAM ........... POWER UP MOD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ICKER ........... TURNS ON DEVPARM MOD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RAVPIC AT STARTUP AND USE F1 FOR SCREEN SHOT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