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Dr Solomon's Anti-Virus Toolkit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r Solomon's Anti-Vir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ingle butto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VirusGuard and 32 bi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gle butto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 of Dr Solomon's Anti-Virus Toolki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epair is not fully functional.  It is not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repair infected hard disk boot sectors an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(MBRs) from the Windows user interface. 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plemented in the next version (7.1)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Single button repair does, however, repair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we recommend users repair hard disk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tion sector infection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rusGuard and 32 bi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experienced problems with Windows for Workgroup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Guard and 32 bit file access under certain conditions.  S&amp;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have now developed a solution to this probl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details of this solution please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44 (0)1296 31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44 (0)1296 31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upport@sand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X conference: a_v_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 International, developers of Dr Solomon's Anti-Viru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ting up a new office in Boston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st March 1995 Toolkit users will be able to contact S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S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New England Executiv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0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st March, Dr Solomon's users in the USA can contact S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t their West coast sales o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S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660 Marguerite Parkway, #C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Vie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92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1 714 470 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1 714 470 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72714.22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2714,2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Virus Bulletin magazine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over 20 anti-virus products. 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question about this being the toughest Vir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tive Review ever carried out.  The virus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 test-set have been carefully chosen to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, in order to highlight those vendors which a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s up-to-date.  These enhancements have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, leaving one clear winner in terms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product in terms of virus detection was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Virus Tool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ld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sector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  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: 99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Secure Computing also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5 edition of Secure Computing concluded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comparative review of anti-virus products by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"best overall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disks will no longer have FindVirus copied to th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ers run the latest version of FindVir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rite-protected floppy diskettes when doing a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