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</w:t>
      </w:r>
      <w:r>
        <w:rPr>
          <w:rtl w:val="true"/>
        </w:rPr>
        <w:t>ۻ �ۻ      �ۻ �������ۻ ������ۻ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</w:t>
      </w:r>
      <w:r>
        <w:rPr/>
        <w:t>ͼ �</w:t>
      </w:r>
      <w:r>
        <w:rPr>
          <w:rtl w:val="true"/>
        </w:rPr>
        <w:t>ۺ      �ۺ</w:t>
      </w:r>
      <w:r>
        <w:rPr/>
        <w:t xml:space="preserve"> �������</w:t>
      </w:r>
      <w:r>
        <w:rPr/>
        <w:t>ͼ �����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</w:t>
      </w:r>
      <w:r>
        <w:rPr>
          <w:rtl w:val="true"/>
        </w:rPr>
        <w:t>ۻ   �ۺ      �ۺ    �ۺ    ����ۻ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</w:t>
      </w:r>
      <w:r>
        <w:rPr/>
        <w:t>ͼ   �</w:t>
      </w:r>
      <w:r>
        <w:rPr>
          <w:rtl w:val="true"/>
        </w:rPr>
        <w:t>ۺ      �ۺ    �ۺ</w:t>
      </w:r>
      <w:r>
        <w:rPr/>
        <w:t xml:space="preserve">    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</w:t>
      </w:r>
      <w:r>
        <w:rPr>
          <w:rtl w:val="true"/>
        </w:rPr>
        <w:t>ۻ ������ۻ �ۺ    �ۺ    ������ۻ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</w:t>
      </w:r>
      <w:r>
        <w:rPr/>
        <w:t>ͼ ������ͼ �ͼ    �ͼ    �����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</w:t>
      </w:r>
      <w:r>
        <w:rPr>
          <w:rtl w:val="true"/>
        </w:rPr>
        <w:t>ۻ  �ۻ ������ۻ</w:t>
      </w: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�</w:t>
      </w:r>
      <w:r>
        <w:rPr>
          <w:rtl w:val="true"/>
        </w:rPr>
        <w:t>ۻ �ۺ</w:t>
      </w:r>
      <w:r>
        <w:rPr/>
        <w:t xml:space="preserve"> ������</w:t>
      </w:r>
      <w:r>
        <w:rPr/>
        <w:t>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>
          <w:rtl w:val="true"/>
        </w:rPr>
        <w:t>ۺ  �ۺ �ۺ</w:t>
      </w:r>
      <w:r>
        <w:rPr/>
        <w:t xml:space="preserve">   ���</w:t>
      </w:r>
      <w:r>
        <w:rPr/>
        <w:t>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</w:t>
      </w:r>
      <w:r>
        <w:rPr>
          <w:rtl w:val="true"/>
        </w:rPr>
        <w:t>ۺ  �ۺ �ۺ</w:t>
      </w:r>
      <w:r>
        <w:rPr/>
        <w:t xml:space="preserve">  ���</w:t>
      </w:r>
      <w:r>
        <w:rPr/>
        <w:t>ɼ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�</w:t>
      </w:r>
      <w:r>
        <w:rPr/>
        <w:t>ɼ �</w:t>
      </w:r>
      <w:r>
        <w:rPr>
          <w:rtl w:val="true"/>
        </w:rPr>
        <w:t>ۺ ������ۻ</w:t>
      </w: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</w:t>
      </w:r>
      <w:r>
        <w:rPr/>
        <w:t>ͼ  �ͼ ������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</w:t>
      </w:r>
      <w:r>
        <w:rPr>
          <w:rtl w:val="true"/>
        </w:rPr>
        <w:t>ۻ   ��ۻ  ����ۻ  �ۻ  �ۻ ������ۻ �����ۻ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</w:t>
      </w:r>
      <w:r>
        <w:rPr>
          <w:rtl w:val="true"/>
        </w:rPr>
        <w:t>ۻ ���ۺ ������ۻ �ۺ</w:t>
      </w:r>
      <w:r>
        <w:rPr/>
        <w:t xml:space="preserve"> ��</w:t>
      </w:r>
      <w:r>
        <w:rPr/>
        <w:t>ɼ ������ͼ ������</w:t>
      </w:r>
      <w:r>
        <w:rPr>
          <w:rtl w:val="true"/>
        </w:rPr>
        <w:t>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���</w:t>
      </w:r>
      <w:r>
        <w:rPr>
          <w:rtl w:val="true"/>
        </w:rPr>
        <w:t>ۺ �����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����ۻ</w:t>
      </w:r>
      <w:r>
        <w:rPr/>
        <w:t xml:space="preserve">  ����</w:t>
      </w:r>
      <w:r>
        <w:rPr/>
        <w:t>ͼ   ������</w:t>
      </w:r>
      <w:r>
        <w:rPr>
          <w:rtl w:val="true"/>
        </w:rPr>
        <w:t>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 �ۻ ������ۻ �ۺ  �ۺ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  <w:t>ͼ     �ͼ �ͼ  �ͼ �ͼ  �ͼ ������ͼ �ͼ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= V 2.1 Public Beta 4/8/95 Documentation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Mak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 How to Register?  Shyeaaaah r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Up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 What9 is Elite Diz Maker and Why Did I Bother Download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or may not know, there are 1001+ PD FILE_ID.DIZ utiliti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lletin Boards and the Internet, and yes, I've tried them a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or another, each has been a disappointment. It see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"delays" and all the other shit that goes along with "lam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y are designed for modifying or viewing an exis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FILE_ID.DIZ's to files listed in a FILES.BBS listing. I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no-frills utility that was able to generate "single"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archive at a time, but, that does "elite" users no good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trade contain anywhere from 3 to 25 disks. I finall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tility that would automatically generate a FILE_ID.DIZ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ZIP files. Origionally, it started as a very simpl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or my system. (That was version 1.0, the version see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--me.) Later, I decided that if it worked for me, it c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. I started improving the interface so that it was ver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I modified it so that it could be customized to your lik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m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first developed this program, I have noticed that I spen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ly less time inserting descriptions into my archives.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program, I can usually have it ready to go in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which doesn't even compare with trying to create uniqu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chive using a word processor. I am aware that other groups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arez trading) have their own customized systems for releasing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have your own personal implementation of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use. I hope you enjoy this program, and I also hop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end less time preparing new warez and more time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eca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gra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uses K-Rad Yes/No Selectors  (Yes, this is truely an elite trade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uses K-Rad Cross-Shading (blue and gray) for that 'elite'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allows you to go back and change things that don't quite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entering information, just before creating FILE_ID.DIZ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hell to DOS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preview what the typical FILE_ID.DIZ will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the descriptions in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utility does not add "garbage" to each FILE_ID.DIZ i.e. "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 Diz Ma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feature that automatically adds the program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_ID.DIZ; it will ask you if you want to add one each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rve as a helpful reminder that MAYBE you'll need to inclu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ncludes a powerful macro system that allows you to specif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a verbose description to each archive or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detailing installation instructions and what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: 40 Chr/Ln, 20 Line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capable of inserting the text file of your choice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FILE_ID.DIZ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a feature that allows you to put a unique random comment (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 "RANDOM.CMT" in the same dir as the executable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_ID.DIZ. "RANDOM.CMT" may contain up to 255 one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tell it to insert the date and time into each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single, double, or thick-lined borders to eac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center all lines if there is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e characters used for the left and right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"[" and "]" or "(" and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has the option of creating FILE_ID.DIZ's with K-Rad �Li�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diz is automatically limited to 45 characters per line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part, the standard in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create a config file for this program, but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. If you choose to create one, it should be called D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ame directory as the executable. Here is the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Full path to PKZIP.EXE i.e. C:\UTILS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ave this blank (or without a config fil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Full path to file that can optionally be appended to eac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C:\APPEN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mment file is ADD.TXT (will look in the current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Serial Number String i.e. "Serial No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before the serial number is written in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"Serial Number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re options will probably be added to this config fil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be wondering just how Elite Diz Maker is going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to insert each FILE_ID.DIZ into. Well, that's the pur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cros serve--to tell Elite Diz Maker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Here's how the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*    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     numbers 0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*    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+     numbers 1-9 then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 can tell, this should take care of 95% of all naming sch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tter illustrate how this system is used, let me give you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that you want to create FILE_ID.DIZ description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ists of three archives. The names are PROG-A.ZIP, PROG-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-C.ZIP. When you are prompted for the archive pattern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&gt;:\&lt;whatever_dir&gt;\PROG-+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this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cify the path       into "A" for the first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cs aren't in       for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directo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rst FILE_ID.DIZ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[1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inserted into PROG-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econd FILE_ID.DIZ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[2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inserted into PROG-B.ZI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do not necessarily have to use macros. If you have a on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, just give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Register?  Shyeaaaah r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one to register software much less pay for it!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a hypocrite asking people to "register" this, so, Elite Diz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be registered, it's "elite" ware. You can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wants it, upload it to any BBS, or whatever. Just don'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ound PD boards (as they wouldn't have any use for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official version, it's just a beta. There could b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As far as a guarantee, the only one I would be willing to ma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 drive. I tested this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prior to releasing it to the public, so I do not anticip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being brought to my attention, but I really do not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itches have been removed. By testing this program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liable for any problems that occur as a resul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And I thought this was only for shareware program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p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g release of Elite Diz Maker will be version 3.0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it for a while to come, but when it comes out,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really special. Here are just a few things I pla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will be able to create "Diz Templates" and Elite Diz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ill in all the information and inse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archives. This will require minimal inter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likely an Auto-Search command will be added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utomatically for you (you won't need to enter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options will definately be added to the D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define more string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sibly you will be able to insert an extra file in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ight be able to create and maintain a FILES.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help you keep better track of your wa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ation might be available from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 wouldn't even need to load this DOC fil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to view it; it would be under the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just some of the things that will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