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Clarion Beta test for version 1.5,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opSpeed's Clarion Rapid Application Develop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your existing registration number when promp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pen an .APP or .DCT in CW 1.5, you cannot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n earlier versions of CW 1.00x.  You should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PPs and .DCTs before using them in CW 1.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