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conference Lin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conferencing is like a conference room where people ga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and exchange information, or to chat soci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channel feature makes it like a vast building of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ms.  There's the "main" channel, where everyone can meet,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for each Forum (for special, Forum-related discussion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's even a private channel for every, single 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conferencing simply allows several users to converse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over their terminals.  When you type something, a messag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o all the other users in the same teleconference channel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what you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leconference is different from any others in many ways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its ability to "link" to other teleconferenc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, connecting teleconferencing sessions between differe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  Another way this teleconference is different is it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ctions" -- you have the ability to express certain action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in your channel.  You can hug users, kiss them, kick th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smack them.  You just type the action, followed by the User-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he action to apply to (or even "all").  You can use a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plain express yourself:  entering just "smile" will let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n your channel know you're smiling joyfully.  For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vailable action commands, enter "action 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eleconference, you get a colon (:)  for a prompt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a message and hit RETURN, that message is broadcast to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n the same teleconference channel (if it's not an ac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special commands available in the Teleconference Link-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here.  Each command has a longhand and a shorthand form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-type a command you may either use the backspace key several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nd the command with the caret (^) character -- the enti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let you know who else is on your current channel b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User-IDs.  A "forgotten" user (see the "FORGET" command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with an "(F)" next to his User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SPER TO &lt;User-ID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&lt;User-ID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"whisper" command, you can send a message to just on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-- no other users in your teleconference channel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ghtest bit aware of the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list of all the users currently logged onto the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module they are work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 list of the commands available in the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akes you out of the teleconference, back to The Major BB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ing system.  If you come back to the teleconference befor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, you will be in the sam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s the Teleconference Profile Editor.  The editor will perm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figure your usage of the teleconference.  Some of the th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edi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s ACTION turned on or off when you log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By default, do you allow others to page you (and how ofte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When you first log on, what's your private channel's topi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you to the main channel from a private or Forum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a directory of the other users in Teleconferencing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they're on (i.e. main channel, private channel, or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).  If you have "forgotten" or "invited" any of the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ystem, it will be noted in th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ITE &lt;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 &lt;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invite another user to "JOIN" your private channel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s so notified.  The invitation remains in effect for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user is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al use of this command is "INVITE ALL" or "/I ALL"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t any user logging on to the system to enter into you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IN &lt;channe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J &lt;channe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ype this to switch channels.  The channel name may be:  "MAIN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channel; the name of a Forum for a Forum channel; the Us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other on-line user, to switch to their private channe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VITE", above); or the channel name may be omitted, to switc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privat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VITE &lt;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 &lt;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this to uninvite another user from your private channel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wanted user is already in your channel, then the user is forc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to the main channel.  He will no longer be able to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al use of this command is "UNINVITE ALL" or "/U ALL"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affect of cancelling the "INVITE ALL".  Any users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hannel will remain there.  In order to remove user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channel, you'll have to uninvite them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GET &lt;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 &lt;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allows you to completely ignore another user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, whispers, chat requests, and actions will not b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forgotten" user will be notified of this each time that he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ed action (a message or action specifically directed at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gotten users still show up in the "SCAN" and "&lt;Return&gt;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&lt;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reverse the effects of a "FORGET" command. 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will again be able to make direct contact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&lt;On/Off/?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 &lt;On/Off/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 Puts you in "action" mode.  Action commands from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fu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 Puts you in normal teleconference mode.  Action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ted to other users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Displays a brief help message on the "action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 Will display a list of the valid "action"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 &lt;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&lt;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hat mode" is where two users can converse directly with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keystroke from one user is immediately echoed to both user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someone join you in chat, simply use this command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will be able to accept by using this s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&lt;On/Off/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 &lt;On/Off/O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 This will allow others to page and request youo in chat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often than your current "page/chat interval"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  This will not allow others to page you or request you i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   This will allow others to page and request you in chat a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y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&lt;User-ID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 &lt;User-ID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PAGE" command broadcasts a message to another user who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leconference (or not on the same channel).  The comm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send a special message to the other user.  If &lt;messag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ed, the command will simply request the user's pres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conference channel from which the page command was enter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does not go through, the sender is so no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/P form of this command when you want to page some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where other than the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age the Sysop when the Sysop is not on-line, your pag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essage, if any) will be displayed on the Sysop's mai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 &lt;channel top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 &lt;channel top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sets the topic for your private channel.  The "SC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shows the topic of each channel with users in it.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without a &lt;channel topic&gt; erases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Blackj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-Blackjack is the game of 21, in which the players compet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ther to win the "pot" -- the sum of all of the players' b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s a "house cut".  Aces count as either 1 or 11, and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hand comes closest to 21 without busting (going over) w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  If enough users request to play, the gam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, and proceed via normal Blackjack rules.  In the event of a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ie), the pot is divided among the w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ist all of the Teleconference Blackjack commands, just type "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" from inside the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P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-Poker is standard five-card draw Poker, interfaced with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teleconference.  Players ante and bet their online credit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ner of the hand wins the "pot" -- the sum of all bets mad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, minus a "house cut".  If enough users want (request) to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will begin automatically, and proceed via normal Poker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ces are high, not 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about the poker commands, just enter "poker 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inside the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Tin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GO is a Bingo-style game interfaced with The Maj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conference.  If enough users online "request" to play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gin automatically and play will continue until one user wi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five marked spaces in any row, column, or diago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ning user (or "users" if two or more users get TINGO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) is given a credit prize,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in the Teleconference, simply type "tingo help"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command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