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 are so many channels, 65535 in fact,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vac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is type of teleconference is far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available video teleconferences, or that of assem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from across the country in the same room. 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s can be hel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Teleconference operates much like a Citizens Ban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eleconference, you "tune in" to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way you get an announcement of all the other users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nel.  If you want to confer with one user in particula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roup of users, you suggest to them that they switch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nel, say 22.  While you're on channel 22, you ca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in with the paging feature.  If you exit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e back without logging off, you'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s have nothing to do with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that you use for your session on the server. 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are just a method of keeping track of who is talking to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hit RETURN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details on the teleconferen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ting RETURN tells you who else is on you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 listing their User-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private message to just one other user.  No one el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will even know this is happening, much less know wha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breviate the other party's User-ID if you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letters to clearly refer to only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horthand form of the whisper command.  (No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etween the slash and User-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r current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e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listed", what channels they are using.  An example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                    ..... CHANNEL ...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     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y Fisher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ley Dietz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                        ...    44      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bao      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 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y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numbered channels are reserved for the Forums. 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s a topic.  Other Forum channels have Forum topics.  Non-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show a topic picked by a moderator of the channel, if an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, Wilma is moderating channel 44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sip".  Farley and Bilbao are in the teleconference chat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Fred and Barney are on some other channel, wit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hannel number turned off (probably the same channel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your teleconference channel number from being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hen they scan the teleconference.  Your chann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visible when you're on channel 1 or a Forum channel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Teleconference after logging 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listed" on all channels but channel 1 and the For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r teleconference channel number to be seen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c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roadcast a message to another user who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(or not on your channel), requesting their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can't page a user more often than once ever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ble others' ability to page you with PAGE OF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n't get through for any reason, you'll be tol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the Sysop user when he's not online causes an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can be abbreviated as long as you use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refer to only one user on the system.  The optional mess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User-ID, is sent to the recipient's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nouncement.  A sample page call (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's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is paging you from teleconference channel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other users from paging you or from reques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(see the CHAT comman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ther users can page you again, but no more often than onc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eceive pages or chat requests as often as peopl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se /P instead of PAGE to use this page command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wo users to enter chat mode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 directly with one another.  Each keystroke from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echoed to bo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chat mode, both users must consent.  If you'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, you are requesting the other user to join you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request asks that user to also enter the same 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with your User-ID), thereby agreeing to join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derating capability, type this command to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annel and make yourself the moderator.  As the moder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etting the topic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quelching (silencing)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Unsquelching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Appointing another moderator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s with the lowest channel numbers are reserved f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Those channels have fixed Forum topics,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change the topic by just typing in th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the new topic.  If you type MODERATE with no top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no one is the moderator of that channel.  You als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ing if you log off, but not if you remain online: 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teleconference, do something else, come back in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e moderator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he moderator, you can make someone else the mod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silence any other user on the telecon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lching him.  Then that user can no longer talk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you unsquelch him, or the user logs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 squelched user to speak again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.  If you g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you'll sti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type that doesn't fit any of the above format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 to all other 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