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formationen zum RAR-Manager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halt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Shareware-Prinzip, Bezugsquellen ................... Seit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ftung und Rechtliches ............................ Seite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ystemvoraussetzungen .............................. Seit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ie mitgelieferten Dateien 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Installation ..............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Allgemeines zum Programm, Umgebungsvariablen ....... Seite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Kommandozeilenparameter ............................ Seite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Der Bildschirmaufbau ............................... Seit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Die Hotkeys ........................................ Seit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Die Men�s .......................................... Seit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 &lt;�&gt; ............................................ Seit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&lt;Vorgaben&gt;...................................... Seit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&lt;Arc&gt; .......................................... Seit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&lt;DeArc&gt; ........................................ Seit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&lt;Inhalt&gt; ....................................... Seit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&lt;Extras&gt; ....................................... Seit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&lt;disK&gt; ......................................... Seit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&lt;Tools&gt; ........................................ Seite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&lt;File&gt; ......................................... Seite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Das Programm CFV.EXE ............................... Seit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Tips &amp; Tricks ...................................... Seit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Pl�ne f�r Updates .................................. Seite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Copyrights ......................................... Seit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Shareware-Prinzip, Bezugsqu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ist Shareware. Das hei�t, Sie d�rfen es f�r 30 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fen und kostenlos in unver�nderter Form an andere weiter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-Versender d�rfen es nicht zu einem h�heren Preis als 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,- (f�r Kopierunkosten etc.) verkau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t in seinem Funktionsumfang gegen�ber der Vollversion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chr�nkt, lediglich der l�stige 5 Sekunden-Sharewarebi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rm beim Start und bei Beendigung des Programms entf�l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gistrierten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meinen, dieses Programm ist das, was Sie schon l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ucht haben, sollten Sie sich beim Autor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jeden Fall m�ssen Sie dies tun, wenn Sie es l�nger als 30 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Einsendung von DM 35,- (Zahlungsarten s.u.) + DM 4,- Vers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sten erhalten Sie folgende Gegenleistung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ueste Vollversion ohne Registrierungszeitschle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ndestens ein Jahr lang kostenlose Benachrichtigung �ber neu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en, die Sie dann zu g�nstigen Konditionen erhalten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 Monate kostenlosen telefonischen Support (ab 18�� U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hriftlicher Support unbegrenzt (R�ckumschlag beile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Support f�r mehrere Packprogramme ben�tigen, so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gleich die neue A3-Archivshell ordern. Dieses Programm wird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ngere Sicht die Archiv-Manager abl�sen. Es ist in der Bedie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ktisch identisch mit diesen, bietet aber Support f�r die v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programme ARJ, LHA, RAR und PKZip. Die Vollversion kostet 45,- D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�fversion k�nnen Sie bei den meisten Shareware-Versender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bei mir (gegen Einsendung von 5,- DM in Briefmarken/Ba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nformatangabe, Stichwort A3)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hlungsmodalit�ten (Absenderangabe nicht vergesse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insendung des Betrages auf Konto-Nr. 4362481 der Spark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lefeld (BLZ 480 501 6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orauszahlung in bar (Scheine) oder Scheck an meine Adres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estellung per Nachnahme (zuz�glich 6,- DM) bei obiger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Firmen, Institutionen etc. kann auch auf Rechnung gelief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n Sie am besten das Bestellformular REG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Ihnen das Programm gef�llt, dann z�gern Sie bitte auch nic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registrieren. Nur so k�nnen auch in Zukunft die Weiterentw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g der Software und der Support gew�hrleis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regungen und Kritik von registrierten Benutzern nehme ich g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gegen. Besonders Hinweise auf abzustellende Fehler sind st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kommen, da mir als Student nur eine begrenzte Hardwarekon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ration zur Verf�gung steht, und ich so viele konfigurations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te Fehler (Bildschirmkarte, DOS-Version etc.) nicht entde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. Sollten Sie mich telefonisch nicht sofort erreichen, versu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es �fters. Da ich keine eigenen Angestellten f�r eine Telef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line habe, kann es auch mal sein, da� das Telefon nicht be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. Ich bitte daf�r um Verst�ndn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Bitte: Bevor Sie bei mir anrufen, schauen Sie zuerst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 nach. 90% der Fragen und Probleme, die an mich her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en werden, h�tten sich auch durch aufmerksames Studium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buchs l�s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mir auch ein Fax schicken, aber momentan ohne Vorank�ndi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zwischen 15 und 20 Uhr, da ich keine separate Fax-Leitung hab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chner auch nicht 24 Stunden am Tag an ist. Sie k�nnen mir auch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teilung �ber BTX/Datex-J zukommen lassen. Bei Bestellungen verge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itte nicht, alle n�tigen Angaben zu machen (s. REG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ummer f�r Telefon/Fax/Datex-J/BBS lautet:  05425-1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mir auch eine Netmail �ber das Fido-Netz schicken. M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zadresse lautet: 2:243/6151.23. In der "Seventy Seven BBS"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243/6151 und 6152 (2400-19200 Baud) kann auch immer die aktuell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es RAR-Managers (Dateiname RARM???.*) requestet bzw. downgeloa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(Tel.: 0521-4943333 und 4943334, Sysop Andreas Sa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ftung und Rechtli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Software wird st�ndig weiterentwickelt und nach be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sen und Gewissen auf Fehler hin untersucht. Trotzdem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rlei Haftung f�r einwandfreies Funktionieren unter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st�nden und f�r Datenverluste �bernomm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�digte Disketten (keine Besch�digung auf dem Postweg) w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im Rahmen der normalen Produkthaftung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(Shareware-Version) darf nur als Ganzes (all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) und unver�ndert weitergegeben werden. Vor allem d�r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Copyright-Hinweis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ystemvoraussetz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AR-Manager ben�tigt folgende Mindest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PU ab 80186/NEC V20/NEC V30 (XT-Vollversion auf Anfr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40 kBytes Hauptspeicher (min. 550 fre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/MS-DOS-Version ab 3.2 oder DR-DOS ab 3.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R ab Version 1.52 (besser 1.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ideale Konfiguration s�he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 MB RAM-Disk (besser noch gr��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DOS (bei Fehlen eines List-Programms wird der 4DOS-Befeh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�tz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640 kBytes freier XMS- oder EMS-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auf einem Elitegroup Am486DX4-100-VLB-Rechner mit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te Pro-VLB-SVGA-Karte und Multiscan-Monitor, 16 MBytes Speich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0 MByte-E-IDE-Festplatte unter MS DOS 6.22 entwickelt und auf 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C Chips 486DX50-VLB-Rechner mit Cardex W32p-SVGA-Karte und Multisc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16 MBytes Speicher und zwei 245 MByte-SCSI 2-Festplatten 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DOS 6.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MB486UNL 486SX25-VLB (getaktet mit 40 MHz) mit Cirrus Logic GD5426-V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Multisync-Monitor, 20 MBytes Speicher und 170 MByte-SCSI-Harddisk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6.0 und OS/2 2.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MC-386SX-25 mit Hercules-Karte und Bernstein-Monitor, 4 M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und 85 MByte-SCSI-Harddisk mit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ex 386-40H-Rechner (40 MHz) mit SpeedStar VGA-Karte und SVG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8 MBytes Speicher, und 2 210 MByte-AT-Bus-Festpla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chneider PC1512 mit CGA-Farbbildschirm, 640 kBytes Speic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 MByte-SCSI-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 wurde das Programm unter MS DOS 3.3, 4.0, 5.0, 6.0, 6.2, 6.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5.0 und 6.0, Novell DOS 7 sowie unter Windows 3.0, 3.1, 3.11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2.0, 2.1, 2.11 und War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nem Dateilistenfenster k�nnen maximal 16383 Dateien darge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ie mitgelieferten Datei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CNF              Konfigura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COL              Farb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1.COL             Alternative Farbdatei (in RARMAN.COL umbenenn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DEF              Men�defini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DOC              Dokumentation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EXE              Haupt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GEN              Hilfsbildschir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ICO              Icon-Datei f�r Windows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PIF              Programminfo-Datei f�r Windows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MAN.ROU              Routine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DISK.EXE            Diskettenkopierprogramm f�r &lt;disK&gt;&lt;Kopier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V.EXE                 "Compressed Files View"-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DISK.SYS             Device-Treiber f�r EMS-RAM-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2.EXE               Systeminfo-Programm (f�r &lt;�&gt;&lt;Systeminfo&gt;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ASC             Wird von der Funktion &lt;Arc&gt;&lt;Backup&gt; ben�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M.EXE          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OM                Vernon Buergs Dateilister, wird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um Anzeigen von Archivinhalten benu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T.EXE                 "Quick FormaT"-Utility f�r &lt;disK&gt;&lt;Formatier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AM               Hinweise zur Installatio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.TXT              Registrierungsform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VIR.BAT             Beispielbatch f�r mehrere Virenscanner (s. Virent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FONT.VGA            Sans-Serif-Bildschirmfont (8x16) f�r VGA-Sys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MEN.TOO             Toolmen�-Definitionsdatei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AM              Versionsgeschichte des RAR-Managers (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.EXE                  Dateisuchprogramm f�r &lt;Suche nach Datei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ARC.EXE               Dateisuchprogramm f�r &lt;suche nach Archive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SK.COM               Steuerprogramm f�r EMSDISK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EDIT.COM              kleiner ASCII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 Installation des Programms wird ausf�hrlich in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RM eingegangen, bitte unbedingt zuerst 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Allgemeines zum Programm, Umgebungs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Dateikomprimierungsprogramm "RAR" geh�rt zu den n�tzlichst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verbreitetsten Shareware-Programmen. Mit ihm ist es m�gl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auf einen Bruchteil Ihrer Gr��e zu komprimieren, in Arch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zulegen und auf diese Weise viel Platz auf Diskette oder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sparen. Auch f�r Backup-Zwecke ist es ein n�tzliches Werkze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wohl es selbst eine ansprechende Oberfl�che besitzt, mu� man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ge Parameter im Kopf haben, um es auch die letzten Funktio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tzen. Stapeldateien sind hier sicher nur eine Behelfsl�sung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Punkt setzen nun Oberfl�chenprogramme f�r die g�ngigen "Pack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. Besonders in der amerikanischen Shareware gibt es schon eine Me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er Programme, die allerdings meist einen m�glichst gro�en Bere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Kompressionsprogrammen abzudecken versuchen. Dies wiederum 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ufig zu einer solchen Funktionsvielfalt, da� der Effekt der einf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ren Bedienbarkeit meist trotz Mausbedienung etc. wieder verlo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t. Erfahrungsgem�� entscheidet sich der Anwender nach dem Te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r Kompressionsprogramme - getreu dem Shareware-Prinzip - irg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n f�r "seinen" Packer, mit dem er dann arbeiten will. Die Unterst�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ng der anderen Programme durch die Archiv-Oberfl�che w�rde dann n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als speicherfressender Ballast mitgeschle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RAR-Manager und seinen drei Schwesterprogrammen ARJ-, LHA- und PKZ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wurde der Schwerpunkt deshalb anders gesetzt. Sie sind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ils einen Packer spezialisiert und k�nnen so dessen F�higk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al unterst�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Hauptidee hinter den Programmen ist die sogenannte "Routi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ierung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rchiv-Manager erm�glichen es, 16 Funktionstasten mit h�ufig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tigenden Archivierungsdurchl�ufen (z.B. f�r Backups) zu bele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 Konfigurationen in einer Datei abzuspeichern. Jetzt l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z.B. alle Datenbanken mit der Extension .DBF aus dem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BASE mit einem Tastendruck in ein Archiv DBF.RAR i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ARCHIVE packen (updaten) - oder alle Turbo Pascal- Quelltext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 etc. Auf Wunsch k�nnen auch alle 16 voreingestellten Archiv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gen in einem einzigen Durchlauf abgehandelt werden. Durch Komman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parameter ist dies auch im Batchbetrieb m�glich, das hei�t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-Manager wird nach Durchf�hrung der Archivierung automatisch w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ver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iterer Vorteil der Programme ist die weitgehende Anpassungsf�h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 an die Bed�rfnisse des Benutzers. Fast alle Programmparamet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farben k�nnen �ber spezielle Men�punkte eingestellt, in 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sdateien abgespeichert und wieder eingelesen werden. Dies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eht schon w�hrend der Installation mittels des komfortablen Ins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onsprogramms, kann aber auch jederzeit nachtr�glich aus d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aus nachgeholt werden. Au�erdem k�nnen ein beliebiger Dateilis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Editor und ein Virenscanner eingebunden werden. Das Programm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s abgestimmt auf die bekannten F-Prot von Fridrik Skulaso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von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teilister dient zum Beispiel zur Anzeige von Archivinhalt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ehr gute "LIST" von V. Buerg wird �brigens mitgeliefert, eben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kleiner ASCII-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ogramme erm�glichen auch die Definition von 4 Umgebungsvariab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RAR-Manager sind dies 'RCNF' (f�r die allg. Konfigurationsdatei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COL' (f�r die Farbdatei) und 'RROU' (f�r die Routinevoreinstellunge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'SET RCOL=D:\RAR\FARB.COL' etc. Die Dateien werden dann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sprechenden Verzeichnissen gesucht, dies erm�glicht das Anlege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n unterschiedlichen Konfigurationen. Am besten geschieh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ordnung der Variablen schon in der Datei AUTOEXEC.BAT. Wenn Si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Manager ordnungsgem�� installiert haben, hat das Installations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 dies schon f�r Sie erled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eine Variable 'TMPARC' (oder 'TEMP', 'TMP', 'TEMP4DO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ert werden. Diese bezeichnet ein Directory oder Laufwerk, auf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AR-Manager und RAR ihre tempor�ren Dateien ablegen. Beim RAR-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ies beispielsweise die Dateien RARMAN.TMP und RARMAN.S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 selbst erm�glicht die Benutzung des Switches '-wVerzeichnisname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in Verzeichnis f�r tempor�re Dateien zu definieren, was dur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Manager unterst�tzt wird. Dies hat den Vorteil, da� in der Um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gsvariablen 'TMPARC' z.B. eine schnelle RAM-Disk angegeben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, was die Archivierungs- und Pipingaktionen (zum Listprogram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eblich verschnellert. Allerdings mu� die RAM-Disk dazu mindest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gro� sein wie die gr��te bearbeitete RAR-Datei. F�r ein effek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n sollte sie schon gr��er als 1 MB sein. Steht nicht sov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zur Verf�gung, kann �ber 'TMPARC' auch eine kleine Festpl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partition spezifiziert werden. Auch hier wird die Performance we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�rzeren Zugriffszeiten verbessert, allerdings bei weitem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stark wie bei einem virtuellen Laufwe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keine Environmentvariable 'TMPARC' definiert, benutzt der R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das Verzeichnis, aus dem er gestar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Kommandozeilen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von Kommandozeilenparametern l��t sich der RAR-Manager sc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Start f�r die pers�nlichen Anforderungen konfigurieren, ohne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m Laden erst mehrere Einstellungen per Hotkey oder Men� get�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m�ssen. Besonders n�tzlich ist dies beim Aufruf per Stapeldat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Funktionen des Programms lassen sich auch nur per Kommandozeil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aktiv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Parameter wird durch einen Schr�gstrich '/' eingeleitet, auf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oder mehrere Zeichen folgen, z.B. RARMAN/R oder RARMAN /AS /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e Leerzeichen zwischen den Parametern sind optional). Es folg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f�hrliche Beschreibung der m�gliche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? oder /H gibt eine kurze Hilfe zu eben den in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erl�uterten Kommandozeilenparameter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weist den RAR-Manager an, bei Verlassen des Programms alle 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zu speichern. Beim n�chsten Start findet man den RAR-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so vor, wie man ihn verlass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K (f�r "Kompressionssatus") bewirkt, da� auf der H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anzeigefl�che (s. Kapitel H)) unterhalb des aktuellen Archivs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sen Status, das hei�t Originalgr��e, komprimierte Gr��e und Komp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srate angezeigt wird. Da zu diesem Zweck nach dem Programmstar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jedem Men�aufruf das aktuelle Archiv gelesen und die genann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berechnet werden m�ssen, kann sich der Bildschirmaufbau,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s bei Benutzung von Diskettenlaufwerken oder langsamen Festpla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angsamen. Deshalb wurde diese Anzeigefunktion nicht als Default 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aufgenommen, sondern als Option zur Verf�gung gestellt.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 kann auch mit [Shift-F8] ein- und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zeilenparemeter /DEBUG gibt bei jedem Standard(de)kom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erungsvorgang Auskunft dar�ber, was f�r ein Befehl gerade ausge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 und was f�r einen Fehlercode der Packer zur�ckgeg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t man RARMAN mit dem Parameter /R auf, gelangt man nicht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men�, sondern direkt in das Routinemen�. Hier - wie auch a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anderen Stellen - l��t sich �ber [F1] eine kontextsen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fe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auf werden die Aktionen der einzelnen Men�punkte jeweils kur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l�rt. Alle Hilfsbildschirme zusammen lassen sich auch nach Aufr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kombination [ALT-F1] durch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arameter /V aufgerufen, f�hrt der RAR-Manager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nselbsttest durch. Das hei�t, die Datei RARMAN.EXE wird v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eigentlichen Programmstart auf Ver�nderungen �berpr�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mmt die in der Datei verankerte Pr�fsumme nicht mit der erm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ten �berein, erscheint ein Abfragefenster, ob man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den will, oder lieber abbrechen m�chte. In diesem Fall sollte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ser den Ladevorgang stoppen und die Datei RARMAN.EXE von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diskette wieder ins RAR-Manager-Verzeichnis kopiere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(nat�rlich von einer unverseuchten und schreibgesch�tz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) neu install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s noch einmal deutlich zu sagen: Der Virentest erfolgt nur,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mit dem Kommandozeilenparameter /V aufgerufen wur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wurde aus Zeitgr�nden so voreingestellt, da die �berpr�f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h immer einige Sekunden Zeit kostet und nicht jedesmal durch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t werden mu�. Von Zeit zu Zeit sollte man aber doch den Vir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u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Anmerkung f�r die Benutzer von EXE-Komprimier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'PKLite', 'LZExe', 'Diet' u.a.: Bitte versuchen Sie nicht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RARMAN.EXE zu komprimieren, dies w�rde bei einer nachfolg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ung der /V-Option eine irref�hrende Viren-Warnung aus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T (f�r Test) schaltet jedem Komprimierungs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mprimierungsvorgang einen Virentest wie im Men�punkt &lt;Extra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irentest&gt; vor bzw. nach. Bei Komprimierungen wird so vermie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verseuchte Dateien ins Archiv gelangen. Bei Dekomprimier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gefragt, ob ein evtl. verseuchtes Archiv gel�scht werd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beachten Sie: Der Virentest bezieht sich immer auf den aktu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stellten Quellpfad und au�er beim Men�punkt &lt;DeArc&gt;&lt;Selekt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ktion&gt; (s.d.) auch immer nur auf die aktuell eingestellte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fikation (zu beidem s. &lt;Vorgaben&gt;&lt;Neue Dateispezifikatio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irentest-Option ist aktiv bei den Men�punkten &lt;Arc&gt;&lt;Packen&gt;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up&gt;, bei &lt;DeArc&gt;&lt;Extract&gt;, &lt;Selektierte Extraktion&gt; und &lt;Restore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bei den Routinearchivierun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heres zu all diesen Men�punkten steht jeweils im Kapitel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P entspricht dem "Hotkey" [Shift-F6] (s. Kapitel I)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irkt, da� bei jedem Komprimierungs- und Dekomprimierungsvorgang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Pa�wort gefragt wird. Ist die PW-Funktion auf 'ein' gestel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alle Dateien beim Packen verschl�sselt bzw. beim Entpacken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�sselt (s. dazu auch den Men�punkt &lt;Arc&gt;&lt;Encryp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iden Parameter /A und /AS erm�glichen einen automatischen Abl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unktion &lt;Alle&gt; aus dem Men� &lt;Extras&gt; (s. dort), z.B. aus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datei. Mit /A werden alle 16 Routinearchivierungen durchla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ann das Programm sofort wieder verlassen. /AS aktiviert zus�tz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 den Switch 'Subdirectories ein' (s. Kapitel I), "Die Hotkey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ein X an den Parameter angeh�ngt, werden statt der RAR-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x-erzeugt, z.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X durchl�uft die alle Routinearchivierungen und erzeugt Sfx-Datei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SX erzeugt Sfx-Dateien, wobei auch Unterverzeichnisse ber�cksicht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SFX=Dateiname dient der Zuweisung eines Sfx-Moduls f�r "Install-Sfx"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RAR gibt es ab der Version 1.54 einen speziellen Typ von Sfxen. Hier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 die bei RAR mitgelieferte Datei 'IDOS.SFX' eingebunden werden,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mittels der Scriptsprache von RAR (s. dessen Dokumentation)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tte Installationsroutine mit Men� in die selbstentpackend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baut werden. Wenn bei &lt;Extras&gt;&lt;RAR -&gt; Sfx&gt; also statt des norma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x-Moduls (Standard) das "Install-Sfx" eingebunden werden soll, m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'/ISFX=IDOS.SFX' angegeben werden. Die entsprechende Datei mu�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leichen Verzeichnis wie RAR.EXE befinden (s. auch Hotkey [F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ARTEN bewirkt, da� beim Ablauf der Funktion &lt;Extras&gt;&lt;Alle&gt; (T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oder einer der mit /A beginnenden Kommandozeilenparameter)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einzelnen Archivierung auf einen Tastendruck gewartet wird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 bei evtl. notwendigen Disketten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ilfe des Parameters /#, gefolgt von einer Zahl zwischen 0 u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�t sich Einflu� auf die �u�ere Erscheinung der Pulldown-Men�s 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Parameter aufgerufen, benutzt der RAR-Manager einen einf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hmen zur Umrandung der Men�s. Wenn Sie keinen Rahmen m�chten,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mit RARMAN/#0 ungerahmte Men�s erhalten. /#1 entspricht dem Defaul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und benutzt einfache Rahmen, /#2 setzt doppelte Linien zur Umra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g ein, bei /#3 sind die senkrechten Linien doppelt und die wa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en einfach, bei /#4 ist es umgekeh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anderen Zahlenwerte benutzen das entsprechende ASCII-Zeichen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hmung, /#219 beispielsweise zeichnet die Rahmen mit einem soli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/#176 mit einem Rastermuster, /#65 mit dem Buchstaben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ieren Sie ruhig verschiedene Werte durch, bis die Men�s Ihrem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mack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patibilit�tsparameter /NOEMS verhindert die automatische Nutz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freiem LIM/EMS-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neue Parameter /NOXMS verhindert ein "Swappen" in den XMS-Spei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dies zu Problemen f�hren sollte. Es wird beim Auslagern versuc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in den EMS-Speicher (falls vorhanden) und dann auf Platte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appen" (vergl. auch /NOEMS und /D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zeilenparameter /DSWAP verhindert die Programmauslageru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XMS- oder EMS-Speicher, es wird nur auf Platte "geswappt". Dies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zlich, wenn besagter Erweiterungsspeicher dringender f�r ander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 ben�tigt wird. Falls Sie z.B. das Programm haupts�chlich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betreiben und �ber weniger als 4 MBytes Hauptspeicher verf�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den Parameter /DSWAP in die Datei RARMAN.PIF auf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besondere gilt dies nat�rlich f�r den gleichzeitigen Betrieb mehr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-Manager. Dadurch kann leicht ein MByte (3 x 300-400 k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-Speicher verbra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NOSWAP verhindert das Auslagern des RAR-Managers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-, EMS-Speicher oder auf Platte, wenn RAR oder ein anderes exter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aufgerufen wird. Normalerweise "swappt" das Programm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st bis auf einen Kern von ca. 1,4 kBytes aus dem Hauptspei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en von ihm aufgerufenen Programmen m�glichst viel Memory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f�gung zu stellen. Dazu wird der Reihe nach jede der oben aufgez�h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Speicherarten auf freien Platz gepr�ft (bei gleichzeitiger Benutz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/NOXMS oder /NOEMS wird nicht ins XMS bzw. EMS ausgelagert)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weder �ber gen�gend XMS- noch EMS-Speicher verf�gen, sollt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stellen, da� ausreichend Platz auf der Festplatte vorhanden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. 500 - 640 kBytes, je nach Speicherausbau). Die mit dem "hidden"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attribut versehene Auslagerungsdatei wird in dem mittels der Um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gsvariablen 'TMPARC', 'TEMP', 'TMP' oder 'TEMP4DOS' definierten Tem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rverzeichnis angelegt (s. auch Kapitel F)). Wenn Sie zwar nicht gen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d XMS- oder EMS-Speicher aber ausreichend Hauptspeicher zur Verf�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(&gt; 512 kBytes frei) und nicht wollen, da� st�ndig auf 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swappt" wird, k�nnen Sie dieses "Swappen" mit /NOSWAP 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aus Kompatibilit�tsgr�nden wurde der Parameter /NO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ef�gt. Er verhindert, da� rechts oben am Bildschirm die aktuelle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blendet wird und sollte benutzt werden, falls es hiermit Probl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. Au�erdem l��t sich der Bildschirmaufbau damit geringf�gig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eunigen, da nicht periodisch die Systemzeit abgefra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/COMPAT startet das Programm im "Kompatibilit�tsmod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, es wird soweit wie m�glich versucht, auf "Tricks" zur Beschle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ng, Bildschirmfonts, Uhranzeige, Bildschirmsicherung etc. zu verzich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(vor allem unter Windows) Probleme auftreten, probieren Sie di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ndlich gibt es noch die Parameter /B und /BM (f�r "Bildschi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er"). Diese bewirken, da� nach l�ngeren Pack- oder Entpackvorg�ng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nen viele (besonders XT-) Benutzer den Computer verlassen, um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Kaffee zu trinken, der Bildschirm dunkel geschaltet wird, um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brennen der Bildr�hre zu verhindern. Nur der �ber den Bildsch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nde Satz "Bitte Taste dr�cken..." erinnert daran, da� der R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geladen ist. Der Druck einer beliebigen (Maus-)Taste bringt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ins Hauptmen� zur�ck. Die Maustaste mu� evtl. kurze Zeit fest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en werden, da der Tastendruck hier periodisch abgefra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M (keine "M"austaste bei Bildschirmschoner) ist aus Kompatibilit�t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nden zugef�gt worden und ist identisch mit /B bis auf die Tatsach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keine Maustastendr�cke ber�cksichtigt werden. Auf einigen Rechn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hardwarem��ig anmeldbarer Maus (Schneider, Amstrad) konnte es s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er Bildschirmschoner auf nicht vorhandene Maustastendr�cke reagi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gleich ins Hauptmen� zur�ckgekehrt wurde. Bei Angabe von /BM spr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creensaver nur noch auf Tastendr�cke und nicht mehr auf die Ma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Der Bildschirmaufb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weg noch einiges zu in dieser Dokumentation benutzten Konven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Ausdruck in spitzen Klammern bezeichnet einen Men�punkt,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orgaben&gt;&lt;Einstellungen&gt;; in diesem Fall ist &lt;Einstellungen&gt; ein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 von &lt;Vorgaben&gt;. Zu dr�ckende Tasten werden in eckige Klamm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etzt, z.B. [Enter], [F3] oder [Cursor 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ildschirmaufbau des Programms nach dem Start glieder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 Berei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ulldown-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heruntergeklappten Pulldown-Men�s bewegen Sie sich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leiste waagerecht durch Bet�tigen der [Cursor links]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[Cursor rechts]-Taste. In den einzelnen Men�s k�nnen die Men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 mit den [Cursor auf]-, [Cursor ab]-, [Home]-, und [End]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 angefahren und mit der [Enter]- oder Leertaste ausgew�h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alternative Methode des Anw�hlens ist das Dr�cken der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chenden hervorgehobenen Buchstabentaste (Anfangsbuchstab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punk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Cursortasten werden auch durch die Bewegungen einer evt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en Maus emuliert (s.o., hierzu mu� ein entsprech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reiber geladen sein, N�heres entnehmen Sie bitte Ih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Handbu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r�cken der [Esc]-Taste kann das Pulldown-Men� hochgekla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Die Hauptmen�punkte lassen sich dann ebenfalls sch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Eintippen ihrer Anfangsbuchstaben erreichen. Ein wei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�tigen der [Esc]-Taste bewirkt das Verlassen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spezielle und von �berall her verf�gbare Programmfunk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auch �ber spezielle "Hotkeys" zu erreichen (siehe auch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chste Kapitel). Diese werden auf der unteren Anzeigele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f�hrt (s.u.). Eine kurze Hilfe zu den "Hotkeys" erh�lt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Aufruf der Tastenkombination [ALT-F1] (und Durch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berere und untere Anzeigel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rfolgt eine kurze Information �ber die aktuelle Program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und die "Hotkeys" (s.u.). Au�erdem befindet sich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en oberen Ecke eine Anzeige der aktuellen System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ntergrundanzei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reich zeigt Informationen zu den momentanen 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z.B. aktuelles Verzeichnis, Dateispezifikation und Quellpfad,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endes Archiv, Subdirectory-Modus, Kompressions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tark","gering" etc.), Self-Extract-Modus, momentan aktive R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und aktuelle Archiv-Extension. Auf die Bedeutung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eigen wird noch ausf�hrlich bei den entsprechenden Programmfu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en ei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Di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im letzten Kapitel schon angedeutet, lassen sich einige spez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e Programmfunktionen auch von fast �berall her �ber sogenan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keys" erreichen. Manche Programmeinstellungen lassen sich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�ber einen Hotkey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blendet in fast allen Programmteilen einen kurzen kontextsensit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sbildschirm e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] ruft &lt;Vollschirmarchivauswahl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1] Mit Hilfe dieses Hotkeys ist es m�glich, sich alle Hilfsbi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rme im Zusammenhang anzusehen. Er kann von praktisch �ber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aufgerufen werden. Gebl�ttert werden kann mit [PgUp]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oder einer Vor- bzw. R�ckw�rtsbewegung der Maus, ab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en wird mit [Esc], [F10] oder der rechten Maus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schaltet zwischen den verschiedenen Komprimierungsstufen R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: "keine" = -m0, "schwach" = -m1,  "gering" = -m2, "normal" = -m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k" = -m4, "s.stark" = -m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2] schaltet zwischen den Entpackbefehlen 'x' (Pfade mit auspa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'e' (ohne Pfade ins aktuelle Verzeichnis entpacken) um.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wird die Umschaltung durch 'PEx:' (= Pfade extrahier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in/aus'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wechselt zwischen "Sfx ein" ("selfextracting archive"), "Sfx a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es Archiv wird erzeugt) und "Install-Sf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m Umschalten auf "Sfx" wird automatisch die Archivextension 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EXE' gese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3] erlaubt die Einstellung einer anderen Extension als '.RAR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erlaubt beispielsweise die Bearbeitung von "self ext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archives" mit der Extension '.EXE'. Au�erdem kann mitt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Funktion &lt;DeArc&gt;&lt;Schnelle Archiveinsicht&gt; in Archiv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Formate geschaut werden (s. bei &lt;Schn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insicht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te beachten Sie: Wenn die eingegebene Extension mit '0'..'9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t, geht der RAR-Manager davon aus, da� es sich um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larchiv eines "multiple volume"-Backups handelt (s. &lt;Ar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up&gt;) und schaltet RAR automatisch in den "mv"-Mo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R-Switch '-v'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ruft das Routinekomprimierungsmen� auf (s. &lt;Extras&gt;&lt;Routine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f�hrt alle Routinekomprimierungen automatisch du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schaltet den Packmodus um zwischen "Add", "Update", "Freshen"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ve" (s. &lt;Arc&gt;&lt;Packe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6] schaltet um zwischen "Pa�wortabfrage ein" und "aus" (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den Kommandozeilenparameter /P im Kapitel G)). Bei 'e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bei jedem Pack- und Entpackvorgang ein Pa�wort abgefra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die zu (de-)komprimierenden Dateien verschl�sselt bz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hiffriert (s. dazu auch &lt;Arc&gt;&lt;Encrypt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6] zeigt die aktuelle Select-Datei (s.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wechselt zwischen "Subdirectories ein/aus", dies entspr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RAR-Toggle '-r'. Bei 'ein' werden nicht nur die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aktuellen Quellverzeichnis, sondern auch alle passenden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en in dessen Unterverzeichnissen erfa�t. Dieser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nur wirksam, wenn keine Select-Datei existiert (s. n�c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s Kapitel, &lt;Vorgaben&gt;&lt;Selektieren&gt;). Er bezieht sich 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Funktionen des Men�s &lt;Arc&gt; (s. dor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! Da im Routine-Men� (s. &lt;Extras&gt;&lt;Routine&gt;) die Fun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taste [F7] anderweitig belegt ist, erf�llt hie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-Taste deren Zw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7] erm�glicht die direkte Eingabe eines Quell-/Zielpfades f�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-)Archivierungen ohne Umweg �ber das Men� &lt;Neue Dateispezif.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7] setzt einen evtl. eingestellten Quellpfad wieder zur�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 ist n�tzlich, um nicht jedesmal den Umweg �ber das Men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orgaben&gt;&lt;Neue Dateispezifikation&gt; machen zu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Bewirkt das Umschalten zwischen "Solid"-Modus "ein" und "au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bei werden besonders stark komprimierte Archive erzeugt.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teil ist, da� ein weiteres Zuf�gen oder L�schen vo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heblich l�nger dauert, da bei jeder Ver�nderung das Arch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siert werden mu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8] bewirkt das Ein- und Ausschalten der Anzeige des Kom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status des aktuellen Archiv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ruft die Funktion &lt;Neue Dateispezifikation&gt; ohne den Umwe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as Men� &lt;Vorgaben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9] macht dasselbe wie [F9] f�r die Funktion &lt;Archiveingabe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9] setzt die Dateispezifikation auf '*.*' zur�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bricht in den meisten Programmteilen die Aktion komplett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-F10] ruft eine DOS-Shell auf (s.a. &lt;File&gt;&lt;DOS-Shell&gt;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-F10] speicher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llungen in der aktuellen CNF-Datei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-PgUp] ruft &lt;Arc&gt;&lt;Packen&gt;, [Ctrl-PgDn] &lt;DeArc&gt;&lt;Extract&gt;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verl��t die aktuelle Aktion bzw. storniert Ei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Die Men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vorliegenden Version verf�gt der RAR-Manager �ber 9 Haupt-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Untermen�punkte. Hierauf soll im folgenden ausf�hrlich eingega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Das Men� &lt;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1 &lt;�&gt;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ibt nur eine kurze Urheberrechts-Informatio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resse und Telefonnummer des Auto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2 &lt;�&gt;&lt;System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ibt umfassende Informationen �ber CPU-Typ, v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nen konventionellen Speicher,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owie �ber den freien Laufwerksplatz und einige Betrieb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parame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Aufruf der Funktion klappt zun�chst ein Dialogfenster au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s alle ermittelten physikalisch vorhandenen Laufwerke an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fragt, �ber welches Laufwerk man genauere Informationen m�ch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wird angegeben durch Dr�cken der entsprechenden Buchstab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, also [C] f�r Laufwerk C: oder [B] f�r Laufwerk B:.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-Taste wird das aktuelle Laufwerk gew�hlt. Jede andere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��t den Men�punkt, ohne die Funktio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en aufgelisteten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-Typ: Hier wird der in Ihrem Computer arbeitende Proz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ie Routine erkennt normalerweise erfolgrei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 zwischen den Typen 8088, 8086, NEC V20, NEC V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188, 80186, 80286, 80386DX, 80386SX, 80486DX, 80486SX und Penti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 den verschiedenen 486DX-Typen wird nicht unterschie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ktfrequenz: Versuch der Bestimmung der CPU-Taktfrequenz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icht unter OS/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prozessor-Typ: Zeigt - falls vorhanden- den Typ des mathemat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rozessor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nventioneller Speicher: Zeigt den Hauptspeicherausbau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s in Bytes und Kilo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Speicher: Zeigt an, wieviel Speicher nach dem Lad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-Managers noch f�r externe Programme (RAR, Lister, D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etc.) zur Verf�gung steht. Wenn hier weniger als etwa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 angezeigt werden, sollten Sie daran denken, einige re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e Programme zu entfernen, bzw. den Hauptspeicher auszubau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st kann RAR nicht effektiv arbeiten und die Komprimi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en k�nnen sich verl�ng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-Version: gibt die aktuelle DOS-Version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anded Memory: Wenn Sie eine Speichererweiterung nach LIM-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wird hier die Gr��e des verf�gbaren EMS-Speicher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xpanded Memory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freien EMS-Speichers (falls vorhanden)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M-Version: Falls installiert, steht hier die Vers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XMS-Speicher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XMS-Speichers angezeigt. Damit evtl. vorhand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ls XMS-Speicher genutzt werden kann, mu�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CONFIG.SYS ein XMS-Manager eingebunden sein (z.B. HIMEM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OS.SYS, QEMM386.SYS o.�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MM-Version/Revision: Hier wird die Versionsnummer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snummer des Extended Memory Managers ausgegebe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nummer bezeichnet den API-Standard, den der Manager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tzt, z.B. 2.00 oder 3.00. Die Revision ist herstellerabh�ngi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gibt HIMEM.SYS von Windows 3.1 (10.3.92) hier '3.07' 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386.SYS, Version 7.04, auch '7.04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��e des Umgebungsbereichs: Dies ist die Environmentgr��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wie sie in der Datei CONFIG.SYS mit dem SHELL-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richtet werden kann (s. DOS-Handbu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legung des Umgebungsbereichs: Zeigt an, inwieweit das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mit Variablen ausgelastet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nvironment: Gibt die Menge des noch zur Verf�gung ste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vironments an. Wenn Sie die Umgebungsvariablen des R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 nutzen wollen (s. Kapitel F)), ben�tigen sie etwa 70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eies Environment, entsprechend mehr, wenn Sie l�n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namen als vorgegeben defin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hysikalische Laufwerke: Gibt die Zahl der tats�chlich verf�gba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e (einschlie�lich RAM-Disks, ohne CDs)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ische Laufwerke: Zeigt die Zahl der mittels des LASTDR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s in der Datei CONFIG.SYS eingerichteten und maximal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sprechbaren Laufwerke an. Wenn diese Zahl wesentlich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als die der physikalischen Laufwerke (s.o.),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Wert in der CONFIG.SYS verringern, da nur Speicherpl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enkt wird, je Laufwerk 32 Bytes bei DOS 4.0. Das ist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, aber wenn man nicht im Kleinen spar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otlaufwerk: Falls auf dem Rechner MS- oder PC-DOS 4.0 oder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ert ist, wird hier das Laufwerk angezeigt, von dem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gebootet wurde, ansonsten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nun ein Block mit Informationen �ber das gew�hlte (s.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gr��e: Gr��e eines Laufwerkssektors. Diese betr�gt gew�h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 512 Bytes, bei RAM-Disks kann Sie auch andere (meist klein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annehmen. Dies ist die kleinste Datenmenge, die pro Schre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sevorgang verarbeitet werd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ustergr��e: Der kleinste Block, den DOS f�r eine Datei reserv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kann. Bei einer Clustergr��e von 4096 Bytes gingen also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nur 50 Bytes gro�en Datei 4046 Bytes verloren. �bliche C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gr��en sind 4096 Bytes bei kleineren Festplattenparti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 ca. 16 MBytes), 2048 Bytes bei gr��eren Partitionen un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bei Diskettenlaufwerken. Bei RAM-Disks k�nnen auch ab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de Werte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en pro Cluster: Gibt an, wieviele Sektoren zu einem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gefa�t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samtclusterzahl: Zeigt die Platten-/Diskettengr��e in Clu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, daraus resultierend, in 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von freie Cluster: Gibt den freien Speicherplatz in Cluster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merkung: Die Funktion &lt;Systeminfo&gt; bedient sich eines kleinen exter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(INFO2.EXE), das auch separat aufgeruf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Men�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dient zur T�tigung von Einstellungen und Abspeich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&lt;Vorgaben&gt;&lt;Vollschirmarchivausw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&lt;Vollschirmarchivauswahl&gt; l��t sich �ber ein komfortables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fenster das zu bearbeitende Archiv aus dem aktuellen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anw�hlen (das Archivverzeichnis wird bei d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w. �ber den Men�punkt &lt;Vorgaben&gt;&lt;Einstellungen&gt; (s.a. 1.7)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gt). Alle Operationen des Programms wie &lt;Packen&gt;, &lt;Delete&gt;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iehen sich nach der Auswahl auf das aktuelle Arch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irectory-Fenster kann der Cursorbalken mit den Pfeiltas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, [End], [PgUp] und [PgDn] oder mit der Maus bew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ird ein Archiv mit der [Enter]- oder der linken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. Ist die angew�hlte Datei ein Verzeichnis (dargestel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anderen Farbe) wird in dieses gewechs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Anwahl kann das Directory-Fenster mit der [Esc]-,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- oder der rechten Maustaste verlas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Leertaste kann zwischen einer breiten (�hnlich DOS-Befe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/W, Standardeinstellung) und einer hohen Fensterform (�hn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) umgeschal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n Fall, da� nicht alle Dateien im Fenster dargestel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, kann es mit [Alt-V] vergr��ert und wieder verklein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weiteren kann der Inhalt des Directory-Fensters auf versch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 Arten sortiert dargestellt werden. Durch Druck auf die [F1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innerhalb des Fensters werden die m�glichen Tastenk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man in ein anderes Verzeichnis gewechselt, so kann ma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von [Alt-B] wieder in das Ursprungsverzeichnis beim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ppen des Directory-Fensters zur�ckspri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C] erm�glicht die manuelle Eingabe eines Verzeichnisse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ewechselt werden soll. Dies ist z.B. n�tzlich, wenn ma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nderes Laufwerk gehen will. Eingegeben werden mu� hier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e (!) Pfadangabe inklusive Dateispezifikation (z.B. *.RAR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nliches wird �brigens auch durch Eingabe eines beliebigen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Dateinamen g�ltigen Zeichens erre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L] erm�glicht den Wechsel des Laufwerks. Es werden alle verf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n Laufwerke zur Auswahl angeboten. Ein Druck auf den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Buchstaben gen�gt, [Enter] w�hlt das aktuelle Laufwerk aus (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diese Operationen gelten sinngem�� auch f�r andere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 in s�mtlichen Programmteilen. Im weiteren Text wird 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b nur noch auf eventuelle Abweichungen oder Erweiterung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angen. &lt;Vollschirmarchivauswahl&gt; ist �brigens auch �ber den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1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&lt;Vorgaben&gt;&lt;Selek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Selektieren&gt; dient dazu, die Dateien auszuw�hle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 sollen. Jegliche weitere Archivierungsa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s &lt;Arc&gt;, &lt;DeArc&gt; etc. bezieht sich dann auf die ausgew�h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(n) Datei(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Verzeichniswechsel klappt zun�chst ein Directory-Fenster (s.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, das jetzt aber nur Verzeichnisse darstellt. Das Wechsel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Verzeichnis geschieht wie gehabt, das Root-Directory k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erreicht werden. Im Unterschied zu &lt;Vollschirmarchivauswah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hier nicht mit der [Enter]-Taste ausgew�hlt, sondern mit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. Ein Druck auf [Enter] w�rde ja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Verzeichnis wechseln und es nicht anw�hlen. Ist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Cursortasten oder der Maus �ber ein Directory gelangt,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man Dateien archivieren will, dr�ckt man die [F10]-Taste.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immer so, wenn rechts unten im Informationsbereich des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s die Option 'F10: Wahl abschlie�en' ersche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�lt das angew�hlte Verzeichnis keine Dateien (aber vielle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), werden Sie gefragt, ob es trotzdem als Quell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 angew�hlt werden soll. Antworten Sie hier mit [J] (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oder der linken Maustaste), wird die aktuelle Dateispez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ion '*.*' und der Schalter '-r' (Subdirs ein) 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ateien vorhanden, klappt ein Dateilisten-Fenster auf, das s�m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Dateien des angew�hlten Verzeichnisses untereinander d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 (mit Namen, (Original-) Gr��e und Dateidatum und -ze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Cursortasten, [Home], [End], [PgUp] und [PgDn] kann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halb des Fensters bew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zu archivierenden Dateien werden mit der Leertaste, der [TAB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rechten Maustaste markiert/entmarkiert. Mit [Shift-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alle Dateien "in einem Rutsch" selektiert, mit [Shift-F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deselektiert werden. Jeweils der erste Buchstabe eines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wird hervorgehoben dargestellt. Durch Eintippen eines Buch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s wird die n�chste Datei angesprungen, deren Name mit diesem Bu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en anf�ngt. Ist keine entsprechende Datei mehr in der Liste, sprin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euchtbalken zur�ck zur ersten mit diesem Anfangsbuchst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alle zu bearbeitenden Dateien ausgew�hlt, kann mit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er linken Maustaste das Fenster wieder verlassen werden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oder [F10] wird das Fenster ohne (!) Auswahl wieder geschl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. F�r die Dateilisten-Fenster gilt im Prinzip dasselbe wie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rectory-Fenster: Die Bedienung ist in allen Programmtei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ngem�� gleich. Deshalb wird in Zukunft nur bei Abweich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uf eingega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dann eine sogenannte "Select-Datei" angelegt. Dies is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e Datei mit dem Namen RARMAN.SEL, in der die Nam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ierten Dateien gespeichert werden. Da die Summe der L�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namen sehr gro� sein kann, werden sie nicht mehr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 unter 'Datei:' angezeigt. Dort erscheint nur der Hinw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ektionsdatei (Einsehen mit [F6])". Die Select-Datei kan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 der [F6]-Taste mit Hilfe des Listprogramms angese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Archivierungsvorg�nge beziehen ihre ben�tigte Dateispezifik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nun aus dieser Select-Datei, bis mit &lt;Selektieren&gt; eine n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llt oder der Men�punkt &lt;Neue Dateispezifikation&gt; angew�hl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en�punkte &lt;Selektieren&gt; und &lt;Neue Dateispezifikation&gt; schlie�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gegenseitig aus. Sie stellen, wie schon gesagt, zwei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ge zur Dateinameneingabe dar. Deshalb wird auch bei der Anwahl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s &lt;Selektieren&gt; der Quellpfad (s. &lt;Neue Dateispezifikation&gt;)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t. Umgekehrt wird auch bei der Wahl von 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lect-Datei gel�scht. Au�erdem geschieht dies vor Verlass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Neustart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&lt;Vorgaben&gt;&lt;Archiv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dient als Alternative zu &lt;Vollschirmarchivauswahl&gt;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ellen Eingabe des zu bearbeitenden Archivs. Es klappt hier 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 ein Eingabefenster auf, das es erm�glicht, das aktuelle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zu �ndern. Dieses Verzeichnis ist dasjenige, in dem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 Archive befinden bzw. angelegt werden sol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davon ausgegangen, da� Sie alle RAR-Dateien in einem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mten Directory aufbewahren. Sollte dies bei Ihnen nich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, wird empfohlen, es so einzurichten, da Sie sonst 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Verzeichnis hier eintippen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n Sie nichts �ndern, k�nnen Sie den Punkt mit [Esc], [F10]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r Maustaste �berspringen, es bleibt dann die aktuelle Ein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ltig. Leereingabe selektiert das aktuelle Directory als Archivpf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erfolgt die Eingabe des Archivnamens. Dies ist der nor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Dateiname ohne Extension, also maximal 8 Buchstaben la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z.B. bei Archivverzeichnis 'D:\ARCHIVE' ein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tippen hier 'DBASE' ein, so beziehen sich bis zur n�chst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ung alle weiteren Programmaktionen auf das Archiv 'D:\ARCHV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.RAR'. Sollte das Archiv nicht existieren, wird es beim n�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n Archivierungsvorgang (Men� &lt;Arc&gt;) angel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in Archiv bereits im Archivverzeichnis besteht, kann es 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rlich bequemer mittels &lt;Vollschirmarchivauswahl&gt; angew�h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iglich bei neu anzulegenden Archiven mu� der Men�punkt &lt;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&gt;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&lt;Vorgaben&gt;&lt;Neue Dateispezifik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ist eine Alternative zum vorigen und leiste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zip mehr, wenn hier auch eine manuelle Eingabe erforderlich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mit der [Enter]- oder linken Maustaste klapp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ingabefenster f�r das Quellverzeichnis (Quellpfad) auf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verzeichnis ist dasjenige Verzeichnis, aus dem di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t werden sollen, bzw. in das sie entpackt werden so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uch eine Art Zielpfad). Es mu� ein vollst�ndiger Pfa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eben werden, z.B. C:\DBASE\DATEN. Wird hier nichts eingetra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t das aktuelle DOS-Verzeichnis. M�chte man nichts �ndern, re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ruck auf die [Enter]- oder [Esc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rgabe dient die aktuelle Einstellung (falls bei der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oder �ber &lt;Vorgaben&gt;&lt;Einstellungen&gt; angegeb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ine Cursortaste oder [Home], [End], [TAB] oder [Shift-TA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�ckt, kann diese Vorgabe editiert werden. Mit [Ins] wird zw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�berschreib- und Einf�gemodus umgeschaltet, mit [Alt-D] l�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die Anzeige l�s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�tigt wird wie gehabt mit [Enter], mit [Esc], [F10] oder rech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storniert. Auch f�r die Eingabefenster gilt: Die Be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g ist �berall prinzipiell die gleic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 Eingabe wird dann eine Auflistung der zu archivier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erwartet. Ist ein Quellverzeichnis eingestellt, bez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alle Angaben auf dieses, ansonsten auf das aktuelle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. Bei der Angabe der Dateinamen sind Wildcards erlaubt, einzel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en werden durch ein Leerzeichen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z.B. das Quellverzeichnis C:\DOS eingestellt, und man gib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COM *.EXE TREIBER\*.SYS' ein, so werden bei einer Ausf�hrung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&lt;Arc&gt;&lt;Packen&gt; alle Dateien aus C:\DOS, die die Exten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und EXE besitzen, sowie alle SYS-Dateien des Verzeichni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TREIBER in das aktuell eingestellte Archiv komprim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kein Quellverzeichnis eingestellt, beziehen sich die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auf das aktuelle DOS-Verzeichnis. Um das gleiche zu err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im vorigen Beispiel, m��te man also eingeb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DOS\*.COM C:\DOS\*.EXE C:\DOS\TREIBER\*.SY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zeigt auch die Vorteile der M�glichkeit der Einstellung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verzeichnisses: Bei l�ngeren Pfadnamen st��t man schnell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renzen des Eingabefensters (bzw. an die m�gliche L�ng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Kommandoze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mit [F7] 'Subdirectories an' eingestellt, sollten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Pfadnamen angegeben werden, da diese mit dem RAR-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r' kollidieren k�nnen. Sinn dieses Switches ist es ja ger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hend von einem fest eingestellten Verzeichnis aus (aktuel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der Quellpfad) alle der Spezifikation entspre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zu kompri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&lt;Vorgaben&gt;&lt;Chang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dient nur zum Wechseln des aktuellen DOS-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ses. Zur Bedienung des Directory-Fensters siehe 1.1: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llschirmarchivauswahl&gt; und 1.2: &lt;Vorgaben&gt;&lt;Selektier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&lt;Vorgaben&gt;&lt;Umgebungsvariable setz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k�nnen Sie die Umgebungsvariable 'RAR' �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n. Die Variable wird von RAR benutzt, um permanent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etzen, die RAR immer benutzen soll (s. RAR-Dok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hier zum Beispiel die Einstellungen '-wd:\temp -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, so benutzt RAR immer das Verzeichnis 'D:\TEMP' f�r s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�ren Dateien und antwortet automatisch mit 'y' auf alle 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reingaben. Diese Einstellungen gelten allerdings nur, sof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uf der Kommandozeile nicht anders a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AR-Manager �ndert die Variable nicht permanent, das hei�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Verlassen des Programms gelten wieder die aktuell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u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nte die Variable nicht gesetzt werden, weil z.B. nicht gen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z im Environment vorhanden war, so wird eine entsprech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meldung ausgeg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Einstellungen in der Umgebungsvariablen, die eine Entsprech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 Hotkeys haben ('-r', '-sfx', '-p') finden auch Niedersch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r Hintergrundanzeigefl�che und aktivieren die entspre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als w�ren sie �ber die Hotkeys gesetzt wo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ird jedoch dringend davon abgeraten, diese Schalter in 'R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nutzen, und statt dessen die entsprechenden Hotkeys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ndozeilenparameter zu verwe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weiteren Anwendungsm�glichkeiten der Umgebungsvariablen siehe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Kapitel "Tips &amp; Tri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 &lt;Vorgaben&gt;&lt;Einstell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die Standardeinstellungen des Programms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ge�nderte Konfiguration in einer Datei abspeichern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n Einstellungen sind dann auch bei einem sp�teren Start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akt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andardkonfigurationsdatei hat den Namen RARMAN.CN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gleich beim Start des Programms eine andere Konfigura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benutzen wollen, m�ssen Sie vorher die Umgebungsvariable 'RCN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zen, z.B. durch Eingabe von 'SET RCNF=C:\ARCMAN\RAR.CNF' o.�.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OS-Kommandozeile aus oder mittels einer Batchdatei. Di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nfigurationsdatei mu� '.CNF' sein. Auch vom Programm aus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�ter manuell eine neue Konfiguration eingelesen werden (s.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onfiguration einles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haben somit die M�glichkeit, sich mehrere Konfigurations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unterschiedliche Zwecke anzulegen. �hnliches gilt f�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-Konfigurationsdatei und die Farb-Konfigurationsdatei (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&lt;Extras&gt;&lt;Routine&gt; und &lt;Vorgaben&gt;&lt;Farb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zelnen Konfigurationspunkte sind die gleichen wie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programm. Es sei deshalb hier nicht weiter dar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angen, sondern nur auf die ausf�hrliche Darstellung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README.AM hingewiesen (zu "QuellPfad" s. &lt;Vorgaben&gt;&lt;N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&gt; und zu "Umgebungsvariable RAR" s.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mgebungsvariable setz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Einzelpunkt kann wieder mit [Esc] oder der rechten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, der gesamte Men�punkt mit [F10]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ingabe wird gefragt, ob die Einstellungen bei Programm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 automatisch gesichert werden sollen. Wenn Sie hierauf mit [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en, werden in Zukunft immer, wenn Sie den RAR-Manager verla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rade aktuellen Einstellungen gespeichert, so da� Sie beim n�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en das Programm genauso vorfinden, wie Sie es verlassen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wird man gefragt, ob man die aktuellen Eingaben nu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klich abspeichern m�chte. Jede andere Eingabe als [J] verwirft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�nderungen. M�chte man die �nderungen speichern, wird man noch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Dateinamen gefragt (max. acht Buchstaben), Vorgabe is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 g�ltige der Hauptkonfigurations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die �nderungen gespeichert, werden diese neuen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m n�chsten Start des Programms benutzt (es sei denn,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 �ber SET RCNF=... eine andere Konfigurationsdatei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wichtiger Hinweis: f�r eine Einstellung, die auch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figurationsdatei gespeichert wird, gibt es unter diesem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 keine besondere Abfrage. Es ist dies der aktuelle Modus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terverzeichnisse ein/aus" (Taste [F7]). Hier wird die moment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ve Einstellung gespeichert. Wenn also gerade "Subdirs ein" 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t das Programm beim n�chsten Mal auch in diesem Mod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auch jederzei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en durch Dr�cken von [Alt-F10] in der aktuellen CNF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peichern (von jedem Punkt des Programms a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8 &lt;Vorgaben&gt;&lt;Routinekonfigurieru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r Hauptaufgaben des RAR-Managers ist es, routinem��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en zu automatisieren. Dazu dienen die Men�punk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tras&gt;&lt;Routine&gt; und &lt;Extras&gt;&lt;Alle&gt; (s. d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Men�punktes &lt;Routinekonfigurierung&gt; k�nnen f�r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den Programmfunktionen nun bis zu 16 Funktionstasten ([F2]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und [Ctrl-F2] bis [Ctrl-F9]) mit immer wieder vorzunehm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sdurchl�ufen, z.B. zu Backupzwecken, bele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ist die nacheinander erfolgende Angabe von jeweils 16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 (8 Buchstaben, ohne Extension) und den in diese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ichernden Dateien erforderlich. Die Syntax bei den Datei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kationen ist dieselbe wie bei &lt;Vorgaben&gt;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dort). Mit [F1] kann jederzeit eine ausf�hrliche Hilfe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erden. F�r das Editieren gilt auch hier das gleiche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alle Eingabefen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stellungen werden in der Datei RARMAN.ROU oder der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mgebungsvariable 'RROU' spezifizierten Datei abgespeich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am Ende der Eingabe [J] gedr�ckt wird. Optional kann hier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nderer Dateiname (max. acht Buchstaben) a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Einstellungen sind dann auch beim n�chsten Start des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aktu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 &lt;Vorgaben&gt;&lt;Far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gestattet es, die meisten Farbeinstellung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zu �ndern und die �nderungen in einer Farb-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datei dauerhaft abzuspeichern. Nicht ge�ndert werden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arben der Hilfeseiten, da diese in der Datei RARMAN.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fertig abgespeicherte Bildschirme vorlie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te Benutzer des RAR-Managers k�nnen sich aber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fall an mich wenden und eine individuell modifiziert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halten, falls sie wirklich mal etwas nicht lesen k�nnen. 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e dazu nur genaue Angaben dar�ber, wo etwas ge�nd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 (welche Seite und was) und welche Farben gew�n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�r Insider: die Datei RARMAN.GEN wurde mit dem Screen-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Shareware-Toolbox 'BOOSTERS 4.0' erstellt und kann mit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t werde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 man den Men�punkt &lt;Farben&gt; an, gelangt man in das Farbein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. Hier lassen sich nacheinander die meisten Farben des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�ndern. Das Fenster besteht aus drei Bereichen: Die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em oberen Rand gibt an, welche Farbe gerade ge�ndert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kann. Sie ist in der aktuellen Farbeinstellung ge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gr��ten Teil des Fensters macht die eigentliche Farbtab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. In ihr kann mit den Cursortasten oder der Maus herumgefa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mit [Enter] oder der linken Maustaste eine entsprech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bkombination ausgew�hlt werden. [Esc] oder die rechte Maus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hen jeweils weiter zur n�chsten Einstellm�glichkeit, ohn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erige zu �ndern. Mit [F10] kann die gesamte Prozedur abgeb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Schlu� wird noch gefragt, ob die gemachten �nderungen pe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t abgespeichert werden sollen. Wird hier mit [J] geantwort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rden die aktuellen �nderungen in die Datei RARMAN.COL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 �ber die Umgebungsvariable 'RCOL' festgelegte Datei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ieben. Optional kann hier auch ein anderer Dateiname (max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 Buchstaben) angegeben werden. Sie bleiben dann auch nach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start des RAR-Managers erhalten. Jede andere Eingabe beh�lt di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derungen nur bis zum n�chsten Start des Programms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&lt;Vorgaben&gt;&lt;rar-kOnfigur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mit wird direkt RAR.EXE aufgerufen und ins Konfigurierungs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rungen. Wenn sie z.B. immer einen bestimmten Kommentar ins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inden m�chten, k�nnen Sie hier eine Textdatei angeben. Zu wei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sm�glichkeiten siehe auch die RAR-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&lt;Vorgaben&gt;&lt;Konfiguration ein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ist es m�glich, eine vorher abgespeicherte (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e) Konfigurationsdatei wieder einzulesen und deren Inhalt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Einstellung zu ma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wird gefragt, ob eine Hauptkonfigurationsdatei (s.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Einstellungen&gt;), eine Routinedatei (s. &lt;Routinekonfigur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g&gt;) oder eine Farbdatei (s. &lt;Farben&gt;) eingelesen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Druck auf die [H]-, [R]- oder [F]-Taste w�hlt hier das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an. Danach klappt ein Directory-Fenster (s. &lt;Vorgaben&gt;&lt;Vollschir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auswahl&gt;) auf, mit dessen Hilfe eine Konfigurationsdatei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iese M�glichkeit des Einlesens k�nnen, auch ohne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verlassen und die Umgebungsvariablen 'RCNF', 'RROU' und 'RCOL'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�ndern, unterschiedliche Konfigurationen f�r die verschieden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cke definiert, abgespeichert und wieder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Men� &lt;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finden die eigentlichen Archivierungsaktionen statt. F�r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r Men�punkte gi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mit [F7] 'Subdirectories' auf 'ein' gestellt, werden auch s�m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 Unterverzeichnisse des aktuellen Pfades bzw. des eingest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Quellverzeichnisses er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&lt;Arc&gt;&lt;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Men�punkt erfolgen die eigentlichen Komprimierungsa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�� der Packmodus-Voreinstellung (Taste [F6]). Der Men�punkt ist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�berall her im Hauptmen� mit [Ctrl-PgUp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. Dort schon existierende Dateien gl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ns werden ohne R�ckfrage �berschrieben (!!!). Existiert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noch 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. In der Archivdatei schon existierende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en gleichen Namens werden nur �berschrieben, wenn sie �l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ums sind als die spezifizierten. Existiert das Archiv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dem eingestellten Archiv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ef�gt, wenn dort schon �ltere Versionen gleichen Namens ex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n. Diese werden also "aufgefrischt". Wenn die eingestell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datei noch nicht vorhanden ist, erfolgt keine Archiv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 zugef�gt und anschlie�end auf dem Laufwerk gel�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Archivdatei schon existierende Dateien gleichen Namens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R�ckfrage �berschrieben (!!!). Existiert das Archiv noch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&lt;Arc&gt;&lt;Verschlie�en&gt;   (RAR-Befehl 'k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kann das aktuelle Archiv "verschlossen", das hei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Manipulation gesichert werden. Ein solches "locked archive"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RAR (und vom RAR-Manager) nicht mehr ver�ndert (Dateien zuf�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en etc.) werden. Ideal f�r Shareware-Release-Archive etc., die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i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&lt;Arc&gt;&lt;Subdirectory 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Sie ohne gro�en Aufwand einen komple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ast in ein Archiv pa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irectoryfenster auf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. Falls die Voreinstellung "Subdirs ein" aktiv ist (Taste [F7]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auch alle Unterverzeichnisse dieses Directorys erfa�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auch hier werden jeweils nur die Dateien archiv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er aktuellen Dateispezifikation entsprechen. Ist diese z.B. '*.DBF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nur alle dBase-Dateien komprimiert. Au�erdem gilt die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 f�r den Packmodus. Steht dieser etwa auf "Freshen"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bereits vorhandene Dateien im Archiv aufgefri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er Packmodus "Move" wird vor der Archivierung noch gefragt, ob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ie�end der gesamte archivierte Verzeichnisbaum gel�scht werden s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rsicht!!!). Bei Angabe von [N] werden bei "Move" nur die Datei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latte gel�scht, die Verzeichnisstruktur bleib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&lt;Arc&gt;&lt;Disketten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Arc&gt;&lt;Diskettenzahl&gt; versucht eine grobe Einsch�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ben�tigten Anzahl an Disketten f�r ein Komplettbackup der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te. Der Benutzer mu� nur noch den gew�nschten Laufwerksbuchst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; mit den �blichen Tasten kann abgebroch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k�nnen noch eine oder mehrere Dateispezifikationen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z.B. '*.DBF' oder '*.TXT *.DOC WORD??.WK1'. Vorgabe ist '*.*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namen sind nicht (!) erlau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hier etwas anderes als '*.*' eingeben, wird das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WO.EXE benutzt, um das gew�hlte Laufwerk nach entsper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urchzuscannen und die Dateigr��en aufzusummieren. Dies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onders auf langsamen Rechnern und bei gro�en Platten einige 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 gibt die Gesamtkapazit�t, den benutzten und den fr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platz, sowie die Gesamtgr��e der zu archivierend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ytes und Kilobytes)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wird die wahrscheinlich notwendige Diskettenzahl (360 k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 kBytes, 1,2 MBytes und 1,44 MBytes) f�r die Kompressions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% (unkomprimiert, RAR-Switch '-m0'), 30%, 50% und 70% progno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rt. Diese Werte sind nat�rlich nur grobe Anhaltspunkte, da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essionsgrad stark von der Art der zu packenden Dateien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&lt;Arc&gt;&lt;Backup&gt;  (RAR-Befehl 'a -vv', s. auch &lt;DeArc&gt;&lt;Resto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r herausragenden F�higkeiten von RAR ist die M�glichk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uch auf mehre Disketten ("Volumes") zu verteilen,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gro� f�r eine einzelne sind. Zusammen mit der M�glichkeit,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nzes Laufwerk nach Dateien zu durchsuchen, l��t sich RAR somit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ar langsames, aber sehr platzsparendes Backupprogramm einse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�higkeit unterst�tzt der RAR-Manager durch seine bequ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f�hrung und intensive Fehlerpr�fung. Es wird z.B. automati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benutzte Diskettenformat (pr�ziser: der freie Platz auf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n eingelegten Diskette) ermittelt. Dadurch entf�llt die N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igkeit, jedesmal umst�ndlich den Parameter '-v360, 720, 12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' etc. benutz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or n�her auf die Bedienung eingegangen wird, noch ein paar H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se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 werden vom RAR-Manager die aktuellen Einstellungen f�r 'Qu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', 'Subdirectories ein/aus', 'Kompressionsmodus' und 'Dateispez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. Falls ein Quellpfad eingestellt ist, dient dessen Nam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 f�r den Namen des Backup-Sets, ansonsten der aktuelle Archi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ie k�nnen hier aber auch einen beliebigen anderen Datei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z.B. ein Backup von der ganzen Platte machen wol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als Quellpfad '\' oder 'C:\' etc. ein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it [F7] 'Subdirectories' auf 'ein' geschaltet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ls Einstellung f�r 'Datei' '*.TXT' aktiviert ist,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nur Dateien mit der Extension '.TXT' archivier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 k�nnen auch Dateien auf einfache Weise von der Arch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en, z.B. BAK- oder TMP-Dateien. Am einfachsten geschie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durch Anlegen einer kleinen ASCII-Datei (beispielsweis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 des Men�punkts &lt;File&gt;&lt;Editor&gt;) mit den auszuschlie�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namen - jeweils eine Dateispezifikation pro Zeile, auch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und Pfadnamen. Der Inhalt einer solchen Datei, z.B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Namen EXCLUDE.DAT, k�nnte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T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\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BRIEFE\AL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jetzt �ber &lt;Vorgaben&gt;&lt;Neue Dateispezifikation&gt; o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[F9]-Taste die zu sichernden Dateien eingeben, f�gen Sie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h -X@C:\ARCMAN\EXCLUDE.DAT hinzu (vorausgesetzt, di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.DAT befindet sich im Verzeichnis C:\ARCMA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den '-X@'-Switch auch in der Umgebungsvariablen 'R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n (permanent mit &lt;Vorgaben&gt;&lt;Einstellungen&gt; oder tempor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orgaben&gt;&lt;Umgebungsvariable setzen&gt;). Die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werden dann von jeder Archivierung ausgeschloss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erieren Sie die Backup-Disketten eines Backup-Sets durch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d (am besten mit 0 beginnend wie bei RAR), damit Sie beim Rest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ren immer gleich die richtigen Disketten zur Hand hab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ieren Sie, wenn irgend m�glich, eine Umgebungsvariable 'TMPARC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EMP' oder 'TMP', die auf eine RAM-Disk oder wenigstens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platte zeigt (s. auch Kapitel F)). Die Archivierung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 ist sonst sehr langsam und "nervig". Mit einer gen�g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�en virtuellen Disk und einem schnellen Rechner l��t sich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friedigende Backupgeschwindigkeit erziel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 Gegensatz zu ARJ und PKZip bietet RAR (noch) nicht die M�glichk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Backup-Vorgangs Disketten zu l�schen bzw. zu format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 Sie deshalb vorher sicher, da� eine gen�gende Anzahl formati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Leerdisketten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zur Bedienung der 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Anwahl wird zuerst gefragt, ob RAR selbst die Archiv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immen soll. Wenn Sie hier [N] eintippen, k�nnen Sie die gew�nsch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 eingeben (in kB), ansonsten ermittelt RAR die Archivgr��e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freien Platz auf dem Ziellaufwerk (s.u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folgt die Frage nach dem "Ziellaufwerk". Der RAR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bereits Ihre Laufwerkskonfiguration ermittelt und stellt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en Laufwerke zur Auswahl. Mit dem Dr�cken des entspre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buchstabens auf Ihrer Tastatur w�hlen Sie eins aus. Vor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ung ist A:, zur Auswahl dieses Laufwerks gen�gt ein Druck auf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-Taste. Falls ein Diskettenlaufwerk gew�hlt wurde, werde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Archive im Rootverzeichnis erzeugt, bei einem Backup auf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chsel-) platte wird nach dem gew�nschten Zielverzeichnis gefra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die Archive abgelegt werden sollen. Existiert dieses nicht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ragt, ob es erzeug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dann ein Directoryfenster (s. &lt;Vorgaben&gt;&lt;Selektieren&gt;) auf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Sie einfach mit [F10] das zu archivierende Verzeichnis aus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die Voreinstellung "Subdirs ein" aktiv ist (Taste [F7])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alle Unterverzeichnisse dieses Directorys erfa�t. Wollen Sie k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immtes Verzeichnis packen, sondern die Dateien, die als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 eingestellt sind, dr�cken sie nur [Es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Sie nach einem Namen f�r das Backup-Set gefra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al 8 Buchstaben), erlaubt sind dabei alle auch bei Datei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�ssigen Zeichen. Als Vorgabe dient, wie schon erw�hnt, der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name bzw. der Name des ausgew�hlten Verzeichni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startet der eigentliche Backup-Vorgang. Pa�t das erzeugte Arch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auf eine Diskette, fordert RAR gegebenenfalls mit der Mel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sk full. Insert next' eine neue an. Nach Einlegen einer neuen Le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gen�gt ein Tastendruck zum Weiterpacken bzw. [Ctrl-Break] z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rchiv auf der ersten Diskette erh�lt die Extension '.000'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en entsprechend  '.001', '.002' usw. Auf diese Weise kann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Set bis zu 1000 Disketten enthalten ('.000' bis '.999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rzeugung von selbstentpackenden Archiven ist die Extensio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n Teilarchives '.EXE', die der folgenden '.R01', '.R02' us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sind nur 100 Disketten m�glich, daf�r kann das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Aufruf der EXE-Datei auf der ersten Diskette direkt, ohne jegli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Hilfsmittel wieder entpackt werden (nat�rlich auch �ber das 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Arc&gt;&lt;Restor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Men� &lt;De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befa�t sich mit den elementaren Dekomprimierungs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&lt;DeArc&gt;&lt;Extract&gt;       (RAR-Befehl '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- sofern vorhanden - aus dem eingestellten Archiv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DOS-Verzeichnis extrahiert. Existieren dort scho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Namens, erfolgt jedesmal eine Sicherheitsabfrage (von RA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sie �berschrieben werden sollen (falls dies �ber die Umgeb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'RAR_SW' nicht anders eingestellt wurde). Der Men�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auch von �berall her im Hauptmen� mit [Ctrl-PgDn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&lt;DeArc&gt;&lt;Selektierte Extrak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macht im Prinzip das gleiche wie der vorher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de, nur da� hier mit Hilfe eines Dateilisten-Fensters (da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 &lt;Vorgaben&gt;&lt;Selektieren&gt;) einzelne Dateien zur Extraktion m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&lt;DeArc&gt;&lt;Delete&gt;        (RAR-Befehl '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- sofern vorhanden - aus dem eingestellten Archiv oh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ckfrage (!)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&lt;DeArc&gt;&lt;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erm�glicht �ber ein Dateilisten-Fenster (s. Abschni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) die selektive L�schung einzelner Dateien aus dem vor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en Archiv. Mit [Esc], [F10] oder der rechten Maustaste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elektion wie bei jedem Dateilisten-Fenster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&lt;DeArc&gt;&lt;Ansehen&gt;       (RAR-Befehl '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m�glicht die Extraktion der voreingestellten Dateien "zum 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", das hei�t, die Anzeige von (Text-) Dateien aus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heraus. Zum Bildschirm wird hier allerdings normaler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ekomprimiert. Es wird das voreingestellte Listprogramm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 des Dateiinhaltes benutzt. Dazu werden die zu betrach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Dateien in die tempor�re Datei RARMAN.TMP dekomprimie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nn in den Lister gela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wenn kein Lister vorhanden ist und auch die Abwesenhei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festgestellt wird (interner Befehl 'LIST' kann genutzt werd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eine Extraktion zum Bildschirm. Die Datei RARMAN.TMP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�ber die Umgebungsvariable 'TMPARC' spezifizierten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M-Disk) erzeugt. Siehe hierzu auch das Kapite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&lt;DeArc&gt;&lt;Vi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t das gleiche wie der vorherige Men�punkt, nur da� hier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elne Dateien mit Hilfe eines Dateilisten-Fensters (s. 1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Ansicht selek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&lt;DeArc&gt;&lt;Pr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xtrahiert die spezifizierten Dateien zum Dru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der zur Druckdatei). Es wird gepr�ft, ob der Drucker online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nicht, fordert das Programm zur Bereitmachung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Aufforderung kann durch Dr�cken von [Esc] ignor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�r den Fall, da� man erst sp�ter den Drucker einschalten wi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10] oder der rechten Maustaste kann der Programmpunkt ga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&lt;DeArc&gt;&lt;Restore&gt;   (RAR-Befehl 'x', s. auch &lt;DeArc&gt;&lt;Backu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kopiert ein mit &lt;Arc&gt;&lt;Backup&gt; angefertigtes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auf die Festpla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 fragt Sie zun�chst nach dem Quellaufwerk, von dem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gelesen werden soll. Ist dieses ein Diskettenlaufwerk,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ufgefordert, die erste Diskette des Backup-Sets in das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lte Laufwerk einzulegen. Der RAR-Manager pr�ft danach selb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die eingelegte Diskette eine g�ltige Backupdiskette ist und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benenfalls eine entsprechende Fehlermeldung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erden Sie nach dem Zielverzeichnis gefragt. Die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jenige Verzeichnis, in dem die gesicherten Dateien wieder rest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r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RAR die komplette Verzeichnisstruktur in seinem Archiv gespeich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und diese bei der Dekomprimierung ab dem aktuellen (!)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 des Ziellaufwerks automatisch erzeugt, sollten Sie vor (!)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urierung das entsprechende Verzeichnis auf dem Ziellaufwerk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; dazu dient dieses Eingabefenster. Haben Sie zum Beispiel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es Verzeichnisses 'WORD\BRIEFE\PRIVAT', welches ein Unter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nis von 'C:\TEXT' ist, angefertigt, sollten Sie vorher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'C:\TEXT' wechseln, damit die Dateien wieder an i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sprungsort kopiert werden. W�ren Sie beim Start des Restore-Vorga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de in 'C:\DATEN\DBASE', so w�rden die Dateien des Backups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DATEN\DBASE\WORD\BRIEFE\PRIVAT' restaur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die Abfrage nach dem Namen des Backups.  Auf diese Weise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�glich, auch mehrere unterschiedliche Backups auf einem D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�ger, beispielsweise einer anderen Festplatte, zu speichern. Dr�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hier nur die [Enter]-Taste, sucht der RAR-Manager nach der er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auf dem Quellaufwerk mit der Dateiextension '.000' oder '.RA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e nicht von Diskette, sondern von einer Festplatte aus rest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ren wollen (RAR), folgt noch die Frage nach dem Quellverzeich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fragt der RAR-Manager nach dem sogenannten "Resto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". Damit ist gemeint, wie auf dem Ziellaufwerk bereits vor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e Dateien mit gleichen Namen wie im Backup behandel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pt man hier [�] ein , so werden alle Dateien mit denen au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-Set �berschrieben. Es findet keine Dateidatumspr�fung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N] werden die Dateien auf dem Ziellaufwerk nur �berschri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�lter sind als die im Backup. Au�erdem werden alle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laufwerk nicht vorhandenen Dateien restaur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] schlie�lich werden nur solche Dateien auf die Platte kop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enen dort bereits �ltere Versionen existieren. Jede andere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t die Standardeinstellungen von R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ch das Backup �ber mehrere Disketten erstreckt, fordert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RAR jeweils dazu auf, die n�chste Diskette einzulegen (s. &lt;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up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zwei 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 der RAR-Manager vor der Restaurierung pr�ft, ob ein Archiv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elne Dateien darin verschl�sselt sind, um ggf. das Pa�wort zu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en, kann es sein, da� die Laufwerkslampe einige Sekunden lang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uchtet, obwohl sich scheinbar noch nichts t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ollten Sie einmal nur eine einzelne Datei aus dem Backup-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en, k�nnen Sie diese auch nach Einstellung der entspre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-Extension (z.B. 003) mittels [Shift-F3] ganz normal mit &lt;DeAr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tract&gt; o.�. extrah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as Men� &lt;Inhal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Hauptmen�punkt sind alle Funktionen zur Director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 (DOS oder RAR-Directories)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&lt;Inhalt&gt;&lt;Schnelle Archiveinsic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chnelle Archiveinsicht&gt; gibt das Inhaltsverzeichnis einer Archiv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�bersichtliche und optisch ansprechende Weise in einem Fens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dem Dateinamen und -datum, der Originalgr��e, der Gr��e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komprimierten Zustand und der prozentualen Kompressionsrate wird 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mpressionsart aufgelist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l�ngeren Verzeichnissen h�lt die Anzeige nach jeweils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eite an. Nach Druck einer Taste (oder nach einer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egung) wird die Ausgabe fortgesetzt. [Esc], [F10] oder die rech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aste brechen die Ausgabe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wird die Gesamtgr��e aller sich im Archiv befind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und deren komprimierte Gr��e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nwahl des Men�punktes wird zun�chst gefragt, ob nur das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eingesehen werden soll. Bei negativer Antwort klappt ein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-Fenster zur Auswahl des Archivs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den beiden folgenden Men�punkten &lt;Kurzes Archivlist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&lt;Langes Archivlisting&gt;, die nur die der aktuell eingestellte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ntsprechenden Dateien anzeigen, gibt &lt;Schnelle Archiv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t&gt; immer alle (!) im Archiv befindlichen Dateien aus. Der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ruft hierzu nicht wie bei den beiden anderen Funktionen RA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, sondern benutzt eine eigene Routine zum Auslesen der Archiv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hat zur Folge, da� die Geschwindigkeit hier wesentlich gr��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�nnen je nach Einstellung der Archiv-Extension nicht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-Dateien, sondern Archive 10 verschiedener Formate gesichtet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WC   6. MD   7. LBR   8. RAR   9. HYP      10.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&lt;Inhalt&gt;&lt;Kurzes Archivlisting&gt; (RAR-Befehl '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die konventionelle Version der Archivinhaltsausga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&lt;Schnelle Archiveinsicht&gt; wird nur ein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ktuellen Dateispezifikation angezeigt. Dieses wird in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MAN.TMP angelegt, welche dann in das eingestellte List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geladen wird. Auch hier gilt: Wenn kein Lister vorhanden 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auch der 4DOS-Befehl 'LIST' genutzt werden. Wird auch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gefunden, erfolgt die Ausgabe direkt am 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&lt;Inhalt&gt;&lt;Langes Archivlisting&gt;    (RAR-Befehl 'v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t genau das gleiche wie &lt;Kurzes Archivlisting&gt;, nur ist die 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entlich ausf�hrl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&lt;Inhalt&gt;&lt;Ins Archiv mit RAR&gt;      (RAR-Befehl 'e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RARs Funktion "Enter archive" aus. Es wird mit Vollschirmmod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ktuelle Archiv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&lt;Inhalt&gt;&lt;Archivdatum setz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as Setzen des Archivdatums auf das der neuesten Datei dar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egensatz zu ARJ, LHA und PKZip mu� bei RAR bis zur Beta-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4b vom 4.5.95 wegen eines Bugs hierzu das komplette Archiv ne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ackt werden. Darum kann die Ausf�hrung etwas dauern. Ab besag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ist der Bug in RAR gefixed, aber da der RAR-Manager auch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�heren RAR-Versionen ab 1.52 funktionieren soll, wird vorerst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umst�ndliche Methode angewandt. Dies wird sp�ter korrig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&lt;Inhalt&gt;&lt;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t ein Directoryfenster mit allen Dateien des aktuellen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ses auf den Bildschirm, mit dem eine Datei zur Ansicht mi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r ausgew�h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as Men� &lt;Extra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nth�lt einige Sonderfunktionen von RAR sow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te St�rke des RAR-Managers, die Routinearchivierungsfunkt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&lt;Extras&gt;&lt;Test&gt;         (RAR-Befehl '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t alle Dateien des aktuell eingestellten Archivs auf Integ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t. Wird ein Fehler festgestellt, sollte mit Hilfe des n�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&lt;Fix RAR&gt; das Archiv repa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&lt;Extras&gt;&lt;Fix RAR&gt;      (RAR-Befehl '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benutzt den RAR-Befehl 'r' (f�r "repair"), um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�digtes Archiv (s. vorherigen Men�punkt &lt;Test&gt;) zu repar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in unbesch�digtes Archivdirectory zu erstellen. Diese Fun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nur angewandt werden, wenn mittels &lt;Test&gt; Fehler fest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n. 'RAR' erzeugt ein repariertes Archiv $RECOVER.RAR im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. Nach Beendigung des Reparaturvorgangs wird gefra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die Originaldatei gel�scht werden soll. Wird hier [J]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pt, so l�scht der RAR-Manager das Originalarchiv und benen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 $RECOVER.RAR in den Originaldateinamen um. Bei j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n Eingabe bleibt die urspr�ngliche (besch�digte) RAR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 zu $RECOVER.RAR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&lt;Extras&gt;&lt;Comment&gt;      (RAR-Befehl 'c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zu jeder Datei im Archiv Kommentare angele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schon vorhandene bearbeitet werden. Innerhalb der RAR-Fun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einzelne Dateien mit [Esc] �bersprungen bzw. mit [F10] abgesp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&lt;Extras&gt;&lt;archiv-Kommentar&gt; (RAR-Befehl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einem Archiv einen Kommentar zuf�gen. Dies ist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der bei jeder Extraktion von Dateien am Bildschirm ange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. Er kann aus nur einer Zeile oder einer ganzen ASCI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AR-Manager fragt zun�chst nach dem Namen einer ASCII-Date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 das Archiv eingebunden werden soll. Diese wird anschlie�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n externen Editor geladen (bzw. kann sp�ter mit diesem erzeu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falls sie nicht existie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wird der Editor aufgerufen, in dem die Kommentar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et werden kann. Zur Bedienung des mitgelieferten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EDIT s. &lt;File&gt;&lt;Editor&gt;. Nach dem Abspeichern und Verlass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wird noch einmal gefragt, ob Sie die Datei auch wirk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inden wollen. Wird die angegebene Datei nicht gefunden,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Fehlermeldung. Wenn Sie diese mit [Esc], [F10] oder der re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Maustaste quittieren, wird die Funktion abgebrochen, anson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ngen Sie zur Eingabeaufforderung am Anfang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ebundene Datei sollte eine Zeilenl�nge von nicht mehr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Zeichen besi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kein Editor konfiguriert oder wird dieser nicht gefunden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die Direkteingabefunktion von RAR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Tip: Wenn Sie bei der Abfrage zum Namen der ASCI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ezeichnung 'NUL' eingeben, wird nicht in den Editor gesprun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dern der Archivkommenta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&lt;Extras&gt;&lt;sPeichere Komm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ubt das Extrahieren eines evtl. vorhandenen Archivkommentars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peichern in einer separaten ASCII-Datei namens "!" im akt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&lt;Extras&gt;&lt;RAR -&gt; Sfx&gt;   (RAR-Befehl 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verwandelt die aktuelle RAR-Datei in ein "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archive" mit der Dateiextension '.EXE' statt '.RA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Sfx"-Dateien ist der Entpack-Algorithmus eingebaut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auch ohne RAR durch direkten Aufruf von der DOS-Komman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 aus dekomprimier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RAR gibt es ab der Version 1.54 noch einen speziellen Ty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"Install-Sfx". Hierzu mu� die bei RAR mitgeliefert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DOS.SFX' eingebunden werden, dann kann mittels der Scrip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ache von RAR (s. dessen Dokumentation) eine komplette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sroutine mit Men� in die selbstentpackende Datei eingeb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er RAR-Manager unterst�tzt dies mit dem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SFX= bzw. der INI-Datei-Direktive 'INSTALL-SFX=' (s. Kapitel K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&lt;Extras&gt;&lt;Sfx -&gt; RAR&gt;   (RAR-Befehl '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lt "Sfx"-Dateien (s. letzten Men�punkt ) wieder in nor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-Archive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&lt;Extras&gt;&lt;Rout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Funktion kann auch von jeder Stelle des Hauptmen�s aus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"Hotkey" [F4] erreicht werden. Au�erdem startet der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mit dem Parameter '/R' aufgerufen, direkt im Rout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s, ohne da� man den Umweg �ber das Hauptmen� benutz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n�tzlich, wenn man den RAR-Manager haupts�chlich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 benu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outine-Funktion erm�glicht es, h�ufig wiederkehrende 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rungsoperationen zu automatisieren. Daf�r k�nnen die Funk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 [F2] bis [F9] und [Ctrl-F2] bis [Ctrl-F9] mit 16 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belegt werden, die aus der Datei RARMAN.ROU gele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tei mu� sich in dem Verzeichnis befinden, aus dem der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gestartet wurde. Die Definition der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ROU', z.B. SET RROU=C:\UTIL\RM.ROU, erm�glicht es aber auch,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Konfigurationsdatei zu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 keine Routinekonfigurationsdatei oder soll diese ge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kann der Men�punkt &lt;Vorgaben&gt;&lt;Routinekonfigurierung&gt;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as Programm zeigt nun die Dateinamen (ohne Extension)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ihnen zugeordneten 16 Funktionstasten an. Dr�cken einer Funkt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archiviert nun alle in der Routine-Konfigurationsdatei fest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ten Dateien im zugeordneten Archiv im Standardarchivverzeich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sehr n�tzlich z.B. f�r Backup-Zwecke, wenn t�glich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chentlich etc. immer wieder bestimmte Dateien archiv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Taste [Shift-F2] oder [A] k�nnen auch alle 16 Archivie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einmal ohne Unterbrechung durchlaufen werden. Diese Funktion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zt zus�tzlich einen eigenen Men�punkt &lt;Alle&gt; (s.u.) und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en "Hotkey" [F5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zeigt hier einen ausf�hrlichen Hilfsbildschirm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itgelieferte Beispiel-Datei RARMAN.ROU demonstriert,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solche Routine-Konfigurationsdatei aussehen k�nnte. Sie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reine ASCII-Datei und kann auch mit jedem ASCII-Editor bearb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 werden. Es wird aber empfohlen, hierf�r den Men�punkt &lt;Vorgab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outinekonfigurierung&gt; zu benutzen, da gewisse Formalia eingeh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en (z.B. maximale Zeilenl�nge 100 Zeichen, genau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'='-, '&lt;'- und '&gt;'-Zeichen). Der Men�punkt 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et hierauf selbstst�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TAB] kann im Routine-Men� zwischen 'Subdirectories ein/a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schal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TAB] oder [S] schalten um zwischen der Erzeugung von norma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-Dateien oder Sfx-Datei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ieser Funktion s. auch die Kommandozeilenparameter /R, /A, /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X und /ASX (Kapitel 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&lt;Extras&gt;&lt;Al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schon unter &lt;Extras&gt;&lt;Routine&gt; (s. dort) angedeutet,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alle acht Routine-Archivierungsdurchl�ufe ohne Unterbrech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laufen werden. Hierzu dient dieser Men�punkt, er kan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jedem Punkt des Hauptmen�s aus mit dem "Hotkey" [F5] aufge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&lt;Extras&gt;&lt;Viren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Programmfunktion erm�glicht die �berpr�fung des Inhaltes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n Archives auf Virenbefall. Dazu wird ein externer Vi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benutzt, dessen Name im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auch Datei README.RM) angegeben werden kann. Die mitgelief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figurationsdatei RARMAN.CNF enth�lt als Voreinstellung da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te Programm F-PROT.EXE von Fridrik Skulason. Auf dessen Eig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AR-Manager besonders abgestimmt, doch kann auch jeder a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benutzt werden, der als Parameter eine Datei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*' zul��t. Der RAR-Manager erzeugt zun�chst ein tempor�res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, in das er alle Dateien des aktuellen Archivs extrah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schlu� daran wird der Scanner aufgerufen, um alle Datei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befall zu testen. F-PROT.EXE gibt, wenn ein oder mehrere Vi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 wurden, einen DOS-Errorlevel &lt;&gt; 0 zur�ck. In diesem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F-Prot noch einmal aufgerufen, um die betroffenen Dateien ph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kalisch zu l�schen. Danach fragt der RAR-Manager, ob das befall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 gel�scht werden soll. Antworten Sie hierauf mit [J], so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esamte (!) Archiv im Archivverzeichnis gel�scht. Dies ist sic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, als wenn nur die befallenen Dateien aus dem Archiv gel�sch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einen anderen Scanner als F-Prot oder Scan von McAfe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zen, z.B. einen, der keinen Errorlevel zur�ckgibt, kann 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riebene Ablauf nat�rlich etwas anders aussehen. Es ist dann Ih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heimgestellt, was Sie mit dem befallenen Archiv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Wenn Sie statt eines einzelnen Virenscanners eine Batchdate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CNF eintragen, k�nnen Sie den Test auch mit mehreren verschie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n ausf�hren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=SCANV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Datei SCANVIR.BAT k�nnte z.B. 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.EXE %1 %2 %3 %4 %5 %6 %7 %8 %9 /NOMEM /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PROT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m Fall wird jede Virenpr�fung von den BEIDEN Programmen Sca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Prot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as Men� &lt;dis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&lt;disK&gt;&lt;Forma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das schnelle L�schen oder Format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isketten der 5�-Zoll-Formate 360k und 1,2M und der 3�-Z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e 720k und 1,44M. Dazu wird das Utility QFT.EXE mitg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t, das neben einem kompletten Formatiervorgang auch das sogena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 Format" bietet, mit dem bereits formatierte Disketten 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sieren der FAT (File Allocation Table) und des Root-Direc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s schnell und "schonend" gel�scht werden k�nnen. Das hei�t,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"Quick Format" kann die Diskette im Normalfall mit einem gee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en Utility ("UnFormat") wiederhergestellt werden. Dies gil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f�r den echten ("kompletten") Formatiervorgang. Zus�tzlich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noch die Option "Dateien l�schen", die �hnlich arbeitet w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Format-Funktion, aber nur alle Dateien (auch "read only", "hidd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"system files") und Verzeichnisse l�scht, das Volume-Label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ngetastet l��t. Wenn sich nur wenige Dateien auf der Diskett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en, ist diese Option schneller als QuickFormat, bei vielen Dateie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verzeichnissen ist letzteres vorzuzi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u� auch betont werden, da� dieser Men�punkt nur im Notfall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te, wenn gerade keine freie Diskette zur Hand ist. 'QF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etzt kein vollwertiges Formatierprogramm. Es ist z.B. nicht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Volume-Label einzugeben oder Unformat-Informationen zu speiche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ehlerpr�fungen sind relativ g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zwei Laufwerke besitzen, werden Sie nach Anwahl des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s zun�chst gefragt, ob Sie Laufwerk A: oder B: l�sch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Eingabe als [A] oder [B] benutzt hier A:, [Esc],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die rechte Maustaste brechen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AR-Manager erkennt selbstst�ndig den Laufwerkstyp (5�"-, 3�"-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- oder DD-Laufwerk) und fragt nur bei HD-Laufwerken, ob DD- (360K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K) oder HD- (1,2M/1,44M) Disketten formatiert werden s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Sie in diesem Fall bitte die [D]- oder [H]-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letzt k�nnen Sie angeben, ob Sie die Diskette schnell (quick)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ett formatieren oder nur die Dateien l�schen wollen ([Q]-, [K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[D]-Taste). Das Quick-Formatieren mu� aus technischen Gr�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mal durchgef�hrt werden, um die Diskette korrekt zu initialis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aus Versehen eine unformatierte Disk eingelegt oder kan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icht gelesen werden, wird automatisch auf komplettes 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n umgeschaltet. Dies kann jedoch je nach Rechner �ber ei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uern, da QFT.EXE mehrfach versucht, den ersten Sektor d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lesen, was bei einer unformatierten Disk nicht m�glich ist.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�erfolg des Lesevorgangs wird dann zum vollst�ndigen Formatier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gangen. Falls "komplett" gew�hlt wurde, wird auch noch gefra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ein Pr�flesen (mit Markierung von schlechten Sektoren) durchgef�h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Unterbrechen Sie nicht den Formatiervorgang (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der Reset-Taste, Warmstart, ein Nottasten-Utility etc.)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� dann noch einmal format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&lt;disK&gt;&lt;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und dem mitgelieferten Dienstprogramm COPY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es m�glich, Disketten aller g�ngigen Formate zu kopieren. Die D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dabei im Hauptspeicher, EMS-Speicher oder auf der Platte zw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uffert, so da� auch bei gr��eren Disketten diese nicht 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echselt werden m�ssen. Wenn die Zieldiskette unformatiert ist,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beim Kopieren formatiert. Das Formatieren kann auch bei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ten Disketten erzwungen werden (s.u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wird gefragt, ob die Zieldiskette verifizier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worten Sie hier mit [J], werden die Daten nach dem Schreiben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auf Lesbarkeit �berpr�ft. Bei Eingabe von [N] geht das Kop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etwas schne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wird gefragt, ob die Zieldiskette immer formatier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. Normalerweise wird nur bei unformatierten Disketten automatis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ert. Hier ist es nur notwendig, [J] anzugeben, falls die Zi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�lschlicherweise nicht als unformatiert erkannt wird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nicht DOS-kompatiblen Format vorlie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COPYDISK.EXE, das im �brigen auch vom Betriebssystem 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vollwertiger Ersatz f�r DISKCOPY verwendet werden kann (geb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einmal COPYDISK /? ein), erm�glicht auch das mehrfache Zie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Kopien von einer Diskette und fragt danach, ob eine weiter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tte kopier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nicht gen�gend Haupt- oder EMS-Speicher verf�gbar ist, le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DISK eine Pufferdatei im Tempor�rverzeichnis an (definiert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Umgebungsvariablen 'TMPARC', 'TEMP', 'TMP' oder 'TEMP4DOS' (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Kapitel F)). Die beste Performance wird hier mit einer RAM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icht. Falls das Tempor�rverzeichnis nicht gro� genug ist (ca. 1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s f�r eine 3�-Zoll-HD-Diskette), kann die Kopieraktion nicht aus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&lt;disK&gt;&lt;Suche nach 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iese Men�punktes und des mitgelieferten Programms WO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hes auch Bestandteil der JP-Utilities - einer n�tzlichen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-Utilitysammlung von mir - ist) k�nnen Dateien auf allen 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ossenen Festplattenlaufwerken gefunden werden. Wenn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-Manager mit INSTAM.EXE konfiguriert und die Fragen "Umgeb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n setzen ?" und "Datei AUTOEXEC.BAT anpassen?" mit "J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twortet haben, hat das Installationsprogramm schon die Zahl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ltigen Festplattenlaufwerke ermittelt und die Environment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F' (f�r "FileFind") entsprechend gesetzt. Diese Variable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z.B. mit dem DOS-Befehl SET FF=CDE (vor (!) dem Start des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, nicht �ber &lt;File&gt;&lt;DOS-Shell&gt; oder &lt;File&gt;&lt;Befehlseingabe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 setzen. WO, welches �brigens auch ohne den RAR-Manager s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 ist, sucht Dateien dann auf allen in 'FF' angegeb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en, in diesem Fall also auf C:, D: und E:. Bei Anwahl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s klappt ein Eingabefenster auf, in dem die zu suchende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(en) angegeben werden k�nnen. Wildcards und die Angab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n Dateispezifikationen (z.B. *.TXT *.DOC EDIT*.BAK), so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sangaben (z.B. C:X*.* D:*.BAK) sind erlaubt, nicht jed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angaben. Wenn Sie im Eingabefenster zus�tzlich den Parameter '/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, werden die gefundenen Dateien gleich automatisch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rsicht! Beispiel: *.TMP *.BAK /D). Je nach Gr��e, Zahl und Schn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keit Ihrer Festplatte(n) dauert die Suche nun wenige Sekunden 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Minuten. Die Liste der gefundenen Dateien wird dann mit 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eingestellten List-Programmes ausgegeben, von wo sie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dru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&lt;disK&gt;&lt;suche nach Archiv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ist es m�glich, alle komprimierten Datei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sten Packprogramme auf allen Laufwerken zu finden,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listenfenster darzustellen und einen Blick auf den Inhalt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fen (Typen 1-10). 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C      2. ZIP       3. ZOO      4. LZH/LZS   5. DWC      6. 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LBR      8. ARJ       9. HYP     10. RAR      11. PKLite  12. D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UC2     14. TinyProg 15. LZExe   16. HPack    17. HA      18. H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SQZ     20. ARC+     21. PAK     22. LIM      23. BSN     24.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SQWEZ   26. Crush    27. GIF     28. JPG/JFIF 29. JPG/HSI 30. 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INEXE  32. SAR      33. BS2     33. GZIP     34. ACB     35. MAR                  40. MAR                  41. CPShr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JRC     37. JARCS    38. Quantum 39. ReSOF    40. ARX     41. UC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 WW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iesem Zweck wird das Utility WOARC.EXE mitgeliefert. WOARC urte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(!) allein nach der Dateiextension, sondern pr�ft durch Le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Dateikopfes, ob es sich tats�chlich um eine Archivdatei hande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dazu die Datei ge�ffnet, gelesen und wieder geschlossen werden mu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mt dieser Vorgang nat�rlich eine gewisse Zeit in Anspruch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ARC wesentlich langsamer ist als WO, doch werden auch Archiv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, die eine andere Dateiextension als die �bliche haben,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-Dateie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etisch kann nat�rlich auch eine "normale" Datei zuf�llig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 Byte-Kombination im Dateiheader haben wie die, die zum Erke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Archiv-Formats gesucht wird, so da� sie f�lschlicherweise als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datei angegeben wird, doch sind solche F�lle se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WO.EXE erlaubt auch WOARC die Definition einer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F' (s. voriger Men�punkt). Wie bei &lt;Suche nach Datei&gt; klappt zun�c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ingabefenster auf. Hier gibt es die gleichen Eingabem�glichkl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dort (bis auf den Parameter '/D', der nicht zur Verf�gung steh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Beendigung der Suche werden alle gefundenen Archivdateien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listenfenster dargestellt, wo sie auf die �bliche Art und 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iert werden k�nnen. Der Inhalt aller markierten Datei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 wie bei &lt;Inhalt&gt;&lt;Schnelle Archiveinsicht&gt; mit Hilf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V.EX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&lt;disK&gt;&lt;RAM-Disk-Gr��e �nd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t Hilfe des Installationsprogramms eine EMS-RAM-Disk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tet haben oder die RAM-Disk SRDisk von M. Kohtala verwenden, k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Men�punkt die Gr��e dieser RAM-Disk modifiziert werden. Die minim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 ist 16 kBytes, die maximale Gr��e der gesamte freie EMS bzw. XM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. Wenn Sie gen�gend Expanded Memory besitzen, sollten Sie die 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1024 kBytes oder h�her setzen. Die Performance von RAR und RAR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t sich durch Verlegen des Tempor�rverzeichnisses auf eine RAM-Disk en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igern (s. auch Kapitel F)). Bei einer Eingabe �ber 512 kBytes �nder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-Manager automatisch den Wert dieses Tempor�rdirectorys auf die 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Bei einer �nderung der EMS-Disk gehen alle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abgelegten Daten verloren (!!!), auch evtl. vorhandene tempor�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von RAR und RAR-Manager. Benutzen Sie diesen Men�punkt also n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es nicht anders geht, z.B., wenn die RAM-Disk f�r die Bearb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s sehr gro�en Archives zu klein ist. Aus Sicherheitsgr�nden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der Gr��en�nderung noch einmal eine Abf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diese mit [J] beantwortet, k�nnen Sie die gew�nschte Gr�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Bytes eingeben. Hier ist noch zu beachten, da�, wie bei einer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en Diskette auch, der verf�gbare Platz geringf�gig kleiner ist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bsolute Diskgr��e. Von dieser gehen noch der Speicherplatz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location Table, Rootdirectory etc.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XDISK.COM, das der RAR-Manager f�r diesen Men�punkt benutz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Sie �brigens auch von der DOS-Kommandozeile verwe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Eingabe ohne Parameter gibt XDISK eine kleine Hilfe aus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t angezeigten Switches (bis auf /O) k�nnen Sie auch f�r d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tentreiber EMSDISK.SYS in der Datei CONFIG.SYS verwenden,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manuell editier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SRDisk installiert haben, hat dieses Priorit�t vor einer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-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&lt;disK&gt;&lt;EXE-Packer star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es, die EXE-Komprimierungsprogramme 'Die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KLite', 'TinyProg' oder 'LZExe' zum Packen der der aktuelle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entsprechenden EXE-Dateien aufzurufen. Die Funktion s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 Ersatz f�r Shell-Programme f�r diese Utilities sein. Wenn Sie e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ren Funktionsumfang (automatisches Packen aller ausf�hrbar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�mtlichen Unterverzeichnissen aller Festplatten (-partitionen),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e der schon komprimierten Dateien, Fehlerpr�fung bei Dateie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n Overlays, Unterst�tzung von COMTOEXE, UPACKEXE etc. bei LZ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HDROPT bei PKLite uvm.) ben�tigen, sollten Sie sich einmal m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-Utility-Sammlung "JP-Utilities" ansehen oder eine Oberfl�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LZShell von M. Speckmeier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 Funktion zu nutzen, m�ssen Sie nat�rlich �ber mindesten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en DIET.EXE, PKLITE.EXE, TINYPROG.EXE oder LZEXE.EXE verf�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mu� sich im Archiv-Manager-Verzeichnis oder in einem der �b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-Befehl definierten Pfade befi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klappt ein Dialogfenster auf, in dem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[D], [P] oder [L] den gew�nschten EXE-Packer ausw�hl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N�chstes erscheint ein Eingabefenster, in dem Sie noch even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�tzliche Parameter eingeben k�nnen. Bei 'PKLite' steht hier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be '-N' (Never compress files with overlays or optimize relo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), bei den anderen nichts. Wenn Sie hier zum Beispiel '-RA' (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) oder '-X' (bei PKLite) eingeben, werden z.B. die Dateie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packt, sondern entpackt, sofern komprimiert (bei LZExe funktion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allerdings nicht, da hierzu das separate Tool 'UNLZEXE' ben�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). Auch andere Parameter k�nnen hier eingegeben werden.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irkt ein '-L' bei 'Diet', da� die Dateien nicht gepackt, so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listet werden. Bitte konsultieren Sie die Dokumentati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igen Programme f�r weiter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Bet�tigung der [Enter]-Taste folgt der eigentliche 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ungsdurchlauf. Hierbei mu� je nach angewendetem Tool etwas u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dlich vorgegangen werden. 'Diet' versteht Wildcards (*,?) und me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 Argumente auf der Kommandozeile. Auch bei Dateispezifik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'F*.* G*.* T*.EXE' gen�gt also ein einzelner Programmdurchl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�nnen mit 'Diet' auch andere Dateien als ausf�hrbare 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t werden. Wenn Sie nur EXE-Dateien packen wollen, m�ssen Sie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pezifikation '*.EXE' eingestellt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KLite' versteht zwar Wildcards, nicht jedoch mehrere Dateiargu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er Kommandozeile, so da� f�r jede durch ein Leerzeichen getre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bezeichnung PKLITE.EXE gesondert aufgerufen werd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schlie�lich kann immer nur eine Datei auf einmal komprimier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sind nicht erlaubt. Deshalb wird die Arbeit der Auftren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eller Wildcards in der aktuellen Dateispezifikation vom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�bernommen und LZEXE.EXE f�r jede einzelne Datei aufger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'LZExe' und 'TinyProg' wird au�erdem nach Beendigung des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angs gefragt, ob die Originaldateien (*.OLD bzw. *.BXE) gel�s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&lt;disK&gt;&lt;Virenscanner aufruf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laubt den Virentest der gesamten Platte(n) mit b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en (�ber &lt;Vorgaben&gt;&lt;Einstellungen&gt; festgelegten) Parame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eingestellt ist das Scannen von Laufwerk C: mit der f�r F-Prot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McAfee-Scanner 2.x passenden Option ('C:'). Sie k�nnen hier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spielsweise mehrere Laufwerke angeben: 'C: D: E: /NOMEM /AL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urch kann das Programm auch, zusammen mit den Archiv-Virent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en, als Scanneroberfl�che g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Das Men� &lt;Tool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rlaubt die Einbindung von maximal 10 benutzer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ehlen, die dann vom RAR-Manager aus aufgerufen werden k�nnen. Da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es sich um externe Programme, interne und externe DOS-Befehl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peldateien handeln. Sie k�nnen somit Ihre Textverarbeitung, Daten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einfach nur den DIR-Befehl ins Men� einbau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richtung geschieht mit dem folgenden Untermen�punkt &lt;Tool-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en&gt;, die weiteren 10 Unterpunkte enthalten dann die benutz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en Befehle. Diese Punkte sind bei Auslieferung bereits mi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&lt;Tools&gt;&lt;Tool-Men� edi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ool-Men� editieren&gt; dient dazu, die 10 folgenden benutzerkonfiguri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n Men�punkte einzurichten. F�r jeden Men�punkt sind 5 Angaben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wender erforderlich, die bei Anwahl von &lt;Tool-Men� editieren&gt; vom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bgefragt werden und zum Schlu� ggf. in der Datei TOOLMEN.TOO a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peichert werden. Als Vorgabe dienen jeweils die gerade aktuell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ungen. Die Eingabe kann mit [F10] jederzeit abgebrochen werden,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oder der rechten Maustaste gelangt man jeweils in das vorherige F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�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der Titel des Men�punktes, wie er im Untermen� ersch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, er darf maximal 20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uszuf�hrender Befehl/Program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ann jeder g�ltige DOS-Befehl stehen (s.o). Wenn Sie bei exter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ehlen oder Stapeldateien keine Pfadangaben machen, wird der DOS-Pf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ntsprechenden Datei abgesucht und diese bei Erfolg ausgef�h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interne DOS-Befehle wird der Kommandoprozessor (COMMAND.COM, 4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o.�.) aufgerufen. Ebenso geschieht dies, wenn kein vollst�nd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 angegeben wird (z.B. FORMAT, statt FORMAT.COM). Deshalb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enn m�glich immer den kompletten Pfadnamen angeben, da di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ung dann wesentlich schneller erfolgt und weniger Speicher b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t wird. Beispie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C:\DOS\FORMAT.COM       WORD.BAT       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rforderlic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f�r den aufzurufenden Befehl erforderlic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. Wenn Sie z.B. m�chten, da� der DIR-Befehl Ihnen imm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mverzeichnis von Laufwerk C: zeigt, geben Sie hier C:\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besondere Rolle spielt der Parameter ?. Wenn Sie ein Frage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en, werden vor Aufruf des entspechenden Programms die n�t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per Eingabefenster abgefragt. Sie k�nnen auch die be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n %D (f�r aktuelle Dateispezifikation) und %A (f�r aktue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) verwenden, allerdings jede nur einmal pro Parameter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ach Ausf�hrung wart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hier [J] angeben, wartet der RAR-Manager nach der Program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ung auf einen Tastendruck, bevor es ins Hauptmen� zur�ckkeh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 ist dies bei Befehlen, die etwas auf den Bildschirm schrei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gleich beendet werden, z.B. DIR, CHKDSK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wird bei [J] vor der Programmausf�hrung der Bildschirm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peicher freigeb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gabe von [J] lagert sich der RAR-Manager bei der Programmausf�h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auf einen Kern von ca. 1,4 kBytes aus dem Hauptspeicher ins XMS,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auf Platte aus (s. auch Kommandozeilenparameter /NOSWAP et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itel G)). Dadurch wird dem auszuf�hrenden Programm der maximal m�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Speicher zur Verf�gung gestellt. Nachteil beim "Swappen" ist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urch der Programmaufruf nat�rlich langsamer ist, besonders, wen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te ausgelagert werden mu�. Bei Befehlen, die nur wenig Spei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en (z.B. internen DOS-Befehlen, kleinen Utilities etc.), so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halb hier [N] a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Wenn der auszuf�hrende Befehl ein Piping-Zeichen '|' enth�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� immer (!!!) [N] angegeben werden, da es ansonsten zu Program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�rzen kommen kann. DOS verwendet beim Piping spezielle Spe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e, die beim Swappen ebenfalls ausgelagert w�rden, so da�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 unvorhersehbar sind, Beispiel: 'TYPE C:\AUTOEXEC.BAT|MOR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leitungszeichen '&gt;' und '&lt;' k�nnen dagegen beliebig einges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Auch die Benutzung des Befehlsverkettungszeichens '^' (4D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er)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alle Angaben get�tigt, fragt der RAR-Manager, ob die Einstell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ichert werden sollen. Ist bereits eine Datei TOOLMEN.TOO vorha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anschlie�end gefragt, ob diese �ber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bis 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definierte Men�punkte. Hier k�nnen die unter 7.1 definie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as Men�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 enth�lt einige allgemeine, vor allem dateibezog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&lt;File&gt;&lt;Handbuch 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LIST-Programmes l��t sich unter diesem Men�punk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RARMAN.DOC (die Sie jetzt gerade lesen) am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&lt;File&gt;&lt;DOS-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ann der RAR-Manager zwischenzeitlich verlassen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OS-Befehle oder andere Programme auszuf�hren. Mit der Ei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'EXIT' gelangen Sie wieder in das Programm zur�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unktion kann auch �ber den Hotkey [Shift-F10]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&lt;File&gt;&lt;Befehls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dient zur Ausf�hrung eines einzelnen DOS-Befeh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den RAR-Manager zu verlassen. Im Gegensatz zur Fun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S-Shell&gt; kehrt der RAR-Manager nach Ausf�hrung des Kommandos so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ins Programm zur�ck. Es k�nnen auch interne Befehl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en ausgef�hrt werden. Benutzer von 4DOS k�nnen auch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die Befehle verketten oder Aliases verwenden. Bitte beac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: Falls Sie einen Programmnamen inklusive Dateiextension ei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, mu� hinter diesem und vor dem ersten Parameter ein Leer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 (z.B. MEM.EXE /P und nicht MEM.EXE/P, dagegen ist MEM/P m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). Der jeweils letzte Befehl bleibt bei mehrfacher Be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Men�punktes als Vorgabe erhalten, er kann wie in allen Eing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n editiert werden (s. auch Abschnitt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&lt;File&gt;&lt;L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wird das mitgelieferte Programm LIST (bzw. der im Instal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programm oder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e Lister) direkt aufgerufen. Mit diesem Programm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bequeme Art und Weise beliebige Dateien angesehen und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ruckt werden. Die auf der Diskette befindliche Versio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besitzt auch einfache Filemanager-Funktio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komplette Programmpaket LIST mit ausf�hrlicher Dok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zugeh�rigen Utilities ist bei fast allen Shareware-Verse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ziehen. Zum Copyright f�r LIST siehe auch das Kapitel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&lt;File&gt;&lt;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Men�punkt &lt;File&gt;&lt;Editor&gt; ruft das �ber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 Editor-Programm zum Bearbeiten von ASCII-Dateien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wird gefragt, welche Datei editiert werden soll. Fall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nichts eingeben (nur [Enter] dr�cken), wird eine neue Datei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t. Wenn kein anderer Editor eingestellt ist, wird hier das kl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e Programm ZMEDIT.COM gestartet. Dieses nicht einmal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gro�e Assembler-Programm verf�gt bereits �ber alle wesent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en eines Fullscreeen-ASCII-Editors wie L�schen von Zei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en bis zum Zeilenende, Einf�ge- und �berschreibmodus, Undo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eine Druck- und eine Cut&amp;Paste-Funktion sind eingebaut.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gr��e betr�gt maximal 64 kBytes, die Zeilenl�nge 255 Zei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�ltigen Funktionstasten werden in einer Anzeigeleiste am un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rand dar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ine �bersicht �ber die wichtigsten Editier-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f�gt eine neue Zeile 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] schaltet um zwischen Einf�ge- und �berschreibmodus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Einstellung wird in der unteren rechten Ecke durch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bzw. '�' dargeste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feiltasten] bewegen den Cursor um eine Spalte/Ze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bewegt den Cursor an den Zeilenanf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bewegt den Cursor ans Zeilene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,[PgUp] bl�ttern eine Seite vor bzw.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PgDn],[Ctrl-PgUp] springen ans Dateiende bzw. a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anf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Pfeil rechts], [Ctrl-Pfeil links] verschieben die Bildsch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 um 8 Spalten in die jeweiligen Richtungen, um auch Z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hr als 80 Zeichen L�nge bearbeiten zu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bricht das Programm ab, ohne die aktuelle Datei zu speic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t Sicherheitsabfr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macht die L�schung des jeweils letzten Buchstabens r�ckg�ng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ugegebenerma�en nicht sehr effekti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gibt den gerade mit [F4] markierten Text auf dem Drucker (P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. Um die ganze Datei zu drucken, gehen Sie mit [Ctrl-PgUp]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Dateianfang, dr�cken [F4], gehen mit [Ctrl-PgDn] ans Datei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rucken mit [F3] den so markierten Text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+ [Pfeiltasten etc.] markiert einen Block im Text (f�r C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schneidet den gerade markierten Text aus und speichert ih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Puffer, um ihn mit [F6] wieder in den Text einzuf�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f�gt einen mit [F5] ausgeschittenen Block an der Cursor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in den Text 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verl��t den Editor mit Abspeichern des Tex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l�scht die aktuelle Zeile von der Cursorposition bis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nen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l�scht eine ganze Ze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f�gt eine mit [F9] gel�schte Zeile (auch mehrfach) wie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 Tex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&lt;File&gt;&lt;archiv 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Funktion k�nnen Archive aus dem Archivverzeichnis in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s Verzeichnis (z.B. auf Diskette) kopiert oder verscho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ist n�tzlich, wenn man aus Geschwindigkeitsgr�nden di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direkt auf Diskette erzeugt hat, obwohl man sie dort ben�t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Verschieben ("move") auf dem gleichen Laufwerk werden di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physikalisch kopiert, sondern nur die Dateieintr�ge in der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llocation Table) ge�ndert, da dies wesentlich schnell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opierroutine pr�ft vor (!) dem Kopiervorgang, ob auf dem Zi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 gen�gend Platz ist und erm�glicht es gegebenenfalls,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lverzeichnis zu 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Bedienung: Bei Anwahl des Men�punktes klappt zun�chst ein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fenster mit allen verf�gbaren Archiven im Archivverzeichnis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�nnen Sie alle zu kopierenden Dateien in der �blichen We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. &lt;Vorgaben&gt;&lt;Selektieren&gt;) markieren. Als N�chstes erfolg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frage, in welches Verzeichnis die Datei(en) kopiert/verscho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en. Als Eingabe ist hier ein g�ltiger Pfadname erlaubt, nicht 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Zieldateinamen wie beim COPY-Befehl von DOS (richtig z.B.: C:\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BACKUP, D:\TEXTE\, A: etc., falsch: C:\DBASE\*.*, A:TEXT.*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ert das Zielverzeichnis nicht, wird es nach M�glichkeit erzeu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also f�lschlicherweise doch einen Dateinamen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(z.B. D:\CALC\TEST.WK1), so wird dieser als Verzeichni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ert und ein Directory dieses Namens erzeugt, in das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rchive kop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Eingabe wird gefragt, ob die Dateien kopiert oder verscho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en. Jede andere Angabe als [V] (oder nat�rlich ein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uch-Tasten [Esc], [F10], rechte Maustaste) bewirkt hier ein Kop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der Datei(en). [V] verschiebt sie, das hei�t, die Quelldatei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Vorgang aus dem Archivverzeichnis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&lt;File&gt;&lt;Archiv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Men�punkt erm�glicht das L�schen einer oder mehrerer Arch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us dem Archivverzeichnis (s. 1.3 und Datei README.R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ateilisten-Fenster auf, in dem die R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wie �blich markiert (s. 1.2)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r Best�tigung mit [Enter] oder der linken Maustaste erfol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Sicherheit noch eine Abfrage, ob man das(die) Archiv(e)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klich l�schen will. Jede andere Eingabe als [J] bricht hi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vorga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&lt;File&gt;&lt;File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iesem Men�punkt kann eine beliebige Datei gel�s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�ffnet sich ein Directory-Fenster, mit dem das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erden kann, aus dem (eine) Datei(en) gel�sch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(en) (s. auch 1.2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man mit [F10] die Wahl abgeschlossen, klappt ein Dateilis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ster auf, in dem die zu l�schenden Dateien angew�hlt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(s. auch hierzu Punkt 1.2). Hat man die Datei(en)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taste markiert und mit [Enter] best�tigt, erfolgt noch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Abfrage, ob man sich seiner Sache auch wirklich sicher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 andere Angabe als [J] bricht die L�schaktion ab. Auch in d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 Men�punkt kann nat�rlich jederzeit mit [Esc] oder rechter Ma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9 &lt;File&gt;&lt;Subdir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mit ist es m�glich, einen kompletten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Dateien und Unterverzeichnisse zu l�schen! V O R S I C H 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. Anschlie�end werden Sie gefragt, ob Sie das besag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wirklich l�schen wollen. Wegen der Gef�hrlichkeit dieser Ak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folgt eine zweite Frage, ob Sie sich auch wirklich sicher sind,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a t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! Der Autor �bernimmt keinerlei Haftung f�r m�gliche Fol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ung dieses 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0 &lt;File&gt;&lt;Verz. anle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m Men�punkt l��t sicher ein kompletter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 intermedi�ren Directories, in einem Durchgang erstellen.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 DOS z.B. ein Verzeichnis 'C:\TOOLS\DOS\PACKER\RAR' anlegen w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ssen Sie erst das Directory 'C:\TOOLS' erstellen, dann 'C:\TOOLS\DO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'PACKER', dann 'RAR'. F�r jedes Unterverzeichnis ist ein separ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-Befehl notwendi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r Programmfunktion k�nnen Sie das in einem Arbeitsgang erled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en Sie den gew�nschten Verzeichnisnamen einfach so an, wie er letz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ich lauten soll, der RAR-Manager erzeugt ggf. alle intermedi�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se. Kann das Verzeichnis nicht erzeugt werden, wird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 Fehler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1 &lt;File&gt;&lt;Qu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Punkt macht nichts anderes, als den RAR-Manager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R�ckfrage zu verlassen. Gleiches wird auch erreicht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heraufgeklapptem Men� [Esc] oder an beliebiger Stelle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uptmen� [F10] gedr�ckt wird. In diesem Fall erfolgt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heits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Das Programm CFV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CFV ( = Compressed Files Viewer ) erm�glicht einen schn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 Blick in eine komprimierte Datei, ohne erst den RAR-Manager au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en zu m�ssen (die Funktion &lt;Schnelle Archiveinsicht&gt; des Haupt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s ruft intern ebenfalls dieses Utility au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sind erlaubt; wird nur ein Verzeichnisname ohne Dateispez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kation angegeben, werden alle Dateien dieses Verzeichnisses angeze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.*). Wenn sich neben Archivdateien auch viele andere Datei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Verzeichnis befinden, erscheint nat�rlich h�ufig die Mel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eine Archiv-Datei". In diesem Fall sollte man den (die) Datei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zit angeben, z.B: CFV *.RAR oder CFV C:\ARCHIVE\TEXT*.LZ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mehrere Dateien (Wildcards) angegeben, kann die Anzeige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mit ESC abgebrochen und zu n�chsten Datei weitergegang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10 kann das Programm jederzeit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C/PAK/PKA   2. ZIP   3. ZOO   4. LZH/LZS  5. D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D   7. LBR   8. RAR   9. HYP  10.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CFV Archiv-Dateiname[.Dateiendu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Tips &amp; Tr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RAR erlaubt f�r seine Befehlsswitches die Benutzung des Schr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hs '/' oder des Bindestrichs '-'. Es mu� jedoch durchg�ng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 (!!!) der beiden Zeichen benutzt werden, sonst gibt es Fehl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en von RAR (und Fehlfunktionen). Der RAR-Manager benutz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estrich '-'. Wenn Sie also in der Environmentvariablen 'R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 RAR-Dokumentation) den Schr�gstrich '/' benutzen,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�ndern, da der RAR-Manager sonst fehlerhaft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Programm l��t sich auch ganz bequem mit der Maus bedie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Speicherplatz- und Geschwindigkeitsgr�nden wurde zwa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AA-artige Mausbedienung verzichtet, doch werd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ausbewegungen die Cursortasten emuliert. Au�erdem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 Maustaste mit [Enter], die rechte mit [Esc] belegt (au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eilistenfenstern, s. &lt;Vorgaben&gt;&lt;Selektier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enn man sich einmal in einem Men� "verfranst" hat: Keine Pani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[F10]-Taste bricht normalerweise den aktuell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st�ndig ab, die [Esc]-Taste nur die jeweilige Aktion inn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b des Men�punktes. Dr�ckt man [F10] im Hauptmen� wird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sofort ver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zu den "Hotkeys" erh�lt man �ber die Tas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bination [AL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AR bietet sehr viele Befehle und m�gliche Schalter, die vom R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durch "Hotkeys" oder von Men�s aus eingestellt und benu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�nnen, ohne da� man st�ndig die genaue Syntax im Kopf h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. Diese Funktionsvielfalt von RAR hat jedoch auch einen sch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genden Nachteil, der jedoch weniger in RAR oder im RAR-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�ndet liegt, sondern in den Limitationen von DOS. MS/PC-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 DOS gestatten n�mlich nur eine Kommandozeilenl�nge von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, bei 4DOS sind es 255. Bei vielen Switches und l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spezifikationen kann dieser Wert leicht �berschritten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u unerkl�rlichen Fehlern f�hren kann, die nicht alle von 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dem RAR-Manager abgefangen werden k�nnen, obwohl der RAR-Ma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 dies in einigen F�llen tut, indem er l�ngere Dateispezifikat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aufteilt, in eine Datei schreibt und RAR gegebenenfalls meh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h aufruft (wo kein "listfile" via '-@Dateiname' benutz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). Wenn Sie sich beispielsweise folgende (durchaus m�glich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RAR �bergebene Kommandozeile (in einer Zeile zu lesen) anse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ie verstehen, was gemein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RCMAN\RAR.EXE a -s -sfx -vv1440 A:BACKUP.000 TEXT??.D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??.DOC *.WK1 PR*.DBF -std -o+ -cfg- -wD:\WINDOWS\TEMP 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Geheim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ieser 131 Zeichen langen Zeile w�rden unter DOS einfa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zten 7 Zeichen abgeschnitten, was zur Folge h�tte, da� 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m auch die letzten 7 Buchstaben des Pa�wortes 'Geheimnis' 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Tisch fielen, was zuerst gar nicht auffallen w�rde. Beim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n mit &lt;DeArc&gt;&lt;Restore&gt; g�be es dann die b�se �berraschu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� sich das Backup nicht mehr mit dem - vermeintlich korrekte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�wort restaurieren lie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halb der Tip: Verwenden Sie m�glichst kurze Datei-, Verzeichn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 und Pa�w�rter und benutzen Sie nicht alle Features auf ein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n Sie au�erdem, bei Dateispezifikationen m�glichst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in Wildcards zusammenzufassen. Eine andere M�glich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es, den Editor zu benutzen, um eine kleine ASCII-Datei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en (z.B. DATEIEN.CFG), in der untereinander beliebig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spezifikationen stehen d�rf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DATEN\*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BASE\DATEN\KUNDEN\*.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ATEN\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m�ssen Sie bei &lt;Vorgaben&gt;&lt;Neue Dateispezifikation&gt; nur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Namen dieser "Listdatei", mit einem vorhergenden '@', an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RAR (de)archiviert die Files gem�� den Eintr�gen in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. Besonders n�tzlich ist dies bei der Routinekonfigurierung (s.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t der Umgebungsvariablen 'RAR' stellt RAR eine bequeme M�gli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t zur Verf�gung, st�ndig ben�tigte Einstellungen und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etzen, die dann bei jeder (De-)Archivierungsaktion benu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s wird durch den RAR-Manager mit den Men�punkten &lt;Vor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&gt;&lt;Umgebungsvariable&gt; und &lt;Einstellungen&gt; unterst�tzt (s.d.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zterem Punkt k�nnen die get�tigten Einstellungen ab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so da� der RAR-Manager sie bei jedem neuen Start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ein paar Tips f�r m�gliche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     Wenn dieser Switch gesetzt ist, packt RAR keine Pfadna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in die Archive. Die Archive werden dadurch klei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m�gliche Doppelarchivierungen werden vermieden, jedo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n nat�rlich die urspr�ngliche Verzeichnisstruktur be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packen nicht mehr restaur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d     Wenn dieser Parameter gesetzt ist, werden keine leeren U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eichnisse mit ins Archiv gepa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     Bewirkt bei (De-)Archivierungen, da� nur bereits existier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mit neueren ersetzt werden. 'a -f' entspricht so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 'f'-Befehl, es ist jedoch auch m�glich, den '-f'-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Dearchivierungen zu benutzen: 'x -f' extrahiert nur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 aus dem Archiv, wenn sich auf der Platte schon eine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tere gleichen Namens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    Wirkt �hnlich wie '-f', nur da� Dateien nur (de-)archiv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, die nicht auf Platte bzw. im Archiv vorhanden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von denen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Von jedem Archiv wird eine Sicherheitskopie erzeu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-     Beim Packen/Enpacken werden keine Archivkommentare angezei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rd ggf. auch vom RAR-Manager benutz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fg-   RAR ignoriert seine eigene Konfigurations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     Schlie�t Dateien von der (De-)Archivierung aus. Dies 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.B. n�tzlich, wenn keine .BAK- oder .TMP-Dateien mit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 sollen. Geben Sie im Men� &lt;Einstellungen&gt;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-Dateispezifikation z.B. '*.* -X*.BAK -X*.TMP'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speichern Sie diese Einstellung ab, dann geraten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k�nftigen Komprimierungen keine unerw�nschten Dateien me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Archiv. Noch vorteilhafter ist die Benutzung einer s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schlu�datei; die Vorgehensweise hierf�r ist ausf�hr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&lt;Arc&gt;&lt;Backup&gt; b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s     Beim Erzeugen von "Solid"-Archiven werden die Dateien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v     Jedes Archiv wird mit einem "Security envelope" gegen Manip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gesch�tzt (nur RAR-Voll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      Wenn dieser Switch gesetzt ist, beantwortet RAR die mei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fragen automatisch mit "Y", so da� nicht extra die [Y]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 gedr�ckt werden mu�, es werden also auch Dateien oh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ckfrage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sind l�ngst nicht alle M�glichkeiten, die RAR mit seinen Sw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 bietet, einige werden auch intern vom RAR-Manager bei besti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Aktionen benutzt. F�r weitere Informationen lesen Sie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R selbst lassen sich auch zahlreiche Einstellungen t�tigen.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dazu den Men�punkt &lt;Vorgaben&gt;&lt;rar-kOnfiguration&gt; benutz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her diese RAR-Funktion direkt auf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ie Men�definitionsdatei RARMAN.DEF ist ein ASCII-File. Durch Edi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selben k�nnen die Namen der Men�punkte beeinflu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Pl�ne f�r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das Programm Interesse finden und sich Registrierungen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, k�nnte ich mir noch folgende Verbesserungen vo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lemanager-Funktionen (COPY, RENAME, MOVE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eniger mickrige Online-Hi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�f�hrung nach SAA-Standard (fernere Zukunf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indows-Version (noch fernere Zukunft, au�erdem bin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gerade ein Windows-Anh�nger, doch das System 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halt immer mehr durch), evtl. eine OS/2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kann sein, da� diese Pl�ne erst im neuen A3 verwirklich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Nachfolger der Archiv-Manager (s. Kapitel A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Anregungen hierzu sind imme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-Manager, ARJ-Manager, LHA-Manager, PKZip-Manager, JP-Utilities und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-1995   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3,1995   Eugene Rosh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,1993  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,1992  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        Fabrice Be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Pro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4        Tranzoa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3,1990  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91-1994   Marko Koht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9,1994   Rex Conn &amp; J.P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ditor ZMEDIT ist eine Adaption des PD-Editors 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       PC Magazine &amp; Tom Kih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AR-Manager wurde in Turbo Pascal 6.01 geschri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3, 1990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wurden folgende Toolboxen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bo Technojocks Toolkit V5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n mir modifiziert und eingedeutsc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6, 1993  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PEnv 1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n mir angepa�t an DOS 5.0-6.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 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oosters 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7   George F. Smith &amp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