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.__._____.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%%)  /  )     )     )   \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%/     /  /  /  /  /  \  )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(__/__(_____(_____(_____/bw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�%%:%%%tHE hOOD Productions 1995%%%:%%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[tHE hOOD 1995 PPe Programmers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R Replacement By Wild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ڿ</w:t>
      </w:r>
      <w:r>
        <w:rPr/>
        <w:t>��</w:t>
      </w:r>
      <w:r>
        <w:rPr/>
        <w:t>iN�o�� ���� ��� �� �  �             �  � �� ��� ���� �������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� An "R" Replacement Command.  Rids of the Awful ansi displays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� that normal PCBoard gives ya! Version 1.0 adds more style to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� your board. Read installtion guides before installing!     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STALLATI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, Use "PCBSETUP.EXE" and tap on "B" two times. Jump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change "CMD.LST" and press F2. Add a new line with "ALT-I"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etter "R". On the right, put the path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 Very SIMPLE PPe that will make your board A LOT nice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to report, Please contact Wild Spirit at (418)681-6955 [T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requests to make, Please Contact BEE Wilder at (514)625-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VERSION 1.0 BY: WILD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BY: BEE W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