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LOGiN By ThE hOOD PRODUCTiONS 1995 PPe Division  ***VERSION 1.2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Version rids of annoying pausing and adds a little mor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ith the NEW shadow bar! instead of the borring Ol LIGHTBAR w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adow bar that is just a little Darker then bef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Pcbsetup and Press B,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rd line down under the heading LOCATION OF LOGON SCRIPT: P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\PPEPATH\TURBO_1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Directory to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files to config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TURBO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add a MAX of 10 PPE's to 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 the PPE's in order on a line by itself (First TEN LINES OF CN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N'T USE THE "!" BEFOR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PPE\ONELINER\ONELINER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PCB\PPE\LASTCALL\LASTCAL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.and so on but remember, no more then 10 lin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ame goes for The NORMAL.CNF File although since TURBO is su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TURBO LOGON, you should make it somehow a FASTER procedu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S IT! Thats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z To Wild Spir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