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 �    �    �    � �     �     �   �   �    � �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ܱ�۱� ����۱  �ܱ��� �ܱ���  �۰�� ���߱�� ����۱ ����۱ �ܱ�۲� �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     ��� ۲� �۲ �� ��� ۲ ۲۱   ��� ��� ���    ��� ۲ �۲  �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۲� �۲ ��� �� �۲� � ��۲   �۲��۲ ����   ۲� �� ���  �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     ��� ��� ��� �� ���  � ���    ��� �۱ ���    ��� 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߱�۲�  ��ܱ�   ߲ ��  ��    �߲��� �߲  ߰ ��۲��  �� ��  ߲��۲  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�  �     � �   �     � �    � �   � �  �  � �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  �     �       �      �        �    �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 �    �  �  �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JOiN PPe By ThE hOOD [Bee Wilder]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E:     [WE ARE NOT LIABLE FOR ANY DAMAGES TO YOUR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conference PPe should work on every board us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5.2+.  I try different styles but this is the nicest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out  it  being 1000 pages long. This file was not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imple  another  stylish idea to be added to your board.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downloading  this  file. If you are interested in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D  then please fill out an application OR contact BEE WI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Of Hell BBS (514)625-6095! Read Installa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dit your Pcbtext file with "MKPCBTX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mp to 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place the line with !C:\PCB\PPE\64\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            �</w:t>
      </w:r>
      <w:r>
        <w:rPr/>
        <w:t>PP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�</w:t>
      </w:r>
      <w:r>
        <w:rPr/>
        <w:t>Directory To Yer "CONF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Hard Dis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Must be placed bef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Step is to enter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that this is the directory with all your graphic Ans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nd Line: RENAME CNFN CNFN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nfn.bak is already existing DELETE CN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et rid of your conference Join 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 you must edit the CON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CONF.CNF" file, replace LINE #1 with the numbe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(including conferen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Will say that you have Conference 0 and a conference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s 2 to 10 are for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 Conference Names as you want them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@X CODES, THIS WILL RID OF THE LIGHT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 C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OARD  (Conference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  (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Users (Conferen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/c/a/v   (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d    (Conferenc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(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#1     (Conferenc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#2     (Conferenc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#3     (Conferenc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HAVE MORE THEN 9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ats it. Have fun. Send PPe requests to Bee Wilder at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 BBS. Please note that we do not charge a penny for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S OF HELL (514) 625-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