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AAA    TTTTTT  UU  UU  TTTTTT   IIII  LLLL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 AA AA   T TT T  UU  UU  T TT T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BBB  AA   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 BB AAAAAAA    TT    UU  UU    TT      II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BBB AA   AA    TT    UU  UU    TT      II    LL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AA   AA   TTTT    UUUU    TTTT    IIII  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Shareware Considerations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What BATUTIL do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 Help and Verbose Modes and European Dates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New in Version 4.0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Basic Syntax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Setting BATUTIL options from the environment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Reading commands from a fil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BATUTIL's line editor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BUSIC - a first look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0 String manipulation, arithme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arithmetic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1 Control Break handling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Overview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ime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Operating System and Memory Information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Console Information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Hardware Information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File Information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The RUn Command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TOdayfile and MAkefile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The ERrorlevel command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Metastring Translation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BATUTIL's ECho Command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The BOx Command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The PRetty Command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Bigecho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Getting Echo/Pretty Input from a File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Cursor Position and Hiding the Cursor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The STdout Command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0 Sounds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Menu Basics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Getting a Menu from a File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Menu Options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GEtkey Basics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GEtkey Options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AScii, SCanread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USername/Password Checking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Parameter Matching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Querying the Lock Status........................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Environmental Impact Statement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Environment Reports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Et Basics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Internal Variables and Hacker Mode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Getting User Strings into the Environment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Using the File Pick List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Saving and Loading the Environment to a File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Batch File Path Control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Direct Editing of the Path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0 Direct Editing of the Environment..........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Internal Variables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String Manipulation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Arithmetic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Date Arithmetic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Reading from and Writing to Files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BUSIC Summary and Overview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7 LABELS, GOTO and CALL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8..IF...THEN...ELSE and CASE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9..FOR, REPEAT and WHILE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0 FOR Loops with Lists, Files and Directories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1 Internal Structure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2 Trace Mode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3 Hacker Mode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1 General tips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2 Returning to your Initial Directory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3 Using BATUTIL in your autoexec.bat.............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4 A Clean Sweep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5 Directory Lister with Smart Wildcards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6 A Two Year Olds' Delight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7 Sample Batch Files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1 Fatal Errors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2 List of Error Codes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3 Explanation of Error Codes......................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: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included in the STACKEY packa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  If you are a shareware evaluator, we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ing the time to try out this program.  We'd like you to sk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before going to the next that actually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etails as to warranty and license term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Y documentation.  BATUTIL is shareware. You have a 30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 from the time that you first use the program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eets your needs.  If you continue to use it after tha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 to pay a license fee not as a contribution but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etting use from our program.  Shareware is dedic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hat users are best served by a chance to fully try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s complex and individualistic as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that authors are served by an ethic that encourages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or trial runs.  But in order for the system to work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pect the trust that we show in you and register if you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our program.  BATUTIL can only be registere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BATUTIL/STACKEY with printed documentation     $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is extra: $4 in the US and Canada and $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to cover air shipping outside the United St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Version 1.0 may upgrade for $29 plus S&amp;H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al registration arrangements you can use if you choo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and the United Kingdom - these are also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censing will get you the latest version on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ocumentation is essentially identical to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.  Basically, you cannot distribute BATUTIL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of goods or services for which you charge a fee withou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separate license for each person receiv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ight to distribute this program as shareware for a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n arrangement with Ctrlalt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in the STACKEY documentation and in the vendor.doc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striction do NOT apply to copies you give for NO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for sharewar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Support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788-07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314)965-56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14)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/Visa/Discover/AmEx and purchase orders from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s are accepted.   This is not the number for suppor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the license fee gives you the right to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 with a major version number of 4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, an update fee may be required.  In addition to the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trial period, you may return the disks (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for a full refund if you are not totally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eriod of 90 days after initial payment. 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license terms: "use like a book" OR a single user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BATUTIL will be loaded into any of the machine's memori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.  The latter allows you to place copies on all machin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are the principal user even if there is a cha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more than one copy is in use (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on a office machine while a family member might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0 number is for orders only.  Registered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support in three ways: by writing to CTRLALT Associates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d via a 900 telephone number.  Detail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Y documentation.   In particular, Ctrlalt Associate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(Section 12) on Compuserve's PCVENA forum - leav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for 76004,1664.   Compuserve and mail support are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other than postage or Compuserve connect time. 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/minute charge for calling the 900 number (initial 24 secs are fre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pport is offered by Advanced Support Group in cooper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  (Note: the 800 is for orders/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be used for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t on bulletin boards and otherwise spread it around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allow TRIAL use of it privately and in a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You may give it away, but you may not charge for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t with commercial software without our written per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ception is made for user groups and sharewar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re approved shareware distributo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, an organization to which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of BATUTIL belong.  Details on these restrictions, AS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ASP Ombudsman can be found in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names may be trademarked: Turbo Pascal,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, Turbo Plus, Pianoman, Desqview, Omniview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, Techhelp, Flambeaux Software, Intel, Microsoft, Lo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, List, Ultravision, 4DOS, Qemm, 386Max, Eemram.  BATUT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re trademarks of and Ctrlalt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written in Turbo Pascal.  Extensive use was ma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s in Object Professional published by Turbo Pow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Turbo Plus published by Nostradamus.  The tune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ommand were developed with Pianoman, a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eil Rub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like to thank Quarterdeck Office Systems for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programming interface to Desqview, and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singer and Kim Kokkonen for comments on our Ctrl-Break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4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x once a Version 5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5.xx is available.  We will endeavour to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gistered users of Version 1.0 who choose not to upgrad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ttempt to fix any problems in that version but instead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a full refund of your registration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0 days after you register but only if you retur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ent registered users and agree to destroy an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STACKEY in your possession and cease using th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e have attempted to make this documentation as cl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we cannot guarantee that there will not be mis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What BATUTI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s a program with two purposes: to give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your batch files and to give you mor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To get a feel for the program, please run budem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with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information that you can get returned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, stored in BATUTIL's internal variables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urrent time, date,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tal amount and amount free of disk space, memory and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PU type and type of coprocessor if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exists not onl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 the DOS path and if it exists on the DOS path,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returned in another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file has today's date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one of two files is older tha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arse a filespec into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do arithmetic on integers and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manipulate strings including cas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Desqview or Carousel is running and, if, s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you are in; whether Windows is running underne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options may not seem so useful at first s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, for example, whether a file has today's date or no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routine that will only get run once per day.  Chapter V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plain sample uses of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to the design of BATUTIL is the notion of "high leve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here are much more sophisticated batch langu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in them one can write menus at least as involv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in BATUTIL's MENU command.  But doing so requir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a little program in the batch language while MENU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command of BATUTIL.  If you want to, BATUTIL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eatured language dubbed BUSIC including, IF..THEN..ELSE,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, REPEAT and GOTO all of which can be used in the style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getting information from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information to and get information from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gives you considerable control ove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ossibility of turning the cursor on and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messages in various colors.  And BATUTIL under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astrings that STACKEY does so you can easily displa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day's dat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user input it can be obtained in various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a getkey routine that lets you list a se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TACKEY syntax and get which key in the list the user has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a lock key is currentl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ith some simple commands, you can popup an elegan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r to pick from and have the choice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input a string and get it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the user type in a user name or pass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it matches a predetermined list and have which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 reported in the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popup a filename list for the user to cho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the answer stored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so gives you considerable control over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t is able to do this by using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erating system.  As always, such features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PLEASE READ CAREFULLY THE WARNING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 CONCERNING USING UNDOCUMENTED FEATURES TO ACCES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BATUTIL's environmental control has been tes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OS Version 2.0, 2.1, 3.0, 3.1, 3.2, 3.3, 4.0, 5.0 and some flav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SDOS.  Besides being able to place information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ia user input, BAT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more information about the environment than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put strings in the environment up to a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5 characters rather than the 127 character maximum tha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.  In particular, with BATUTIL, your PATH string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characters rather than the 122 characters that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.  (While DOS doesn't care about long paths, you may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hat does and crashes if it finds a pa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 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simple commands to add a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nadvertently adding one already there and allow de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irectory from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full screen editing of your environment and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you to save the environment to a file, to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a file into the environment and to kill the environment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BATUTIL packag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EXE     The basic program.  The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to use BAT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HLP     Online help called by BATUTI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BATUTIL ? or BATUTIL !; SEE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UTIL.DOC     Documentation in electronic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DEMO.BAT      Sample batch file which wil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ther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DEM.BAT    Sample batch file shows col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.BAT       Sample batch file shows abilit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DEM.BAT    Sample batch file shows abilit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MO.BAT    Sample batch file shows BATUTIL'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DEMO.BAT    Sample batch file shows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big characters and meta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EMO.BAT    Sample batch file with BATUTIL'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s/tu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DEMO.BAT    Sample batch file demonstrat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features of BATUTIL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L.EXE      Program described in Section II.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errorlevel and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our desire to keep the basic files on a singl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keep download time low, we are encouraging distribu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mall' shareware version without the BATUTIL.HLP file.  If you g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thout this file and want it for evaluation,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 our support section of Compuserve as BUHEL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12 of PCVENA) or gotten from many disk vendors including P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800-426-3475).  If you upload this program to a BBS, please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HLP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, its help file and documentation are copyright 198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 by Barry Simon and Richard Wils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 BATUTIL/STACKEY from Advanced Support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installing the programs can be found in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 and with a readm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4DOS Version 2.x; please read Section V.1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I.4 for items in Version 1 not carried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Help and Verbose Modes and Europe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interactive help for BATUTIL by typ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To obtain help, the binary file BATUTIL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vailable in the current directory 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s loaded or in your path.  BATUTIL looks for the firs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characters following the ? (or !) and if they are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, you will be immediately sent to the hel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; otherwise, the main help menu will be display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help for BATUTIL's SET command a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see the beautifu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? displays the menu oriented help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.  If these effects and the slightly long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bother you, batutil ! will display help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ades for display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program uses color attributes on a graphics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 color graphics monitor (such as on a laptop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hard to see, the help program will use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!=b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 or at the DOS command line befo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Note that on a true monochrome adapter (IBM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graphics card), the help program will not us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whether you use that set comma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ATUTIL exits when there is an error and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between 200 and 253; see the discussion in Chapter 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levels of visual error reporting that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For debugging purposes the default is a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ATUTIL will explain why it is exiting.  For batch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you may want to have verbose mode turned off an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Quiet mode where no messages are displayed.  To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, just make the first non blank character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letter Q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n error messag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out any message.  For distributed batch fil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you may want to turn on quiet mod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s described in Section I.5.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akes precedence over any mode set in the environment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you can override the mode set in the environ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o the default Verbose mode by making V the first let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fter "BAT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IX has a complete list of error codes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each.  The online help main menu ha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error numbers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the error message may disappear too fa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.  In addition to Verbose mode, BATUTIL has a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ws the error message and waits for a key before ex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 is set with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 information which BATUTIL is plac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hile testing out what a command will d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batch file (or an equivalent CED synonym) is use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%1 %2 %3 %4 %5 %6 %7 %8 %9 {EC 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command echoes the current value of the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dditional special parameter you can us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command line - E for European.  It will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date conventions so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ember 1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E {ec 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Dec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 command effects the following: the meaning of $d, $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ion used for date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E(1/2/91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2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util E {ec $E(1/2/91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ebruary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1/2/91 is also translated using Europea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New in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was released bundled with Stackey 3.0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caused some confusion so, with this upgrade, we have u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 of BATUTIL all the way to 4.0 to make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significant differences in this new version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 built in language described further in Sections I.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0 and Chapter VI.  For this language to work effective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remove the restriction of a single 127 charac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t is now possible to read commands in from a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I.7.  As a bonus, you need not load BATUTIL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nd that increases the speed of command processing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mean that you'd like to use BATUTIL's RUn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program from a BATUTIL batch file without exiting BATUTI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, BATUTIL took over 200K when you used RUn limiting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urposes.  With this version, BATUTIL will swap itself to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EMS memory leaving a core of about 11K in conventional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300K of disk space or EMS is required.  By default EMS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vailable but you can tell BATUTIL to use disk.  This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RUn command will not work on systems with floppy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S so you'll have to use the non-swapping mode (set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BUSWAP=! in you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language suppor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abels and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..THEN..ELSE and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ILE and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2 internal variables as well as the use of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for sto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an internal loop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using file wildcards like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loops varying through a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nteractive tr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ing manipulation including change of case,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, searching, and word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eger arithmetic with four functions, mod and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 manipulation including date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and writing to files with optional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mory peeks and p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/O port peeks and p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w fea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the number of file handles and DOS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BATUTIL is running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Norton's NDOS i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if SHARE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termining the value of las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command to display text boxes with choice of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sha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support in the $F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$N metastring like $Q but with input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nd a test to see if a string i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llowed maximum and minimum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#I command will now identify 486 CP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er metastrings to force commands that do no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string translation on their parameters to do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aft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can now be set to timeout after a fix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for European 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password mode for entry of strings which are m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the following changes from Version 1.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for Omniview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nd number 1 has changed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ltif still works for compatibility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because it is better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... THEN GOTO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method for identifying second monitors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thing that may not work as well on 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but which works on systems with VGA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using BIOS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TUTIL will no longer properly identify 287 chip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rather unusual) where a 386 and 287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Basic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BATUTIL a series of commands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m in from a file.  There are about 130 different command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t that overwhelm you, we note that many are just giv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of hardware information which you'll rarely want and e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lex idea (menus) are controlled by one basic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than ten commands which effect options like whethe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s.  Chapter VIII is a detailed alphabetical command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nvoke BATUTIL's help, one option is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ich will give you a panel with syntax and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command1} {command2}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is placed inside braces {} (or square brackets []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On the command lines, the braces are critical -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ether you have spaces between } and the next { or not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commands from a file, braces are not needed if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tinct lines, see Section 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broken into two classes - normal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C language commands.  All normal commands have a two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truncation.  That is all normal commands are distingu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first two symbols and any substring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at least two letters will work.  For example,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get a report on the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al truncation for that is EN so we'll often write ENv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phasize thi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nv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just as well as the full name.  The basic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ase sensitive so {EN} or {En} or even {eNvRe} would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hing as {envrep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 emphasize minimal truncation, we'll write ENvr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ar in mind that BATUTIL commands are NOT cas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$ metastr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SIC language commands: IF, WHILE, CALL, FOR, FOR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, CASE, END, RET, ENDCASE, UNTIL, and BEGIN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although they are not case sensitive. 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accidents the HACKER + command cannot be abbreviated bu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much of the metastring translation acts as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commands - that is there is little difference between the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sets the errorlevel to the current hour and $H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hour in a string so that {HO} and {ER $H}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ly fifty of the commands return to the user (i.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atch file writer) a number from 0 to 199.  If the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ppears inside {} then that number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RC (short for "return code";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re discussed at the start of Chapter V).  I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[], then BATUTIL will exit without running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place this integer in the DOS errorlevel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it with comman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hapter VII).  IF THE LAST COMMAND ON THE LINE RETUR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ND IT IS PLACED IN {}, THEN the integer is both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environment and placed in the error level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ports the current drive with 0=A, 1=B, etc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 [D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errorlevel to 3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.{DR} {echo hi there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an environmental variable RC to 3 and then echo "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!".  Thus if you ran the SET command after BATUTIL, you'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a command would set the environmental variable R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sets the internal variable $r accessible via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If you wish to run BATUTIL in a mode where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ser's environment, the {RC $} command will tell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$r and not set an environmental R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 will take optional parameters which als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races for that command.  Thus @Disk gives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no parameter is specified, then the curren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will be used.  Otherwise you can specify a driv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object to incorrect syntax so if you 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@D 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exit (with an appropriate message if Verbo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).  You can separate the command from the first parame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,&lt;comma&gt;,= o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eparation of multiple parameters for those few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ept multiple parameters depend o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 do explicit metastring translation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others do not.  For any non-BUSIC comm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parameters inside $!(...), then metastring transl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before the parameters are passed on.  Thus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files does not normally do metastring translation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U $!(...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rst do metastring translation on ... and then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U ---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--- is the metastring translation of ...  This supermeta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even allows $Q, $N and $F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ing anything BATUTIL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sure that every command is a proper one for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If not, it will exit.  Otherwise, it will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at a time.  It does not check for paramete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at command is reached.  Thus {@D 3} will halt BATUTI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but earlier commands will already hav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lace remarks in the BATUTIL command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side {} with the REmark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CL}{REM clears the screen in red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Setting BATUTIL options from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ffect BATUTIL's behavior with five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 BU@, BU^, B4$, CUR and BUSWAP.  These are set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mand or BATUTIL'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ATUTIL loads, before reading the rest of i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it looks for an environmental string of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first reads that string as if it were a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mmands in it to be processed first.  This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to allow you to change the built in default op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value.  For example, to turn off beeps and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n GEtkey from flushing the keyboard to not, 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{NB}{N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ermanently tur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 or European date mode;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@=P E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to also turn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BATUTIL looks in the environment,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you want there using the DOS SET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command if you want!); for example, you might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@=P E {NB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.  It is important to place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BU@ and the =.  Spaces after the =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other environmental variables of inter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the variable B4$.  At the end of the commands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the environment ({PAthedit} and {EDitenv}) and af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 screen will appear reminding you of the fact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 limited to a 30 day trial period.  You can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  The variable BU^ can be used to turn off ^Break handl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RUn command swaps to hard disk or EM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re swapping takes place with the BUSWAP variab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I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environmental string that BATUTIL pays atten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 (for CURSOR).  It looks for two possib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BATUTIL restores the cursor when exiting,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it off with the {CU -} command of Section III.7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present the cursor is not turned back on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s not changed.  The other possi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or exiting the program, BATUTIL will tur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if this string is found at that point.  All other values of 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Reading commands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Command,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commands are able to read information in from a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mand command which is equivalent to the INclude command read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 file.  The ECho command displays text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ors you set before the echo command; PRetty displays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at you can adjust as part of the string displayed an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user defined menu.  The analogous file read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Echo, FPretty and FMenu.  Each command takes two parameters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a filename and is required, the second a label nam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the filename is given without a drive o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earched for first in the current directory. If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ATUTIL, BATUTIL will attempt to add an extension of bat and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Then the same search is made in the directory that BA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 from (under DOS 3.0 and later) and finally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 If still not found, BATUTIL exits and an erro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label name is given, then BATUTIL will start re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file from its beginning.  If a label is g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reads the file from the beginning but searches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ading spaces before the : are ignored and labels are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)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 foobar.txt h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a file named foobar.txt and then search for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abel is not found, then BATUTIL exit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file is processed one line at a time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eginning with a : is located.  Lines whose first symbol is a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 (i.e. treated as re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batch file labels and BATUTIL's lab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extra lines to display in the batch file itself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uld be at the start of a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cho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will appear on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ut this line is a r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doesn't have an explicit CR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Echo %0 echostar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ATUTIL will add .bat to a filename if it can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thout that, the %0 will be properly interpreted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ppen to have a file with the same name as the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ho, FMenu, and FPretty are limited to reading in 2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lines.  FCommand/INclude will read in up to 1023 command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st INclude commands to get around the 1023 command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ATUTIL is an interpreted language and such large project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not be done using such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lace multiple commands on a single FCommand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m with one or more of the four characters [ ]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ook closely at the demonstration batch files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how to use the file commands effectively. 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only calls BATUTIL command including the RU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INc %0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work, you'd need a zero byte batch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bat.bat in your path (you can make such a file at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&gt; quit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ho and FPretty are discussed in Section III.7 and F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V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the name of the last file you have ask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echo, pretty or menu from and will reuse it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%0 in one of these commands.  See the sampl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BATUTIL's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f BATUTIL's commands allow editing of line input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v and PAthedit commands which allow you to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nd your path, the USername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for a string to be matched and the $Q/$?/$N subcomm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SEt which place information in the environme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input is asked for the following edit keys ar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accepts the current string and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restores the original value of the string;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 is empty, &lt;Esc&gt; blanks the line excep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se, &lt;Esc&gt; with a blank line exits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, &lt;Right&gt; move the cursor by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Left&gt;, &lt;^Right&gt; move the cursor by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 &lt;End&gt; to the beginning or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toggles insert mode which starts as overwrite mod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hape indicates what the curren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and &lt;Bks&gt; do their usual single charact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X&gt; or &lt;^Y&gt; blanks the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End&gt; blank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Home&gt; blanks from the start of the line ot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T&gt; blanks from the cursor position through the nex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WordStar commands are accepted for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e.g. ^S is the same as &lt;Left&gt; and the two letter ^Q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^S) is the same as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tuations where the quantity being edited has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that value is displayed when the line editor start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at the end of line.  Hitting an alphanumeric key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a cursor key) as the first key will blank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ich can be restored with &lt;Esc&gt;.  The $N input must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nd only integer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ase, the input string has a maximum length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arger than the edit window on screen.  If it is larg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with scroll horizontally if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r end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is that the editor is quite intuitive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have no trouble using it without explic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BUSIC - a first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s a full featured language which goes way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batch language.  We dub it BUSIC for BatUtil'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Commands.  Despite the name it is closer t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 than BASIC.  While it can be used at the command line,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{}'s gets tedious and we recommend limiting BUSIC to INclud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.  Chapter VI is devoted to this language but we'll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general remark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2 internal variables.  Two are special - $r i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C environmental variable and $% tracks the last fileI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Oerrors are trapped.  These two variables cannot be s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mand but can be ECHOed with metastring translation or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laces, e.g. inside a comparison after an IF, whe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most often use the internal variables $1,...,$0, 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In addition while they are more awkward to use there a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20 variables which are indicated by $ followed b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codes 130-149, that is $�, $�, ..., $�.  These can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an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is actually optional for these 30 variables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place up an edit box whose value is stored i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$1 is any of the 30 internal variables that you can set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$1 is number (if it is not there will b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!) and if so increase or decrease it by one.  If the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it is treated as if it were 0 for purpose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s in the language cannot be abbreviated. 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capitalize them for emphasis but they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N or ELSE in an IF clause, after FOR, after a CASE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a WHILE or REPEAT, you need to place a legitimat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1&gt;6 THEN ECho it is greater than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ese cases you can replace the command by the singl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nd then place several commands each on a separate lin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{}[]) with an END to indicate that you finished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started with a BEGIN.  For example to count the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starting with b, echoing their names to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2 in (b*.*)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$1:$2$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ample will indent commands between BEGIN/END pai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ility but leading spaces are ignored by B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 is a special metastring.  It will read from a text fil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VI.5 for discussion of reading from file and wri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If the file you read from is "con", then special handl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nd you read from the screen.  You can read from absolut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or positions relative to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TRace command is discussed in Section VI.12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ful but dangerous option that allows you to directly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rom/to memory and or a processor IO port.  Because we'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you to do this by accident, you must turn this mode o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unning of BATUTIL with a {HACKER +} command.  We discu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0 String manipulation, arithmetic and date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 special metastrings to handl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and arithmetic.  $s (to be distinguished from $S=sp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lated manipulates a string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X,string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 is a single letter key and Y are parameters which ar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value of X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string,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come the fourth word in the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ke the string Uppercase. Section VI.2 describ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in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 (to be distinguished from $v=DOS version) does arithm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to put an arithmetic string inside parenthe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$V.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(1+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ranslate to 5.  Only integer arithmetic is done. 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mmarized in Section VI.3.  Multiple parentheses are hand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etastring translation inside the (..) so tha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, etc and environmental variables.  For example internally,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++$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1.0 $E, $M, $D, $Y, $W referred to today in Engl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, day of month, year and weekday.  That remains tr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t followed by a (.  If they are BATUTIL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he argument into one of thre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es if it is number between 1 and 7305 and interpre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ate between 1/1/80 and 12/31/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ees if it has the format MM-DD-YY or MM/DD/Y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it in that format as an American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oks for a filename with that name and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of th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if the file C:\dos\command.com has a d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19/88, then all three of $E(12/19/88), $E(C:\dos\command.co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(3276) would become December 19, 1988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If the European date switch is turned on, then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rpreted as DD/MM/YY in place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number of days after 1/1/80 wouldn't be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to count the days yourself.  So there is a metastring $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unts that number of days.  With no parameters, it i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example $J(12/19/88)=3276.  Thus for example, you c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rithmetic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the date 200 days from today is $E($V(200+$J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1 Control Brea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ooks especially for the user to press ^Brea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essed during the running of BATUTIL, then the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BATUTIL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up.  If you answer yes, then BATUTIL pops up a messag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lt Batch file too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ither response to this question, BATUTIL is then hal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also answered yes to the second question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DOS Break on and place a ^C buffer so the batch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the chance to terminate it.  If you prefer runn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ff, you'll need to do that by hand if you use this emer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This response is to ^Break only and NOT also t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N to the initial "Quit BATUTIL" ques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as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urn TRACE On(Y/N)?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ay BATUTIL will continue but if you answer yes to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question then BATUTIL's single step debug mode is turned 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til the currently executing comman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quit BATUTIL with ^Break but elect not to hal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BATUTIL exits with the errorlevel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rd party batch files, you may want to turn off ^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e user from breaking at an inconvenient poi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loads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environment; if it is, then the ^-Break handl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so j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^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tch file to avoid this prematu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OVERVIEW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: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BATUTIL to query the system to ge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urrent date and time, the current drive,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the number of monitors or printer ports,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whether a particular file exists on the DOS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are a primitive MAKE command which examines two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which is older and a RUN command which will tell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hat a subsidiary program returns.  You can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e special environment variable RC (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 $r) or in the errorlevel or both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hour in the errorlevel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it in both RC and the errorlevel.  Only the last {}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ne has information returned in errorlevel.  If an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ncountered then that is the last command that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before exiting.  Except for the internal FDir comman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is chapter are dual mode []/{}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termediate result is stored in an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ke RC, you can have it placed in the errorlev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EC The current hour is $x(rc)}[ER $x(rc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x syntax is discussed in Section III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mands come in pairs like #Disk and @Disk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# or @.  Typically, # refers to total and @ to fre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#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in the errorlevel the total space on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@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free space.  As in STACKEY, the left round parenthe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, is a synonym for @ and the right round parenthesis, ), for #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could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(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have full names such as HOUR but any nam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by using two or more letters as in HO or HOU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ze this, we'll write the commands as HOur but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you have to type the command with that capital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command interpreter is not case sensitive.  Whe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queeze a lot on the command line, you'll want to us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often want to use the SEt command and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in connection with or instead of the command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The SEt command is described in Section V.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Section III.1.  As examples of what we me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#Comm}{SEt comm=$x(rc)}{#Prn}{SEt prn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ce the number of comm ports in the environme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number of prin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e would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HO}{SEt hour=$x(rc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a metastring for the current hour and on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we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hour=$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the $M, $D, $Y, $W metastrings take an argument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, DA, YE and WE comman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HOur, MInute, WEekday, DAte, 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information on the time and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the hour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the number of minutes past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day the day of the week from 0=Sunday to 6=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the number of the month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the number of years since 1980 from 0 to 19 so in 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tur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Operating System and Memo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Os, DRive, LIm, HImem, CArousel, DView, #Mem, @M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m, @Lim, #Xtended, @Xtended, #Env, @Env, #Disk, @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#D and @D, no parameter picks default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ive a drive letter.  For DOs, nothing, "4", "N", "S", "F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", "L", or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turn the following information about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turns the DOS Version times 10 rounded downwards s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would return 21 and DOS 3.21 would retur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information about the program 4DOS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 alternative to Command.com.  If a swapping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loaded anywhere in memory, then the value 1 is retur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value 0 is returned. This requires 4DOS Version 2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N" is like "DOs 4" except it tests for NDO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antec's Nort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S" tests whether DOS' share program is loaded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returned is 1 and if it is not loaded, the valu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F" counts the number of DOS file handles in the syst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in config.sys with additional handles set up with say QEM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program.  This is the number in the system, ra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till available or the numb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B" counts the number of DOS buffer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L" returns the number of possible logical dr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an have as determined by the DOS Lastdri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W" returns information about whether BATUTIL is run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partition set up by Microsoft Windows and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Windows not running (or Windows 286 Versions prior to 3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Windows 3.x running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Windows 2.x /386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Windows 3.x running in enhanc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ocumented calls are used, this should work with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rive as DOS reports it so if SUBST is in effe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 let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 returns 0 if no EMS manager is installed a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10 rounded downwards so to check whether an EMS 4.0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L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 returns 0 if no XMS manager setting up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area is installed and a 1 if such a manager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XMS managers are Himem, which comes with som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indows and DOS, 386Max and QEMM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returns 0 if SoftLogic's SOFTWARE CAROUSEL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otherwise returns the partition number from 1 to 12 (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with Carousel Versions prior to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returns 0 if Quarterdeck's DESQVIEW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wise returns the partition number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ew has been dropp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get information about memory and disk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em returns the total conventional memory in units of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60 (160 means 640K); the amount is rounded dow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ppropriate program/hardware combination to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conventional memory (EEMRAM, 386 to the max or QEMM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then the number returned may be more than 640K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be more than 1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 returns the free conventional memory in units of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EMS memory in units of 64K from 0 to 199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12736K or more of EMS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m returns 0 if no EMS memory is present; otherwi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ree EMS memory in units of 16K from 0 to 199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ounded down and with 3184K or more of free EMS, 199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total extended memory in units of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12736K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tended returns 0 if no extended memory is pre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returns the "free" extended memory in units of 1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199.  This is rounded down and with 3184K or mo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199 is returned. 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ended memory usage, BATUTIL is not totally accurate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of free extended memory.  It subtracts from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e amount used by VDISK and VDISK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v returns the total amount of environment space in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6 bytes.  See Section V.1 for a discussion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a.  The answer can be from 0 to 199 with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3184 or mo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v returns the free environment space in units of 1 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can be from 0 to 199 with the later indicated 19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isk returns the total amount of disk space. 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llowed of a letter.  If no parameter is give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is for the default drive.  For drives A and B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pace in units of 8K from 0 to 199 rounded dow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1592K, a value of 199 is returned.  For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A, B the amount is in units of 256K from 0 to 199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of 49.75 Meg or more (possible only under DOS Version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30 or with special software), 199 is returned.  If an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is given, the errorlevel is set to 232. 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such as asking for {#D 7}, the errorlevel is set to 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sk returns the amount of free space on a disk dr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rameters and errorlevels for errors as #D. 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e amount free is reported in units of 8K from 0 to 1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than 1592K free, the value returned is 199.   Pleas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@D and #D use 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Conso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Terminal, @Terminal, #Vmode, #Whichmon, #Alt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, #Keyboard, #Ro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#T, nothing, R, C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give you information about the system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boa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erminal with no parameter returns the number of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, either 1 or 2.  With the parameter R (or r or even Row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fer), it returns the number of rows on the screen.  IBM E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43 rows as well as 25 and VGAs support 50.  Many superV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33, 36 or 60 rows.  UltraVision also supports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rows.  Similar UltraVision and some SuperEGA or SuperV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20 or 132 columns and #T with the C parameter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.  Some programs require 1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so S, for Special as a parameter return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rminal returns the currently active monitor: 0 if mon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f color (or CGA compatible B/W like the old style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mode returns the current video mode as reported by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hichmon returns the type of the current monitor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old style MD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= v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= hercules monochrome plus (with RAM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= hercules In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rdering seems bizarre to you, it does to us also!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below 20 are taken from the official "Displa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in the IBM PS/2 computer BIOS and who are we to arg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ltmon returns information about the second monit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.  Allowed values are 0 (which indicates no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and the numb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nsi returns 1 if an ANSI.SYS compatible consol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Keyboard will return whether an "enhanced"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(the enhanced keyboard is the 101 key keyboar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cross the top and the CapsLock where every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 key should be).  A 0 response indicates a 84 ke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1 the enhanced keyboard.  Actually, BATUTIL is no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t rather the presence of BIOS suppor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odent returns 1 if a Microsoft compatible mouse is found a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#Intel, @Intel, #Prn, @Prn, #Comm, #Game, #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@P, printer number from 1 to 3; no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tel tests what CPU you have and 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8086/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1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= NEC V20/V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tel tests what kind of math coprocessor that you h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no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8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 or 80486SX with 80487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rn reports the number of printers attached to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more precisely the number that DOS thinks you have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n returns error information for one of your print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printer number or, if none is given, LPT1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The number returned mea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int spooler installed, you'll get a respons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printer is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mm returns the number of serial ports that you have;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2 ports present, the method may not be reliable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your non-DOS ports are ad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ame returns the number of game ports that you have (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at BIOS thinks you have as stored in the equipment by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 this number is often not accurate because not all game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loppy returns the number of Diskette driv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loppy returns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you have none or more than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you have a single diskette drive which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Xist, CHeck, NUmber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EXist - filename (no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Heck - pathname with or without trailing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Umberfiles - filespec(s) with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: 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number of commands that will retur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iles on disk.  Each of these commands must have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ilespec of the file or path you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  They will only take a single parameter except for NUmb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is a more powerful version of DOS' "if exist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name is given with no path or drive,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default directory or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a device loaded in your config.sys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does not exist in the current directory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exist somewhere on the PATH.  The directory can be retur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vironmental variable; see the discussion of FDir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th or drive is given as in "batutil {EX C:foobar.txt}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batutil {EX \bin\foobar.txt}", then the respo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exists in the specified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file does not exist in the specified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the path given is not a 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bove 200 indicate DOS, syntax or environmental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 does not interpret wildcards, that is if you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foo*.* as in "batutil {ex foo*.*}"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precisely for a file with that exact name and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name with no explicit path is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EX and the file is not found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the DOS path is searched for it and option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is found is placed in the environment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name FDIR is used so that if foobar.txt ex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bin which was in your path, then afte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would have the value 1 and FDIR the value C:\bin, that is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or batutil {ENvrep}) will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R=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Dir command allows you to change where this directory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 If no new name is given then the directory nam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store the name C:\BIN anywher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use this directory name in a way that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; for example you might want to copy the file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backslash by hand won't work if the director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(which already ends in a backslash).  If you use FD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variable which begins with a \, then a trailing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D \foo}{EX foobar.tx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r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OO=C:\BIN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ould the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\foo%foobar.txt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is also used by the $f file picklist discussed in Section V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achine has a config.sys file, it likely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evice drivers with the "device=" command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s up various devices like NUL, CON, PRN and LPT2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 have explicit names.  For example, any EMS dri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s device EMMXXXX0, the memory manager 386 to the Max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vice 386MAX$$ and the Microsoft Himem program loads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XMSXXXX0.  If you use DOS' "if exist" it will recogniz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n any directory, so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somepath\nul echo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cho if and only if the directory \somepath\ exists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, batutil {EX ...} will return a code of 0 if ...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But to distinguish devices from files, it does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the specified file is a device.  If it is, i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(or whatever you've replaced fdir by with the FDIR command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IS_A_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ll check whether a path exists and reply 0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 if it does not.  You can include a tailing backslash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batch file to act differently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: has a diskette in it or no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Q {CH A:\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urn errorlevel 0 if there is a disket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230 (drive not ready) if not.  If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A: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and no diskette were there, the batch file would h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, Retry, F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files takes a filespec with wildcards and tells you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les match in the default directory match that filespec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will be between 0 and 199; the answer 199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199 or more matching files.  NU will tak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you the total number of executables in C:\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The RU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RUn, S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program name for RUn, Stackey strings for 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command that will let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the errorlevel that program exits with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the value of RC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can include a path if you wish.  Like DOS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extension that you give and first try a COM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 EXE file.  Afterward the program has run, RC will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of programname.  A typical application of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get the errorlevel reported on scre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programname}{EC $x(RC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a stand alone program called WHAT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  Just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L program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will report the errorlevel and the time it t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name to run.  This time is rounded up in units of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(the smallest unit of time one can measu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gammming the PC's internal clock) so that time differen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6 second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U ...} will always swap to disk or EMS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aves about 11K of memory for the stub or BATUTIL 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U command is done.  The disk space or EMS taken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K; WHATEL does not swap and takes less than 17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light difference between how batutil {RU ...}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work.  The former searches for a COM or EX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 in the current directory or on the path.  It will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 batch file name, DOS inter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ad command name.  You can always proceed the batch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Un command will run properly if command.com 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HATEL is also a timing utility, it might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internal commands or even to time a bad command.  S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L cannot locate a suitable COM or EXE file, it pass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DOS to see if DOS can make sense if it.  In tha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eporting: "Errorlevel returned by ... was ..." WHA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...run from a shell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 command will swap BATUTIL to EMS by default.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wap to the current directory.  The filename that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$BU.SWP.  Any filename of this name will be replaced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when the swap takes place and erased after the swa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file is given the attributes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directory is a floppy disk or insufficien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the swap drive and insufficient space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MS, then BATUTIL will exit with errorlevel set to 238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 mode is on you'll get an error message 'RUN error: Swa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error or bad 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ere BATUTIL swaps to and if EMS is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al variable BUSWA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 is used for the swap file.  For example if F: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ram disk, you migh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F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WAP=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minus sign in front of the path, then BATUTIL will for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wap and not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BATUTIL to be swapped out at all (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BATUTIL continues to take about 300K of memory) just set BU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alue !, that i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SWAP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other errors that can occur when you try a RU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5: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7: Misc.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other cases where you shell from a program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not to load any resident programs (TSRs) from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with the RUn command.  If you do, you will likely crash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ttempt to return to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is loaded before BATUTIL, you can use th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first load keystrokes for a program you RUn from BATUT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avoid having to swap out BATUTIL twice, you can use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alk to STACKEY.  You use the SKey command follow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TACKEY string.  Not all STACKEY commands are suppor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- with STACKEY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^ control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40 (shifted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key combos that start with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pad combos like U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, BS, TA, TB, ST, BT, CR, LF, FF, SP, SQ, D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nnn and #nnn single key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nn wa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buffer flush (only as a single comm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in ".." or '.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etastrings as translated by BATUTIL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X, $x, $L, $A, $a, $B, $C, $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V ,$Q, $?, $N, $F, $f, $R, $Z, $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, $J, $M, $D, $J are supported for today but not with (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TOdayfile and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TOdayfile, 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TOdayfile: either a filename or an h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name; for MAkefile: two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dayfile command is intended to tell you whethe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today's date.  As we'll explain in Chapter VII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a batch file, usually an autoexec.bat fi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some operation is only done once a da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,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IX;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 230, 231  (for DOS error) or 204 - 207 (fo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, TO will take an optional numeric parame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rst parameter, i.e.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hour file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our is between 0 and 23.  This parameter is used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day to begin at a time other than midnight (0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dundant choice put in only for completeness).  For examp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test.d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look at days beginning at 5 in the mor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test.dat and the current date/time are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".  Thus if test.dat was made yesterday at 8:15 AM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return an errorlevel of 0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5 AM and an errorlevel of 1 if after 5 AM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n action from happening if you stay up late at n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think of that as a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 requires two file names which we'll call file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.  The errorlevel returne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200; DOS and syntax errors as in Chapter IX;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230, 231 (for DOS disk errors) and 204,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syntax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is made because if file2 doesn't exist or is older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take an action like compile something o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The ERrorlev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integer from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e errorlevel to a prescribed number between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99 with the ERrorlevel command.  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a metastring beginning with $ that translat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$$ followed by a hex number.  If,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, the parameter is not a number, BATUTIL exi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et to 206 (and an error message if Verbose mode is 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is less than 0, 0 is returned and if greater than 1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199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ER $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H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....[ER $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the exit errorlevel to the value of RC set by an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SYSTEM INFORMATION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III: DISPLA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important aspects of a batch file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woefully inadequate is communicating with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In this chapter, we'll discuss enhancements to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essages giving you control on colors, on wher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and allowing you easily place system information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 in your messages.  BATUTIL also provides 10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0 tunes with you can use to communicate with the batch fil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chapter we'll discuss the tools that BATUTIL giv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put from the user.  One of those methods pops up a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ps up a file list and so they also invol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III.2, we'll discuss some automatic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ts done when you ask BATUTIL to display a str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chanism is also relevant to the SEt command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V.3, when you write to a file (see Section VI.5) an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when you read from a file (also in Section VI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display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t as we'll discuss in Section III.9, you can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use standard output if you wish to redirect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$Translate, ^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to tur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$, $t, $d, $p, $v, $n, $g,$l, $b, $q, $h, $e, $_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, $T, $M, $D, $Y, $W, $E, $H, $m, $S, $^, $(, $), $`, $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, $A, $B, $C, $X, $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command supports a set of what the 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metastrings; something like $p is transl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name.  STACKEY extended this set of meta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uses all the STACKEY metastrings and adds a few extra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mmodate its special structure.  This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 for the ECho and PRetty commands discus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the MEnu command of the next chapter, the SEt comm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, and the commands for reading and writing files.  As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, you can tell BATUTIL not to make the transla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ROMPT metastrings, all of which ar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uropean dates are set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is DAY DD/MM/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_              CR/LF (i.e. &lt;Enter&gt; followed by Ctrl-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pecial STACKEY metastrings which are used by BATUT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              day in DD format, e.g. 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Y              year in YY format, e.g. 86 in 1986 and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if European date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 February 19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              minute from 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ill make the translation of ^ to indicate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e.g. ^A and ^B will display happy faces.   $M, $D, $Y, $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E have BATUTIL extensions if immediately followed with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rgument in (..), for example $E(12/31/89).  If the argu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1 and 7305, the argument is interpre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after 12/31/79 (7305 is special because $E(7305)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ember 31, 1999).  Otherwise, BATUTIL looks for a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MM/DD/YY or MM-DD-YY with YY in the interval 80-99 or 198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9, MM in the interval 1-12 and DD in the interval 1-31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dates are set, then DD/MM/YY is used rather than MM/DD/Y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$W(11/23/89) = Thursday.  If the argument is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or a valid date, BATUTIL will try to interpret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if the file exists use its date as the bas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The number of days since 12/31/79 is important for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J              Julian calendar days from 12/31/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argument, $J is for today - otherwise it uses the s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#E, etc.  For example (with $V the eValuate metast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V($J(4/16/87)-$J(1/24/8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ranslated by BATUTIL to 1178, the number of day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16, 1987 and January 24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several metastrings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starting with some simple transl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^              The character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              The character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)              The charact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`              The character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'              The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S is necessary in situations where BATUTIL uses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parate parameters and you want a space in a str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 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a$Sb 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 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, $), $` and $' are needed because {,},[,] a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 for BATUTIL and their use in the middle of 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ould likely produce something other than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do filename parsing; if ... is a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...) = path of ... with trailing backslash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...) = name of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...) = extension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se commands are case sensitiv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(C:\bin\batfiles\foobar.bat) = C:\bin\bat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(C:\bin\batfiles\foobar.bat) = foo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(C:\bin\batfiles\foobar.bat) =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is not done on the string in ...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cial exception.  The $x/$X environmental substitution is m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use of these filename parsers would be to use the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have the user choose a file from a popup lis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hen parse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Pick file}{SEt foo=$f fooext=$C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ccess environmental variables with either $x(var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) where "var" is the name of an environment variable.  $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translate the string using metastring translatio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will not.  Thus if your environment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$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string $p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the current directory.  You can have a $x or $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variable being translated by $X in which ca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.  To avoid a crash if an infinite loop result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foo1=$X(foo2) and foo2=$X(foo1), $X's are only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times at which point no further translation is don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batch files for third parties, use caution with $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tastring syntax error (like using $j, an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) in foo, then use of $X(foo) will cause BATUTIL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subtle differences between the $x command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%...% command.  There is no effectiv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r environment starts o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=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$x(foo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final"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foo=final}{EC %foo%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"initial" on the screen.  In addition, DOS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of %foo% before passing the command onto BATUT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ring the command line above the maximum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DOS while BATUTIL only expands $x(foo) after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and there is not the sam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 command, $Q, $?, $�, $N and $f have special mean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iscussion Sections V.4 and V.5.   In connec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Etkey WAit} command, $L sets the location of a time countdow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Cho or PRetty command.  See the discussion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's 32 internal variables are indicated with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and are discussed in Section VI.1.  $R is used f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 and is discussed in Section  VI.5.  $s is fo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and $V for arithmetic - they are discussed in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and VI.3.  $Z and $z are part of hacker mode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ermetastring $!(...) is discussed in Section 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turn off metastring translation, you c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-    to turn off $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to turn $ translation 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   to turn off ^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     to turn ^ translation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bear in mind that BATUTIL has no memory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the nex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=C: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IN were your current directory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T 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$p}{$T}{EC $q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IN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BATUTIL's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ECho, ATtribute, MNattribute, CLs, EOline, ECHO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EC takes the string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, MN take a hex byte.  AT T is also legal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ine takes an optional parameter of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cho a string to the screen with the FEch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III.5 below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EC 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s to use BATUTIL's echo rather than DOS' echo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tastring translation takes place with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re is not an automatic CR (which means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add $_) but you can place several lines of tex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line (subject to DOS' 127 character limitation) by using $_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N to add an automatic C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use BATUTIL's ECho command between two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mmands, BATUTIL will only be loaded once whi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' echo i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s we'll explain, BATUTIL gives you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away two color combinations that it uses: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screens which defaults to yellow on blue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s which defaults to dull foreground (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hex).  This attribute is used in several pla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by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set the colors by the CL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for shadows in the MEnu command (Section IV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determine the attributes in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$? query command (Section V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attributes used with th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commands.  Each takes a hex byte either in the form 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1A.  The color values are those which are popped up in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^@R or CTRLALT's ^@T table.  The first dig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the second foreground with the following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Blue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Gree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ed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Brow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Grey                    Gr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Black+Blinking   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Blue+Blinking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Green+Blinking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 Cyan+Blinking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Red+Blinking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Magenta+Blinking        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Brown+Blinking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Grey+Blinking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blinking" refers to the foreground and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For example, AT=$AF would set the attribute to 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on green (ugh!).  For the hex digits a-f, you may us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ttributes are special: $55 and $66.  $55 tells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attributes at the cursor position at the time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egins as the attributes for the entire string.  $66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write without changing any attributes.  These tw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f the block to be written to has uniform attribut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f they the attributes change as the block is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clears the screen in the current ATtribu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and sets the cursor to the upper left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using the ROw and COlumn commands discuss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L}{AT=4F}{RO=15}{CO=5}{EC Hi!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clear the screen in the default attributes of yell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nd then display "Hi! there" in white on red starting a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,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ine, short for "End of Line" will erase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ursor position until the end of the lin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If you use a parameter of +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O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ntire lin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rips leading and tailing blanks from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C so that {EC   hi   } is the same as {EC hi}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want the leading or tailing blanks, you'll need to use $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{EC $S hi  $S}.  Note that the blanks between the first/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and "hi" are not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The BOx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top bottom left right [frame movec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a box with or without frame with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.  The BOx command has four required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ptional ones.  The four required parameters specify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ow and the left and right columns.  That is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is at coordinates x=left, y=top and the lower righ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right, y=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ottom must be at least two more than top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o more than left of BATUTIL will exit with an error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=bottom (resp. left=right), then the box is centered ver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p. horizontally) and the height (resp. width) is th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Metastring translation is done on these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attribute used for the box including frame i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the ATtribute command of MNattribute commands. 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ame is a single line but you can use an optional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which is a number from 0 to 5.  The value 0 means no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-5 mean (with 1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Ŀ         ��ͻ        ��͸       ��ķ       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 �  �      2: �  �     3: �  �    4: �  �    5: |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��</w:t>
      </w:r>
      <w:r>
        <w:rPr/>
        <w:t>ͼ        ��;       ��Ľ 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1 and 2 have one and two lines all around, 3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horizontal than vertical just like the numeral and similar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after the box is drawn,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inside upper left ready for writing tex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he cursor to move use the parameter N in the fif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h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{SH +} command, then the box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one character wide.  The attribute used is black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ttribute used is the value of the internal variable $8 (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set it to 0 or the empty string if you've used it earlie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discuss the setting of in Section VI.1.  If the attrib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, then attribute Y is used for the right and top half of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and X is used for the lower half of the bottom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The PRett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@&lt;Hex&gt; for attribu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Cho command, you can display strings i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it is rather tedious to have to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F}{EC H}{AT 4E}{EC ello} to display Hell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in white on read and the rest in yellow on red.  The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you use the @ sign to signal a color change.  If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is followed by two hex digits (or a $ and two hex digi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tring following it will be displayed in that col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@ sign.  So the above command line could be replac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R @4FH@4Eell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pecify a new attribute with an @ command, P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ttributes set with the AT and MN commands (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1E and 07).  Irrespective of what you do with @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omplete a PR command (i.e. the closing } occur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T and MN that were in place before will be in effec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4E}{PR @20 hi$S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"hi " in black on green (attribute 20) bu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re" in yellow on red (attribute 4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AT and MN commands, the HEX digits following @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-f upper or lower case and an optional $ after the @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Bi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Echo, BPretty, BIg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BEcho: string to echo with special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eading or trailing ~ or a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Pretty: string with PRetty @ commands;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o trail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Igchar: a foreground character and optiona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haracter.  Each can be a character or a number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55 (255 has special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free program from Ctrlalt Associat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bulletin boards.  As its name implies, it echoes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the screen.  One font is 8 characters high and 8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the built in CGA character set found in ROM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maller sets based on publicly available EGA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includes a BIgecho command which uses the builtin 8x8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messages displayed with it are eight lines (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like j and g, the eighth line is blank) and are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de which means that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command is BEcho which followed b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at string in the large characters.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et with AT (or MN) is used.  Any characters tha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line will be truncated (this may be fewer tha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you don't start with the cursor in column 1)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 a "big carriage return" is issued, i.e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ved to the first column of the row below the big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'll explain below, a leading ~ or trailing ^ or ~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d and special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is stored as a set of dot patterns with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s normally displayed as the "foreground" color and the off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"background color".  Thus the letter R is stored as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(1 = on, 0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11100                            $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11100        corresponding to     $$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1100                             $$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00110                             $$  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00110                            $$$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BATUTIL, when BEchoing will replace each off dot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character 32 in the ASCII scheme) and each on do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block (ASCII 219) so that R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place these two characters by any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using the BIgchar command.  This command take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.  The first parameter specifies the character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on" dots while the second, which is optional,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ff dots.  If the second parameter is absent, the off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unchanged from what it was (or from the default spac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changed it).  The parameters can be eithe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or a number from 01 to 255.  To distingu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ss than 10 from the corresponding ASCII character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n front of the number.  Thus {BI 1} will use "1" for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le {BI 01} will use a happy face (ASCII 1).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f proceeded with a $ are also allowed (e.g. $20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). For example, to show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want to use {BI 32 �} or {BI 32 206} or {BI $20 $CE}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character 255 is special.  It is interprete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tself for the on character (and space for th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 t    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                tt     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             ttttt   hh hh   eeee   rr rrr   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HHHH    ii              tt     hhh hh ee  ee   rrr rr ee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    hh  hh eeeeee   rr  rr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 ii              tt t   hh  hh ee       rr  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 HH   iiii              tt   hhh  hh  eeee   rrrr    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translation takes place for the BEcho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this mainly for $S spaces at the start (although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re useful to use the CO command to adjust the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).  If you do not want the big CR which is issued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he string with a ^.  The cursor is then left on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in the column where the next large character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255}{BE B^}{BI 219}{BE 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BB      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 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BB ��  ��    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BBBB   ��� ��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ff character other than the default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ssumes that you want the entire line to covered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xcept where the foreground appears (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BI 32 206}{CO 9}{BE Hi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we mean).  If you don't want this effect, add ~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the string as in {BE ~Hi there~}.  A ~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only will not fill in the space before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n-space off character is used, a ^ at the end and a ~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lso suppresses filling in spaces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tty is like BEcho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 with Pretty, you can use @ followed by a hex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 character fillin as described above for BEcho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ake place so leading and trailing ~ characters have no effect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ri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direct BEcho or BPretty to STDOUT (i.e. {ST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 by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Getting Echo/Pretty Input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Echo, F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veral lines to display, using the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a nuisance.  You'll have to prepare several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your batch file.  For convenience, there are the FEch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commands which take input for ECho and PRetty from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finding the filename (your path is searched) and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discussed in Section 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read in from the file and processed as the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y the ECho or PRetty command with two 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leading and trailing blanks are not striped off -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display as they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ch new line in the file causes a new line o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re is not a new line command issued for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(unless it ends in a $_).  In particular, blank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play as blank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urned off with the $T - command, full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takes place and @ color changes are done by F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Cursor Position and Hiding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ROw, COl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  RO takes a number from 1 to 25; may begin with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 takes a number from 1 to 80; may begin with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.  A T is also legal; see Section IV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 take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screen in a batch file to begin with 10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under DOS, you've got to have 10 lin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har 25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&lt;char 255&gt; is the ASCII 255 character)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llows you to control cursor position.  {ROw n} whe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1 to 25 sends the cursor to row n and similar {COl n}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ust a number is listed after RO or CO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re absolute but if you precede then with a + or 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ordinates are rela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RO 5}{CO 5}{EC hi}{RO -3}{CO +3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int "hi" on row 5, col 5 and then "there" on row 2,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since writing "hi" move the cursor to colum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not wrap to the next line with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nd it will stop at the right or left edg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coordinate shift would take it off the screen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of the top.  However, if a relative row shift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low the bottom edge, it will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ften more elegant if the cursor is hidden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essage on the screen.  {CUrsor -} will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ile {CUrsor +} will restore it to normal shap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finishes running, the cursor is automatically restor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need {CU +} if you want the cursor to re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a sequence of commands.  Places where you'd norm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to show a cursor like $Q in a set command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cursor even if {CU -} is in effect so you'll only use {CU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The STdo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Td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echo command is sent to standard output whi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BATUTIL will write directly to the screen.  If you want 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standard output, use {STdout +}.  To turn off th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dout 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{ST +} (the + is not necessary)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irect the output of the EC command (or of the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, LO or KI commands) to a file or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a beep in the middle of a BATUTIL sequence,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STDOUT and echo a ^G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T}{EC ^G}{ST -}{EC You dummy!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cho to the screen with ST in effect, color comman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S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Ound,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SOund takes a single required number from 1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optional seco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ound takes a - or an optiona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es with ten brief sounds and ten tunes - the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were made with PIANOMAN.  Each has a number; the ten so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wolf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random electronic sound (needs a repeat to sound mu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short bu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tw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alarm clock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buz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electronic soun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electronic sou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:train with Doppler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tunes are fragments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:Dance of the Clow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:Habana from Car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:Sailor's Hornp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:Mapleleaf R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:Land of Hope and Glory (Pomp and Circumstan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Porky Pig Theme ("That's All Folk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:Pop Goes the Weas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:William Tell Overture (Lone Ranger's Theme),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:William Tell Overture (Lone Ranger's Theme), part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:Yellow Rose of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voke a sound with BATUTIL by using the sound comm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e or two parameters.  The first parameter must be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20 and indicates the sound from the above list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dicates the number of times to repeat the sound;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rameter is absent the sound is issued once.  For most s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any repeats but for sound 3, you'll want a repea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5 or more and sound 4 will do with a few repeats. 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must lie between 1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SO 3 3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eat sound 3 thirty times.  The William Tell Overture is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wo parts, to allow you to take an action in the middl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C CTRLALT Associates}{SO 18}{EC $Spresents}{SO 1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the SOund command issued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command.  This is intended primarily for use in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environmen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@BU={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be useful if you normally had sounds in your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ere working late at night and didn't want to disturb oth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 -} command would turn sound back on even if there is a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 DISPLAY TOOLS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V: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Menu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MEnu, N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or MEnu, list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vides very little in the way of user input t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essentially the only way to modify the way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from one time to the next is to change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BATUTIL provides a number of alternates which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in this chapter: you can pop up a menu from whic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s and have the choice returned in the errorlevel,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it one of a specified number of keys, you can reac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state of the Capslock or Numlock or use a number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You can also get an input string or filename from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it in the environment but that command is most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detail in the next chapter. (see Sections V.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BATUTIL pop up a menu of choices: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6 choices - if you try more, BATUTIL will exi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ver 200 set (and an error message if verbos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.  Each choice can be up to 60 characters long (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).  If the string is longer, then it is truncated at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nu choice1 choice2 choice3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ir of choices must be separated by a space.  If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to appear with a space in the middle, use $S and re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o turn those into spa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E choice$S1 choice$S2 choice$S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 a menu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oice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 appear initially on the top cho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keys (plus others - see below) 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,&lt;Tab&gt;,&lt;Spacebar&gt;,&lt;+&gt;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,&lt;Shift-Tab&gt;,&lt;Backspace&gt;,&lt;-&gt; move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,&lt;PgUp&gt; go to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,&lt;PgDn&gt; go to the la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exits and sets the errorlevel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makes the highlighte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picks the nth choice on the menu, the errorlevel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fault mode, BATUTIL will look for a Microsof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nd, if found, the mouse will work on the menus: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p or down will move the highlighting and eithe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oose the highlighted item.  If you don't want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in the menus, use the {NMouse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r wraps around from top to bottom or vice vers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saved upon menu pop up and restored on pop dow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ATUTIL, you cannot modify the menu colors or the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BATUTIL automatically centers the menu on the scree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left to right and top to bottom.  You cannot adjust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nu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special treatment to the first capit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umber in each choice.  That symbol will appear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nd hitting that key will make that choic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opy Erase reName format eX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with five choices.  Hitting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E, N, X will choose the first, second, third or fifth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hortcut choice for "format" since no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Only the first capitalized letter in each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so that if "Copy" were replaced by "COPY" only the firs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a unique color and would be the quick key to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If two different choices have the same capitalized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if "eXit" above were replaced by "Exit", only the first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special color and only the first choic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f an &lt;E&gt; wer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of BATUTIL may adopt the Windows standar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&amp; in menu choices so you should avoid the use of the &amp; symb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choices (although &amp;&amp; for &amp; will b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options for how menus look and/or choices are mad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third section.  The sample batch file MENUDEM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sample menus and studying it should help cla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Getting a Menu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, optional label as a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nu has many choices or long description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ouble fitting it on a single DOS command line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use of environmental variables and the $x command ca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at, a special command is provided for reading in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.  The syntax of the FMenu command is the same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and FPretty and is discussed in Sections I.5 and I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 trailing spaces will be stripped and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gnored.  The separate lines will then be view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s in the constructed menus.  Embedded blank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blanks, that is, unlike the MEnu command where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dicated with the $S command, blanks in FMen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$S (although metastring translation is done so that $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preted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ading in a menu from a file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ng each menu item with a line of "help text".  After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tems, place a line with an @ as the first no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rest of that line is ignored, but subsequ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next : line will be regarded as help text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in order, in a one-one way with menu choices. 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help lines then menu lines, the final few menu items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.  If there are more help lines than menu items the la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lines will be ignored.  Help text is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 with the ATtr or MAttr commands and replac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in that attribute when the menu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MHeader takes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takes a + or S to turn on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options you can choose which e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of menus popped up with the MEnu command and one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which keys work.  If you wish you may add two extra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of the menu with the MHeader command. 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string that you insert as a parameter to MH -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The second is a graphic line.  The MH command must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 command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MH This is a header}{ME a b c d 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menu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is is a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hoices are always left justified while the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.  You can use $S's to adjust this justificatio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A blank MH, i.e. {MH}, will get ignored but {MH $S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blank header.  Like menu choices, headers are trun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60 characters if they are longer than that after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popup with a shadow effec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command.  The attributes of the shadow are the one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AT or MN commands.  A typical menu popup command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30}{CL}{SH}{AT 0}{ME choices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T sets the attributes to black on cyan to produce a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en you CLear the screen.  The second AT then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used by the shadow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menu visually explode when popping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ode upon exiting.  You turn this effect on with the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Op will take an optional parameter of + or S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sound effects.  Try out MENUDEMO.BAT to see what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is to turn on function keys with the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FK}{ME choice1 choice2 choice3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1 - choice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2 - choice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3 - choice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n labels indicated.  Now in addition to the other cho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will make choices as will the number keys.  F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n effect if your menu has nine or fewer choi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if the menu has more choices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o use multiple menus in a singl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, the options are all reset by the first menu display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for example the INclud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hi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a b 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misc BATUTI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1 2 3 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isplay a header and function keys on the first menu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nal option in an ME list is of the form the wor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number with NO spaces between WAIT and the numb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oice is not displayed but regarded as a time out in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enu is up for that time without a choice being ma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disappear and the errorlevel/RC will be set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IT option.  WA and WAI are also acceptable and are no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 Copy Erase Format eXit WA1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return code 5 after 10 seconds. 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value you use be a long time - typically 60 or more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WAITs over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GEtkey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GE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"keys" separated by spaces, comma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ny purposes where you want single key input,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best but that is certainly overkill when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text files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simple &lt;y&gt; or &lt;n&gt; will suffice.  The GEtkey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ese situations.  In its simplest form, the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llowed by a set of "keys" separated by one of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or semicolon (mixed choices are allowed) in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key1 key2 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yntax for allowed keys will be discussed below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wait patiently for the user to hit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then exit with the errorlevel set to n if choice 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tke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patiently for one of y,Y,n,N and set the errorlevel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or Y were picked and 2 if n or N were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keys are not case sensitive so that a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or Y will work.  Also, by default, BATUTIL will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before getting a keystroke.  BATUTIL will also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made to give the user feedback and by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othing in response to a key not corresponding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However, these defaults, including whether there i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echo, can be changed as we'll explain in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keys that can be listed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doesn't mind if a key is repeated in the lis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report the first match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GE Y Y y n n y y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with a y or Y and errorlevel 4 with a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STACKEY, BATUTIL does not distinguish between the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nd the top row plus nor between the top row number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possible choices for keyn in the basic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two letter codes are essentially those recognize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ceptions like G+ as described above, and the fact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keys special to the enhanced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y single ASCII character with some exception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# followed by any number from 0 to 255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ely that ASCII code (there must be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# and the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1,..,F0; S1,..,S0; A1,..,A0; C1,..,C0 for th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s as 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any upper or lower cas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-character, e.g. ^B for 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 followed by one of [ \ ] ^ _ for those spec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, e.g. ^[ for 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^1, ^3, ^4, ^6, ^7, ^9 for &lt;Ctrl-End&gt;...&lt;Ctrl-PgUp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A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@ followed by an alphabetic letter, number, -, _, + or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the Alt-combination as in STACKEY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 for &lt;Alt-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wo letter cod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as in STACKEY: FF, ST, SP, SQ, CB, CR, 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, UA, DA, TA, ES, TB, BT, BS, LF, DQ, IN, DE, H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, PU, PD; for example ES f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SCII codes cannot be used as a sing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have special meaning to DOS or to BA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(symbol in paren)   �     Use inste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3 (carriage return)         �   #13, CR,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(line feed)               �   #10, LF, ^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         �   #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                        �   #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�   #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�   #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6 (control Z)               �   #26, ^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                        �   #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�   #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�   #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]                            �   #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                           �   #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                       �   #32,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                �   #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GEtke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NFlush, CSent, VIsual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or VI -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T - Tmn with m,n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GEtkey parameters: in first place WAitnn for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rst place WAitEnn for wait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last place BEep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has various extra options to make it more flex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 is normally case insensitive, by preceding it with C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come case 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CS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only accept Y and N and not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NFlush will avoid the default behavior which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 keyboard before getting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just the visible feedback that GEtkey giv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ommand.  This command takes a parameter which tells it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  The choice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hich echoes the choice the user makes 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tkey command line, e.g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GE Y #78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 is ASCII 78) and the user picks N, then "#78" is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hich will only echo 1 character choices, e.g.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, Y would get echoed but not #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which suppresses the visual echo (N f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ich provides an echo for all user responses: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 is not one on the list a character pl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ppears.  For alpha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tself is used.  For all othe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side down question mark appea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e incorrect choic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each time a new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ATUTIL inserts a space before echoing a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 Y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Are you sure(Y/N)?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ear on the scree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ure(Y/N)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ace after the question mark.  If you Don't want thi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D in the visual command.  You can combine the D parame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e so long as you place the D first and place 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VI da}{GE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vide an echo to all choices with no lea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GEtkey command itself has extra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a list of keys.  The last "key"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ne of the key words BEep or ELse (as usual, two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are allowed).  If the keyword BEep occurs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beeped for every wrong key picked.  PLEASE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ingly.  We hate programs that beep too much and offer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isgivings.  Be careful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B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a pretty good imitation of a machine that has cra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Break will get you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word ELse occurs as the last "key", the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patiently for a key on the list to be hit, BATUTIL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key hit.  If the key is not on the list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the position of the word "else";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 e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errorlevel 1 if y or Y is hit, 2 if n or N is h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or any other key.  If ELse is used a VIsual level of 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ption concerns the first "key" on the lis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WAit followed without any spaces by a number, N, from 1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 8,000 (you will not get an error over 8000 but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what you expect) or followed by the letter 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BATUTIL will then not wait patiently for a key to be str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fter approximately N seconds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f no other choice is made.  Thus two lines i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WA3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he effect of choosing a default choice of Y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uck for 3 seconds.  The letter E between the number an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BATUTIL to echo the first choice on the list if the ex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timeout.  This is for use in examples like the abov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choice will pick a default.  To get the visual feed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imeout in the above you'd use {GE WAE3 y 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ystem dependent end effect involving th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TUTIL so that WA1 is likely to be anywhere between 1/2 and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WA10 will be between 8 and 12 seconds.  In addi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with the GEtkey list with a WAit and end with a BEe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olds down the wrong key, then the time before (mercif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ll be longer than you asked for because beeping t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and is not included in the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y be times that you'll want to visually coun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time.  BATUTIL stores two internal parameter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ow and timecolumn, initially set to zero.  If bo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zero values than a countdown will take place with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w numbered timerow and beginning in colum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olumn.  There are two ways to change these two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 and COl commands can take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O Ty}{CO Tx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se parameters to the numbers y and x.  y must l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1 to the screen height and x in the range 1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f you use $L (L for Location) in an ECho or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nothing is displayed for the $L but timerow and time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to the current cursor posi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Time left: $L   seconds}{GE WA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way that you'd expect.  Notice that there ar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fter the $L - two for the numbers 59,.... which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for a space befor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additional parameter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Ait and this display.  They ar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T Tm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defaults to 3 and n to 4.  m can be from 0 to 3 (the 0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plicit) and adjusts how much is the time is offse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to account the time to load BATUTIL, GEtkey WAit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3/4 of a second off from the time counted so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unt from 60, the time will start at 59.  The wait is m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if you set m.  In addition, you can chang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with n.  Time is counted down in units of n times 1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ith n between 1 and 8.  So n=2 is half second and n=8 i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uses.  The countdown is in this unit BUT the numb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{GEtkey WAit} is always interpreted a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Scii, SCa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keystroke returns a "scan code" and an ASCII cod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int 16 codes as discussed in Section VI.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cumentation.  The commands {SC} and {AS}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key to be pressed and return respectively the scan code 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y are sensitive to the prior use of NFlush.  That is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keyboard buffer is flushed before reading but a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{NF} can suppress the buffer flu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are always smaller than 128 but ASCII code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ove 200.  This command is one of only two commands that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above 200 without indicating an error (the other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Username/Password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batch file which you want to branch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at "username" the user enters.  This is what the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for.  The simplest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US name1 name2 name3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ames separated by spaces.  The names cannot hav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ince metastring translation does NOT take place. 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edit box preceded by ===&gt; which allows entry of a nam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characters.  The usual edit keys work.  After the user 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, the string entered is compared with the list of names -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atch with the Nth name on the list, an errorlevel of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Otherwise an error 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option, the first parameter can be a numb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at number indicates an additional number of t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If N is 3 or more, and the first entry isn't a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beep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ry again 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only one try left, (and in particular if N=2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y)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more try 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other special and VERY DANGEROUS option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.  If the first parameter is a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*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US 1 * abc de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f the number of chances is exhausted, rather than retur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of 0, BATUTIL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!  System hal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into a tight loop.  This is a very crude securit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n if you place it in your autoexec.bat, boot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can give an intruder access to your system.  Bu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against an unsophisticated but nosy intr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ither the number or number and * options are u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of choices is counted starting after these optional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at is, in the last example, "abc" would set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and "def" an errorlevel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USername is not case sensitive and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asking for input but either of these can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use of {CS} or {NF} as described in Section I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Parameter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Match command is followed by a list of word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word0 word1 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hecks word0 against each of word1, ....  If there is a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th wordN the error level is set to N, otherwise to 0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ically used to check for errors in batch file paramet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f allowed parameters are "comp" and "bold",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M %1 comp bo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%1 is not a valid choice; use COMP 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several advantages over the more usual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1 == bold goto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t is only one command.  Secondly, because label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, you can use "goto %1" to handle all the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, BOLD, etc.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PM is not case sensitive but you can make i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{CS} comma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Querying the Lock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Q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first is C, S, N or I; second (optional) is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ng autoexec.bat file which branch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, you may want to set it up with a Y/N question which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with the WA parameter to pick a default choice.  But sup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he default choice.  Is there any way to over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ithout waiting around for the Y/N question to appea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Lock command is precisely made for such situation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tatus of CapsLock or NumLock or etc. and return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So you could test for the CapsLock as an antid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tic yes.  We'll describe an example of this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Lock takes one mandatory parameter and one optional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datory one determines which lock will get queried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 C, S, N and I for CapsLock, ScrollLock, NumLo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st the state of CapsLock and set the errorlevel to 1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nd 0 if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is a + (resp. -) which makes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state is left on (resp. off) when BATUTIL is 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QL C 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ad the lock state but make sure that it was off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USER INPUT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V:ENVIRONMENT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Environmental Impa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keeps an area of memory called the activ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stores the information that you put in your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ommands and where it stores the location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In addition, some programs ask you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re which you place with the SET comman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 is limited to 127 characters, you are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tools to have a prompt string over 120 characters (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the length of "prompt=") nor a path over 122 charac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of the se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refer to "foo" as the variable name and "string"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when they load, are given a copy of th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it is this copy that they are supposed to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y.  The location of the active environment i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are not "supposed"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can access the environment -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oo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nywhere in a batch file, DOS looks for a variable "foo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environment and if it finds it, then %foo% is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.  If there is not a variable named foo, then %foo%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empty string.  This %foo%, which only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was undocumented until DOS 3.3 but has worked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gives you considerable control over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clud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query the user and have the answered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have environmental strings up to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DOS 127 character limit and, in particular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an be up to 250 characters and your PROMPT up to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add or delete directories from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get a more informative report of what i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han what DOS supplies with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call up an editor to edit by hand the path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ave the current environment to a file an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WARNING!!!  BATUTIL can do these things by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DOS active environment which violates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for "well behaved" programs and uses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We have extensively tested these thing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 and we feel that these actions are safe BU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documented commands at your own risk.  BATUTIL ha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guards built in so that it will exit with an error cod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find an appropriate candidate for the environment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fe but CTRLALT Associates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caused by your willingness to use our attempt a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proved performance by mildly violat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versions of DRDOS 5.0 were incompatible with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environment handling.  But this is not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version of DRDOS 5.0 and with DRDOS 6.0 so long as a sh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isn't run.  All version of MSDOS to date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th or without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' treatment of the environment has varied from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while we have tested it under DOS 2.0 thru 5.0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hance that we will not find the proper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DOS.  In addition we have tested runn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ver 122 characters in length and DOS seems to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.  However, an application program might get unhapp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path over what it regards as the theoretical max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ed, Flambeaux Software's TechHelp!! crashes while load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more than 122 characters and 1986 versions of PKXARC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atically with a lo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: DOS' SET command only displays the first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each environmental string.  You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s failed to increase your path beyond 128 byte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ry set, but the full path will work.  Use batutil {EN}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report of all the strings of any length up to 255 byt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another program to get environmental strings over 255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, BATUTIL will refuse to load.  If you need string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bytes, let us know and BATUTIL may support them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ith the extra capability that BATUTIL gives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ind the 160 character default environment provid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small.  You can get around this in two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3.1 has an undocumented option and DOS 3.2/3.3/4.0/5.0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option to change the environment with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/P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:\ can be replaced by whatever path points to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xxx is the number of bytes you want in the environmen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-5.0 and it is the number of 16 byte units under DOS 3.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or a 512 byte environment you'd replace xxxx by 51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-5.0 and by 32 under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which you'll need under DOS versions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3.1 is to patch command.com.  Information for such 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many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under DOS 3.2 and later can have enlarged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/e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the number of bytes that you want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of DOS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logic's Software Carousel sets up a larger environmen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 than you specified in a shell command in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reflects reality, it will report this larg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 Software's 4DOS program in certain modes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Version 2.1 will not work with BATUTIL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exit with an error message.  In order for BATUT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4DOS you mu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ave Version 3.00 or later of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r a Version after 2.10 and you load 4DOS with the /M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xx is the desired environment size)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be warned that there is a special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if you try to run 4DOS and BATUTIL together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underlying DOS version is 3.2.  If you load a shell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haps as the base command processor) and then load a she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, BATUTIL will not change the active DOS environmen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memory area.  No harm will be done but you will not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r other DOS variables in this ra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Environmen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Nv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ENv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listing of all environmental strings as DOS'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but it will also lis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ngth of each environmenta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ize and amount of fre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ocation of the 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Et Bas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1=string1 var2=string2 (separated by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a SEt command that lets you place variab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string1 foo2=string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more than one string at a time (although on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llowed).  Distinct strings are separated by spaces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missing an = sign, BATUTIL will exit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 (and issues a message if you are in Verbose mode)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space into the value of one of the strings, use $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ranslated in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t", you say, "DOS' SET lets me put strin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so why do I need BATUTIL."  Often DOS is the way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ATUTIL's SEt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lace more than one variable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TUTIL does metastring translation so that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util {SE today=$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day's date in English into the environment 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s part of your prompt string (the right pointing arrow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alternative to the more usual greater than sign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rouble doing that from a batch file but th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^ and Z in a BATUTIL SEt will work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{SE prompt=$$p)^z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SEt to get variable values of length over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to the environ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DOS' set command, {SE foo=} with no str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=" will remove any variable named "foo"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etastring translation,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some care when using prompt strings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$_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isplays the time and then on a second line the path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gt;', and you decided to add the date 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not get what you wanted.  The $d would get transla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(which wouldn't be bad although it would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) but the $t and $p would get "evaluate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 longer change as you the time changed or you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nstead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rompt=$$d;$x(prompt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all that $X does metastring translation while $x does no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use of $x, $$ and occasional use of the {$T - } will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but car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s limited to 127 characters on a command line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%foo% translations at a point where that limitation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so that if your path has 120 characters and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;C:\b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, DOS will expand the %path% and crowd al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C" off the line.  But BATUTIL only does the translation la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nvironmental strings up to 255 character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path=$x(path);C:\bin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perfectly - it is with the use of the $x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environment strings over 127 characters (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dpath and LOadenv) commands.  Actually,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the above command line - adding to your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important that it is a primitive BATUTIL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b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Internal Variables and Hacke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$1,...$9,$�,...$�, ++,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SEt command will normally set an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there are two sets of exceptions where special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, var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something else: internal variables and hacker mode p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32 internal variables of which 30 can be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These variables are discussed in Section VI.1. 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s of 'value' are as in the ordina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he only difference being that instead of plac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preceded by $1=, it is stored intern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  You can set multiple internal variables in a singl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mixed internal and environment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starts with $1, etc., an implied SET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E foo=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E foo=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it is important to have no space between the $1 and th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and -- are shorthand for incrementing/decremen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r environmental variable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 ($V is discussed in Section VI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--$1 and $V($1-1).  If ++ is followed by any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thirty internal variables, it is treat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f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=$V($x(foo)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f $1 is empty to start with $V($1+1)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(+1) which is 1 so empty variables act like a 0 under ++ or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 command $Z and $z for the value of variable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 and do not set environmental variables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Getting User Strings in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?Length, ?Size, LEngth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?L takes a number from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 takes a number 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take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 tak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Q, $?, $�, $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the set command, you can query the us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placed into the environment.  The metastrings $Q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? are used with slightly different display possibilities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$q (the prompt metastring for the character =) and $Q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command.  The usual form that you'll 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re is no reason that $Q or $? couldn't be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string.  Only one $Q or $? will be translated per str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$Q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and append the characters "$Q$?"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.  But multiple strings each with its own query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1=$Q foo2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query the us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place an appropriate prompt on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the user what you expec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name to use$_}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two filenames to use$_}{SE foo1=$Q foo2=$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$Q command, the BATUTIL adds it own prom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tinctive colors (yellow on black on a color monitor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 edit box in reverse video on a monochrom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on green on a color monitor.  The edit box is 50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nd the maximum string length that can be entered is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with horizontal scrolling as described in Section I.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adjusted with the ?L and ?S commands as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.  All the editing commands discussed in Section I.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? gives you more control over the display b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st" of more effort on your part.  You can customiz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Rather than use a fixed set of attributes, the AT and 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re used to determine the colors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0E}{EC ===$g$S}{AT 2E}{MN 70}{SE foo=$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you would not do this to duplicate $Q but you can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prompt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{$T -} command does NOT turn off $Q/$? expa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you can turn this off independently of the state of $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command: {QU -} would turn it off and {QU +} will tu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default maximum length of input for the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80 characters, you can adjust this with the ?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?S command effects the size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?L 30}{?S 5}{SEt foo=$Q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ive a small 5 character window scrolling to support a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?S command takes a value between 1 and 80 -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ill cause BATUTIL to exit with a syntax error.  With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that are close to maximum value (or if you have mov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rior to calling {SE foo=$?}), the edit window may wr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.  ?L will take values from 1 to 255.  If ?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?S then BATUTIL automatically adjust ?S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?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now the length of a string input by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ich you'll need for some other reason [LEngth string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at length after metastring translation unless {$T -}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An error level of 199 is returned if the string is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more in length.  Normally, LE is used with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metastring translation, especially a $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 command is kept for compatibility.  With BATUTIL 4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et the length of a string with a $s command -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astring $� (that's $ followed by ASCII 168) i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? except that what you type in is not echoed to th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suitable for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string input, you can force numeric inp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.  The number will be between -1,000,000,000 and 1,000,000,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Using the File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F,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ets you popup a file list from which the user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and you can have the filename chosen sa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Within the set command, just use a $f or $F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ide of an equal sign and a file list will pop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move the bar cursor by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&lt;PgDn&gt; move up/down by one panel of 22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&lt;End&gt;  move to the first/la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end with a listing of subdirectories and drives. 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n a subdirectory will cause that subdirector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on a drive letter, will shift the displ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n that drive.  Files show in lower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uppercase and drives surrounded by [- 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list unless you are already in the root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 directory indicated as ..\. &lt;Enter&gt; chooses tha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its full pathname in place of the $f.  The directory is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able FDIR with the provisos discussed in Section II.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exits with $f and FDIR replaced by the empty strin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xits with &lt;Enter&gt;, RC is set to 0 and if with &lt;Esc&gt;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you can place a filespec in parenthes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$f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(A:d*.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list will then only list matching files. 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rives are listed.  Even if the drive or directory is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a floppy without a disk or free drive letter!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egal disk drives will be listed to allow switching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appears at the top of file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oll bar appears on the left of the filelist bo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r shows the fraction of the list of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version, a mouse is supported with the filelist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use cursor will appear if you have a mouse and {NMou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n't been set.  The right button acts like &lt;Esc&gt;.  Left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moves the cursor there and double left click mov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a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 processing is done inside $f primarily to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$x.  Thus the following works as you'd exp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Enter filespec}{SEt foo=$Q foo=$f($x(foo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$f is expanded on the right side of an equa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thin a single set command, $f's associated with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ill each be processed.  While this capability is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against normally using it as the user can get con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re really being sev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has changed some from Version 1.0 as we refine some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.  Rather than exit with an error set for an illeg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 spec in (..), we show all valid drives.  Rather th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to switch, they appear on the file list much in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 Saving and Loading the Environmen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SAvenv, LOadenv, KIll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Avenv and LOadenv take a filename with LOad a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tra /m to merge; KIllenv takes a list of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lows you to do automated bulk opera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SAvenv filename} will save a copy of the environ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filename".  If the file already exists, you will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to overwrite.  If the user responds N, then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set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{LOadenv filename} and {LOad filename /m} will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environment.  The first command will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environment with the one in the file sav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ior environment.  The command with the /m will mer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environment with the current environment - variab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current environment but not in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kept.  Variables which occur in both the current and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ill be assigned the valu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Illenv} will remove all strings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except for the COMSPEC string which BATUTIL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(if you insist on removing i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OS command).  In addition you can save som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s by including their names as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KI path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move all non-DOS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saved by the {SA} command is sav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with one variable per line.  You can edit it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editor that will support lines which are long enoug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reely add lines but no line should have over 255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added mus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leading blanks) where VARNAME is all caps, and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llenv command is intended for use in third party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f used with care (but see below).  You can save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a file, use KIllenv and later load th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You can then use the environment for variabl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r batch file runs.  It is recommended that if you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rcise several 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sufficient space without killing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there is sufficient space, don't save and kill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sider checking if the user has DOS 3.2 or later and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environment by using command /c /e:1024 to reru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 larg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arn the user what you are about to do and give th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aborting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use SA and KI in the same command line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util {SA foo1}{KI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file error during the save operation will halt BAT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KI command won't happen if the SA doesn't work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halts if the file exists and the user says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.  Check for errorlevel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Be sure to erase the saved environment file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ends to avoid giving the user a file he/sh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about and to avoid problems if your batch file is re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eck for the existence of the filename you wan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rst and give the user more useful information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`File exists; Overwrite (Y/N)?' that BATUTIL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env is kept for compatibility and special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re you might want to use KIllenv with Version 1.0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stead use a combination of the {RC $} command and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 Batch File Path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ADdpath, DEl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, comm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- $p and $P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easily add additional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search path and delete directories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dir1 dir2 ..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dir1 dir2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ADdpath or DElpath and the directories in the lis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parated from one another by any combination of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can be compared with what you can do in a DO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%path%dir1;dir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allows paths over 127 characters (actually, if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path over 127 characters, you should consider chang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tup - too many directory entries in a path will slow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, the $p,$P translation as discussed below and it won'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uplicate an entry in the path list (so long as you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mething like C:\bin and \bin which it will a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 will search the path and remove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found in the path.  The string listed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(except for case) with a directory nam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 and DElpath do not do metastring translation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p and $P.  For example, the following batch files woul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tract the current directory from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AD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path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util {DE $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application of these commands would be if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ly.com requires that its directory C:\rudeprog b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.  A batch file to do this w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D C:\rudepro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udeprog\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rudepr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no problem reading in paths which don't e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micolon but the paths that it writes out alway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 and DE commands return information in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variable RC.  AD tells you the number of directori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path (since entries are not duplicated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the number listed) and DE the number deleted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listed a directory not in the path,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number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Direct Editing of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PAthedit, N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PAthed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interactive editor which allows you to edit you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7 directories can be displayed at once; with mo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scroll or PgUp/PgDn to move by 10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  One of the directories is highlighted. 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, &lt;End&gt; do the obvious thing to the highlight.  &lt;Enter&gt; pick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try and lets you edit it using the line editor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5.  Ctrl-D will delete the directory the cursor is 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list (but not change the actually on disk directory) and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ll let you add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of the directories in your path matter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searches in the specified order (in particula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AM disk, put its directories before the any others).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highlighted directory to the Top of the list and Alt-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se changes only effect the in memory copy of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he true path as stored in the environment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, if you have made any changes, then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to save them to the true path as stor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places that BATUTIL will beep and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warn you; for example, when you exit and ar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ave the edited environment.  If you don't like bee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Beep command will turn off the beeps for the PAthed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commands.  You could call up the PAthedit comm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NB}{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n place {NB} in the BATUTI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0 Direct Editing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EDit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 optional name o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Ditenv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edit module for the full environment ver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cussed in the last section.  The main differenc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nd free environment space is list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first 80 characters of each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environmental variable has two pieces: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and its valu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llows you to edit the value while ^&lt;Enter&gt;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trl-T/B are active, the order of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does not normally make an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follow ED with a single variab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in the environment, that value is brought into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editing.  If it is a new variable you ge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 to define it.  NBeep applies to this module also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mited to editing environments with no more than 511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h with no more than 255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Ditenv $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n interactive editor for BATUTIL's 32 inter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ENVIRONMENTAL CONTROL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VI:B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PUt, RC, $1,..,$0,$�,..,$� (implied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Ut takes + or -.  RC takes $ or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1,..,$0,$�,..,$�,$r,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includes a full blown language for manipula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tch' files.  In essence, since these commands are to BAT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S' batch processor, they aren't in batch files although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INclude command as explained in Section I.7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them in you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dubbed the language BUSIC for BatUtil'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Commands.  In this section, we'll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 which supplement the use of the environment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ree manipulation of strings, numbers and dat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.  Section VI.5 deals with reading and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VI.6-VI.10 with the reserved words in the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.11 describes the internals of the how the langu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o help you understand some of the output of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bed in Section VI.12.  Section VI.13 isn't reall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but rather about peeks and pokes to memory and port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we thought of interest mainly to the same users who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advanced aspects of B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32 internal variables of which 30 ar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able.  They are denoted $1,...,$9,$0 for the ten you'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and 20 which are $ followed by an ASCII character from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49.  These characters can be entered in many editors by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e Alt key and typing the three numbers on the keypad.  They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screen as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�,�,�,�,�,�,�,�,�,�,�,�,�,�,�,�,�,�,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 example $� is the variable associate to ASCII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last two chapters you can assign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riables with the SEt command (or via an implied SEt si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tarting with $ followed by 1,..,0,�,..,� has an implie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) and you can get out the current value in any string tha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such as ECho or the right side of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1st variable, indicated by $r normally has the la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ny command that the environmental variable RC; indeed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$r is the same as $x(rc).  However, at times you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to be used, you can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C $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BATUTIL that whenever it is about to set the value of R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instead set the internal value stored in $r and then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his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% stores the first file error found by BATUTIL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further in Section V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stores the internal variables in its memory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but when it exits and gives up its memory to DOS,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one.  To save the values in memory, you need to store th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nd recovered them when you next restart BATUT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{PUt +} command places all the non-empty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o that for example it might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foo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{PUt -} command looks for such strings in the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the values to the internal table and deletes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sing $R will change $9 and that the variables $7, $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9 are used a "hidden" parameters for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se variables are of string type but the string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be one describing a number - see Section VI.3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an string stored in one of these variables is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teractively edit the internal variable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String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s(2 to 4 allowed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llows you to manipulate strings of character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metastring (don't confuse with $S=space).  $s must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 followed by 2,3 or 4 parameters separated by comma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ngle letter which describes the action, the second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nalyzed and the final an additional parameter required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  The string in position 2 cannot contain any of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, {}[]) but since metastring translation is done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o get such characters in.  Normally metastring transl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on the additional parameters (the exception is the sub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).  So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ubcommand,string,additional 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ummary of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ommand  Purpose                  Additional paramet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 Upp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Low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Size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Position                  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Copy  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Delete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Insert                     substring,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Word                       word number (0=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Trim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Format                     L,R,C +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 count               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details (the subcommand can be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string) returns the string all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L,string) returns the string all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,string)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P,string,substring) returns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substring in string (0 if not f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string,start,length) returns a string of siz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at position start in string (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otal size less than start+length-1, then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has length size(string)-start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D,string,start,length) returns the string 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deleting starting at position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I,string,string1,start) inserts string1 into str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of string1 in position st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string,num) returns word number num in string unless 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0 in which case it returns the number of w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T,string) returns string with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string,X,length) with X=L,R or C return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length or more with string padded with blank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and/or back so that string is left/right/c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#,string,cha) returns the number of times the character 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examples.  To indicate spaces we will put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otes although they are NOT in the actual returned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U,Now is the time) become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L,Now is the time) become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S,Now is the time) becomes "1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P,Now is the time,ti) becomes "1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Now is the time,10,5) becomes "e ti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C,Now is the time,10,25) becomes "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D,Now is the time,10,4) becomes "Now is th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I,Now is the time,hi ,10) becomes "Now is thhi 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Now is the time,3) returns "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W,Now is the time,0) returns "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T,   Now is the time  ) returns "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L,19) returns "Now is the time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R,19) returns "    Now is the ti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F,Now is the time,C,19) returns "  Now is the time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(#,Now is the time,i)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++, --, IS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1,...,$0,$�,...,$� or environmental vari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+ a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r string min max for IS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: $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ATUTIL does not distinguish between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eric variables, it needs to know when it sees a +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it as just a character or an arithmetic operation.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$1+$2 and $1 cannot be interpreted as a number, it can't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's an error or not.  So you must use a special metastring $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to be confused with $v=current drive) to indicat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BATUTIL finds a $V in a place it does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(like ECho, SEt, MEnu, etc), it looks for a (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t and reads to the matching ) and takes the ... in $V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aluates it (or finds its Value) using the following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integer division, e.g. 15/7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mod (division remainder) e.g. 15\7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subtraction (also allowed for negative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ing describes the order in which it does operation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for example, multiplication is done before add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(3+2*4) is 11.  BATUTIL understands nested parenthes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ffect the order of precedence so $V((3+2)*4)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only understand integers and never deals with re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.  By integer division, we mean the following: if m and 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ositive, then m/n is that number q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qn +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in the set 0,1,2,..,n-1.  For general m,n if sgn(x)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x and |x| is its absolute val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/n = sgn(m)*sgn(n)*|m|/|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\n is the mathematically correct modulo function, so for any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, it is the r in 0,1,..,|n|-1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qn +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general m and it may not be tru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n*(m/n) + m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is true if m and n ar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BATUTIL will exit with a "number too large o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 error message if the initial or final numbers ar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000,000,000 although occasionally numbers up to 2,147,483,64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withou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rror messages that can occur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egal character:  Note that a comma as in 1,000 is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mismatch: for example, $V((2+3*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error: for example, $V(2 3) but $V(2 + 3) i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missing: for example $V(2(3+4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egal negativ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two shorthand commands for incremen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ing a number, name ++ and --.  ++ XXX is interpreted t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XX=$V(XXX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XX is one of the thirty built in variables.  Otherwi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XX=$V($x(XXX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ATUTIL exits if $V encounters a non-numeric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be sure that a variable has a numeric valu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you may want to be sure that a number falls inside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  The ISnum command is intended to check this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m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m string min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returns a value of 0 if the string is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range -2,147,483,647...2,147,483,647 and 3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requires that min and max be numbers in th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-2,147,483,647 to 2,147,483,647 with min no more than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else BATUTIL exits with an error).  It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f the string is number between min and max (inclus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f the string is a number greater than max (bu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147,483,64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f the string is a number less than min (but no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f it is not a number or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7...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Date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J(...), $M(...), $D(...), $Y(...), $W(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nderstands four forms for the date, three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ree for output (with an overlap of two) -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freely transform from an input form to an out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formats for inpu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M-DD-YY or MM/DD/YY  apologies to Europeans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erican convention of MM/DD not DD/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umber of days since 12/31/79 with 1/1/80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ate assigned 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formats for outpu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M/DD/YY a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s since 12/31/79 a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ate and weekday in English, e.g. Sunday, Sept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 date connected metastrings $J, $M, $D, $Y, $W, $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components of the output types.  They t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n (...) or if an argument is missing, they use tod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correspond to the three input type.  BATUTIL firs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nteger between 1 and 7305 since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79 to 12/31/99 is 7305.  This version of BATUTI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dates in that range (contact us if you'd like to se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removed).  It then looks to interpret the argu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MM/DD/YY or MM-DD-YY and if that fails, it will use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ilename.  YY could be either 91 or 1991.  If you mak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write 9\15\91, you'll get an invalid pathname error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hing that BATUTIL will try is to take that string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astrings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J = number of days since 12/31/79 in the Julian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=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=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 =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 = week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= dat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J(9/15/91) = 42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(4276)    =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(4276)    =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(4276)    =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(4276)   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(4276)    = Sept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conversion from MM/DD/YY and filename to Engli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should be clear but why care about $J and that form of dat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- to do date arithmetic and date comparisons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date 50 days from now use $E($V(50+$J))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number of days between 1/24/81 and 4/16/91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($J(4/16/91) - $J(1/24/8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list all files at no more than 5 days old,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 in (*.*) do if $J($1) &gt; $V($J - 5)  then echoln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TE: At the DOS command line remember to use $g not 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Reading from and Writing t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&gt;, $Rtranslate, $Wtranslate, IO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/- for $R, $W and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R(...), $R(con), $R, 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 read and write to text files.  Th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a file are ONLY valid in a INclude set of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 expanding the ECho command.  Reading from a file invol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 command.  You can also rea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$R is used after a given time that BAT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it is REQUIRED that a filename follow the $R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(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variants on this syntax.  If the filename is pro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+ sign, the file is chosen for reading but the first lin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read.  If the first letter is a - sign, the file rea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un again from line 1.  If you want to do both, that is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ointer to the first line but not actually read a line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$R appears without a (..) after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(...), the next lines of the file is read. 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read is normally stored in the variable $9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read by changing $9 since each $R read read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$9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imes that $R returns an empty string.  If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$R(+filename) or if the end of the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  If a line has more than 255 characters, only the first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read in for $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$R read is successful and the last line read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, then the internal variable $% is set to 0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has been reached, then $% is set to 1.  Thu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R(+some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=$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$%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 file has $9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ount the number of lin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if there is a file error in attempting to read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ATUTIL exits with an error message but if you want to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rrors, you can prevent the exit by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erro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can restore the default behavior with IO +).  Thi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for file reads and writes via $R and echo only.  Once IO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are turned off, the first file error on read is indi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$% with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tastring translation is OFF for file read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it 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translat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cts specially if the file indicated for a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is called CON.  In that case the variables $7, $8, $9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$9 must be set and have a value in the range 1 to 255 -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number of characters to be read.  $7 set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and $8 the column.  If they are empty, they are interpre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The there is an explicit + or - or the value is 0, the row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elative to the current cursor position - otherwis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bsolute.  For example, the following set of command would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before the current one, delete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the result in the variable $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9=$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=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=$R(c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 = $s(T,$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at #T C returns the number of columns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INcluded set of commands, you can write to a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Cho and the &gt; sign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some string&gt; som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elete any file of that name and write the file with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(after metastring translation).  If &gt;&gt; were used instead of 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will append just as DOS does.  If the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symbol *, then the last filename used is us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 is automatic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symbol after a single &gt; is a ? and the fi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ATUTIL displays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ppend, &lt;O&gt;verwrite, &lt;C&gt;anc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R/LF is automatically added to the end of any line s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&gt; or &gt;&gt; so the ln in echoln would be ignored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explicit $_ ar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etastring translation is ON for file writ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m off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Wtransl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values for $% on writ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: file i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BUSIC Summary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C proper has eight commands.  Two - GOto and LAbe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truncations - but the other six IF, WHILE, CALL, FOR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do not and must appear in full (although they a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nsitive).  In addition the language has several keywo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appears as commands (i.e. at the start of a line and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) - BEGIN, END, RET, UNTIL, ENDCASE, ELSE - they also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full but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of the commands - IF, WHILE, REPEAT concern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with the same syntax as the HALTIF command of Version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comparison string first has metastring transl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haracters &gt;, &lt; or = are scanned for the strings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are compared.  If both strings can be interpreted as number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,147,483,647 in absolute value, the compassion is done that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umbers, the meaning of &lt; and &gt; is clear.  For two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1 and S2, we say S1 &lt; S2 if length(S1) &lt; length(S2)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 are equal and the strings are equal up to a poin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S1 comes before the one in S2 in the ASCII table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ace is smallest, then number, then caps and then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version, AND and OR are not supported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tring is ~ then the negative is taken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~.  Because of the metastring translation, you can use $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 for &gt; and &lt;; indeed, you must on the DOS command line since 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will reinterpreted as redire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ief,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A= start to stop DO command   ($A is one of $0,...,$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1: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2: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: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 in WHILE and FOR and the OF in CASE are optional. 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in IF.  Details are discussed in 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encmd and elsecmd in an IF and the commands in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an become several commands with BEGIN/E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0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=$v($1**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=$v($1**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 The square of $1 is $2 and its cube is $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ust be on separate lines or separated by []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must be on the same line as IF, FOR or WHILE.  The E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 line by itself unless followed by an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has an implied BEGIN/END and you should not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one.  Each cmd after a case possibility can be multi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BEGIN/END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7 LABELS, GOTO a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LAbel, GOto,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RET paired to LAbel on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program flow is controlled with BATUTIL labels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used with batch file labels which start with : and ar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reading routines in BATUTIL)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s usual LAbel means that LA is the minimal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not case sensitive and can include 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[ ] { }.  Spaces are allowed in the middle of a labe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nd trailing spaces are removed.  Labels may be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though obviously, you'll normally want labels of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or 12 characters.  Labels over 100 character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error and may work but there could be unexpected behavi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does NOT take place when the LA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 commands are reached, no action is taken - that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batch files, those lines are skipped.  When a label i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to or CALL command, all commands in memory are search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in sections of code that are to be entered with 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 only searched if that INclude command has been act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 Sections of code that are issued via an INclud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art of a CALL, REPEAT or BEGIN/END pair are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at CALL, REPEAT or BEGIN/EN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ets of labels have special meaning: labels which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 followed by extra characters are used intern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you should avoid them.  The label ELSE ha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During the processing of GOto and CALL commands, if a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found, then the label ELSE is searched for and GOto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searched for in the current loop or BEGIN/END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current command level as discussed in Section 11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ly up through nested loops until the main se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arched for.  This means if you have an ELSE label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/END set of statements as well as an ELSE label which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e command list, then upon a label not found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ll go to the first ELSE when not in the BEGIN/END ch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ELSE when in the BEGIN/END chain.  Except for thi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labels, we suggest avoiding duplicate labe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a GOto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is done on this labelname so a command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menu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way you'd expect.  When a GO command is reached,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passes to the command following the correspond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labelnames which caus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in the context of a GOto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HALT           will exit BATUTIL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HALTxxx        will exit with errorlevel xxx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in the range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XIT           will exit the current CALL, FOR loop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chnically go down a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XITxx         will go down xxx command levels wher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ran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command is used for subroutines.  Its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arches for a label and also turns control over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label. But it remembers the location of the CALL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 command is encountered, BATUTIL returns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CALLs are allowed limited only by memory (we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nesting limits are 30-40 levels deep which should su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logic flaw).  If memory runs out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ssued and BATUTI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ctually looks for the matching RET at the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egins and exits with an error if none is found.  If a R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in the middle of BATUTIL processing except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then you'll get an Unmatched RET error. 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ormally want to place all subroutines at the start 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your code and jump over them.  The start mode ha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main cod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end mode has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main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could make libraries of subroutine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atever.sub and have whatever.sub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end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   {subrountine 1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ub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subrountine 2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   {other subrountine 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end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ain file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hatever.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8  IF...THEN...ELSE an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IF,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THEN, ELSE, BEGIN, END, ENDCASE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forms for the IF command without ELSE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are four forms with 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thencm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briefly, the else clause is optional and the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pare THEN thencmd ELSE else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either thencmd and/or elsecmd replaced by a set of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nked by a BEGIN/E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usual, the commands and keywords need not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y may not be truncated.  Moreover, the syntax of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or separations with {}[]) must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'd expect, if the comparison in "compare" is tru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cmd(s) are issued.  If it is false, the elsecmd(s)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IF...THEN's are allowed but be careful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ou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IF compare2 THEN cmd1 ELSE cm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the ambiguity by using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2 THEN cmd1 ELSE 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are1 THEN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pare2 THEN 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LSE 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ommands have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1: cmd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2: cmd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ENDCASE is required.  If it ever occurs excep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o a CASE, there will be an exit with error.  The O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has metastring translation done but the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.  There is an implied BEGIN/END after each : - do not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one.  If you ever need a command with a : in it,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same line as the choice:, then enclose it in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nested CASE statements are NOT allowed bu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 subroutine with a CASE statement from within anoth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and s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9  FOR, REPEAT a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OR, REPEAT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=, UNTIL, TO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, we discuss three loop commands which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with one of more variables changed.  Note that th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has an explicit variable changed while you'll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n a WHILE or REPEAT loop to avoid looping in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^-Break to get out if nee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command has two forms - a list, as discus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 and a numeric form.  The numeric form has two ver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*= start TO stop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*= start TO stop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 must be one of the thirty variables $1,...,$0,$�,...,$�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quired keyword and DO is optional.  "start" and "stop"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 integers in the range -32767,...,32767.  $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/decreased one at a time depending on whether st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/smaller than start.  If start=stop, then the command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Metastring translation is done to both start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FOR loops are allowed but be careful to us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In general, be careful to avoid accidentally chang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iable in the commands issued during the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ps have the form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are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 is NOT optional in this case.  If compare star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then the loop is not done at all.  At the end of each lo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is reevaluated and the WHILE terminated if it is false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to be sure that the loop will produce the change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loops have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loops differ from WHILE loops in two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pare is checked at the end so the loo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ne through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LE loops iterate when compare is true; REPEAT lo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rate when compare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0 FOR Loops with Lists,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FOR and FO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loops which will repeat a process with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variable from an explicit list or one generated by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f the possibilities are essentially like DOS batch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.in...do loops and there is a third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first two i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* IN (list)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* IN (list)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numeric FOR loops, $* must be one of the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$1,...,$0,$�,...,$� and DO is optional while 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component "list" is a set of words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Metastring translation is not done on the string bu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word in the lis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$Sdef ghi) DO ECHOLN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p variable which we'll denote $* is set successiv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on the list so long as those words do not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* or ?.  If these wildcards occur in some words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ords BATUTIL looks for matching filenames and files those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imit of roughly 500 total matche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ORDIR is similar to using a for loop with filename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stead it traverses whole directory trees or whol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DIR $* IN (dirlist) DO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DIR $* IN (dirlist)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list consist of one or more words, each of which i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$* will then be set successively to each sub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the list.  If dirlist is empty, then a \ is used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is taken so the list of values will be all 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listing, BATUTIL first goes through all directori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level, that is for (\), first $* is set to \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ly all direct subdirectories, than all subsub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DIR is useful for going successively through ea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ing commands.  With the string manipulation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subset of directories with a condition based o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ative output of a FORDIR list, the root directory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\ and others do not so if you try something like $1\*.*, it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ight in the root while, $1*.* won't be right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solution is to use $A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$A($1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lways yield a singl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1 Intern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ers will be able to skip this section but if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ily into BUSIC programming and in particular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ebugging beyond the simple interactive trace mode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 little about the internal structure of how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organizes commands into 'levels'.  Basically,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eds to process some kind of loop or other nestable structur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a new level and closes that level when the loop, CAL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/END sequence is done.  A pointer to next command at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kept so BATUTIL knows where to continue when a loop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vel can accommodate 1024 commands at most an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 overhead of about 4K of RAM plus the total lengths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ctually present at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begins by reading in all commands in the BU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and parses that into separate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places into command level zero.  It then looks at i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parses it and places those commands after the BU@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t places a command into a level, it check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d to confirm that it is a legitimate BATUTIL comman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uncate commands with a minimal truncation to two lette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does no syntax checking or command translation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hen begins analyzing and carrying out the command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evel 1.  If it comes across an INclude (equivalently F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reads in the commands from the file inserting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commands it keeps in memory.  A new level is not ma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n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imitive BUSIC commands are GOto and the non-comp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THEN..ELSE.  GOto is processed by looking for LAbels - firs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current command level and then successively dow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t a time.  When the label is found, all higher lev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d of and processing is begun at tha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is processed by copying all the commands from th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RET into a new cmdlevel and starting that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situation requiring a new level is a BEGIN/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.  When an IF..THEN..ELSE condition determines that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between a BEGIN/END needs to be processed, BATU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ose commands to a new level and starts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ther BUSIC commands are translated internal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basic primitives.  Explicit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7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ATUTIL SEt $1 to the value 1 and produces a new cmdleve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               (where xxx is a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~$1=17 GOto BATUTIL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s and REPEATs are translated into similar by hand lo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sts and FORDIR have BATUTIL first evaluate the list if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or directories).  Then if the DO is a single command, a cr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/cmd succession is done.  If a set of commands, then a CA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 def ghi) do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cmd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g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 in (abc def ghi) do begin {} cmd1 {} cmd2 {}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cmd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g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ointer to the starting command is placed righ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when the level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tatements make use of gotos with a variable label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$1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: cmd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: cmd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new cmdlevel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TUTILxxxN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N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BATUTILxxx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2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filename, Wvarname, W-, ON, OFF, *, 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nn, $nn, Xnn, X$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omes with a debug mode.  The simplest version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ne most users will restrict themselves to is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mode.  This is turned 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ace 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hit ^-Break, and answer NO to the first ques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ng BATUTIL, you get a chance to turn trace on.  Trac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AFTER the curren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n, you can turn trace off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Race of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de stream or with one of the 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race mode, a little menu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's Interactive Tra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 is EC 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ntinue, (H)alt, (E)nvironmental variables, (I)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ook at screen, (T)race off, (P)a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at each choice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(or &lt;Enter&gt; or &lt;Esc&gt;) : execute n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: end this running of BAT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: call up the interactiv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er/editor (same as batutil {ED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: call up the interactive intern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er/editor (same as batutil {ED $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: display 5 lines at the top cov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; return to menu with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: turn off master debug switch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TRace off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: turns off pause after each comman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ontinue writing t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(same as {TRace X32};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, E, I or L, the menu will reappear before the nex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Any editing you do of the environment or intern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save will be in effect for subsequ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is interactive mode, BATUTIL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a file (or screen) - often a very larg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 with % debug info turned on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set of BATUTI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1=1 TO 10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2=1 TO 10 ECho $s(F,$V($1*$2),R,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bug file which is almost half a megaby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the track of what kind of debug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with a byte - a number from 0 to 255 which is a sum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master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whether debug info is sent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whether all non blank internal variables are re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whether to report on variables explicitly w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= whether to report on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= whether to interactively de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= whether to show the current level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= whether to show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 overrides hold - for example, if 128 is on, then 6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switch by itself does nothing but it must be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ebug actions taken but without any other switches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 to the debug file is the next command.  The purp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switch is to have {TR X1} toggle on/off debug kee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bug option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re controlled with parameters to the TRac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allow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followed by a filename with or without path;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followed by an environmental variable turns on w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     followed by an environmental variable drops w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 for a number is the same as turning on the flag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if nnn=161, the 1, 32 and 128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n    like nnn but nn is now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nn   xors the flags with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$nn   xors the flags with nn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  turns off the master switch; leaves the other flags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  is the same as 33 (turns on master switc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v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same as 133 - master, plus all commands plu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 - best for report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same as 181 - master switch, all commands,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al and internal variables plus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details of some of the parameters. 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ears after F with no spaces (e.g. {TR FC:\trace.txt %}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rased if it already exists without warning - the assum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'll reuse the same file over and over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 (invalid path at startup, disk full....), BATUT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 with debu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volves &lt;error 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riting to file; writing to consol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 key to continue. (&lt;Esc&gt; ab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ill abort; any other key will continue with debu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 list of up to 64 variables which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track in reports.  You add/delete from this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nd W- commands.  Either environmental or internal variabl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ed.  You have watched variables added to the debug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e switch with value 8.  If you prefer you can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and/or all internal variables reported with the 4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3 Hack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HACKE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strings: $Z(XXXX:YYYY), $z(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the equivalent of BASIC's PEEKs, POKEs, 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  Since the commands that write to memory and ports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oc in careless hands, BATUTIL is set up to not a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You must explicitly turn on "hacker mode" to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below - if you do not, you'll get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f you try to use thes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on hacker mod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HACKER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must be spelled out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hacker mode is on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memory: anywhere that metastring translation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(XXXX:YYYY) will read the byte in memory at address XXXX:YYYY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that string with the corresponding Hex valu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Z(0:417)=40 THEN ECho Capsloc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memory: If Hacker mode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:YYYY)=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e hex value GG to address XXXX:YYYY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0:417)=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n caps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a port: anywhere that metastring translation is on $z(XX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from that port and replace that str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Hex value.  XXXX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a port: If Hacker mode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)=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e hex value GG to port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BUSIC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VII:TIP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Gener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BATUTIL menu, you'll typically need to branch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possibilities.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6 GOto menu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5 GOto menu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4 GOto menu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3 GOto menu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2 GOto menu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r=1 GOto menu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choice 0 code will work but the following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gant.  If there are six menu choices, have labels menu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6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enu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of this see the sample batch file BU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st convenient to place the fmenu and fecho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itself.  If the batch file is foobar.bat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foobar.bat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will fail if the user renames the batch file 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cho %0 lab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o handle this possibility, BATUTIL looks firs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specified with a {fecho ....} command by name and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it tries the extension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Returning to your Init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rrange to return to your initial director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say one that changes to C:\123 and runs lot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s DOS' environment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rrange to save a set of your earlier 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m with two batch files, pushdir and popd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ir.bat woul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3=$x(dr2) di3=$x(di2) dr2=$x(dr1) di2=$x(di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1=$n di1=$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n one line.  Popdir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r1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2=$x(dr3) di2=$x(di3) dr1=$x(dr2) di1=$x(di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3=  di3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s of directory manipulation, suppose you not on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original directory but you have a program si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o which insists that its directory be in the path even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.  You want to add it to the path bu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.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SEt dr=$n di=$p}{ad C:\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DE C:\fo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Using BATUTIL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actions special to an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BATUTIL valuable.  Your autoexec.bat may take a lo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ecause you run a defragmenting utility or use a FAT/root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like DOS' mirror or you might copy a lot of files to a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You might care to branch at the end of the batch file, s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oftware Carousel or not.  Of course, you can ask a ques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f you don't want to always stand around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o running Carousel if you aren't there?  You could use (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of your autoexec.ba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noc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even have the time counted down by replac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Run Carousel (Y/N)? $L   secs left}{GE wa6 y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ve solved the problem of waiting around if you d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arousel.  But what if you don't want to?  With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 you'd need to wait around.  Here is where the t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keys comes in.  Immediately before the first line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, you c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no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if you hit Capslock before you go off Carousel wouldn't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you could avoid an extra running of BATUTIL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file by u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QL C-}{IF $r=1 THEN GOto halt2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C Run Carousel (Y/N)?}{GE wa6 y 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rst line of the fragment.  For then if Caps was se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halt2 command causes BATUTIL to exit with an errorlevel of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f you answered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blem that you'll often want to cope with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some operation, like defragmentation that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un once a day.  Here is a fragment to do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1 goto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&gt;newday.t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TO DO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does, is if the error level is exactly 0, then one sk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bel already.  Otherwise, the file newday.tst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so that the next time it is run, "batutil {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day.tst}" will return errorlevel 0.  But what if you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ast midnight and don't want the newday stuff don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ning?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TO 5 newday.t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the change over at 5AM rather th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A Clean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imple BATUTIL code fragment that will dele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files anywher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uswap=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DIR $1 IN ()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=$A($1\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 $!($2*.ba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r 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ommand /cdel $2*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$1:$r files er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use of $2=$A($1\) to place a single trailing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Section VI.10.   Note the supermetastring $!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 command, necessary because metastring translation is not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5 Directory Lister with Smart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Magazine's user to user column has had a number of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get a name listing of all files whose names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ywhere in the filename, see, for example v10, n16, pg 42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way to do it with BUS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%1'==''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$1=%1}{IN %0 c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%foo##%) do echo %%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##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=$s(S,$1) $5=$1*.* $4=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$3=8 TO 2 D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$2=$3 THEN GO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=$5$S$4$1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=?$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$2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$5=$5$S*.$1*$S*.?$1*$S*.??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$5=$5$S*.$1*$S*.?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$5=$5$S*.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o##=$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parameter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6 A Two Year Olds' De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imple batch file which delighted Barry's two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au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1 2 3 4 5 6 7 8 9) do batutil {GE IN}{SO 1%%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ait for the insert key and then play 9 tun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was especially picked for two reasons: it is lar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for little hands to reach.  It is not a repeating key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less likely that several keystrokes will get throug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7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earn a lot about how to use BATUTIL by stud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provided.  We'll make some comments abo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icated contortions in the BATUTIL 1.0 manual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ed because we can use internal variables on the who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we use {RC $} command to prevent RC from being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emo {FEcho %0} and a variant on the goto fmenu$r tr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1 (we use CALL in place of GOto).  It 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ff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eparate batch demos are called with a simp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Command.  Notice that this use allows the same code t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subsidiary batch files from within BUDEMO.BAT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BUDEMO sees if batutil.hlp i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on the path and stores the information in $�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appropriate men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$!(%0 fmain$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ermetastring $!(...) is needed because FM does not normal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calling help requires a separate running of BATUTI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ome fancy footwork with DOS batch files to call help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th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mo.bat is also straightforward.  Note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command is used to produce the second screen wit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emo's most interesting feature may be the last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llustrates how to use the fpretty command for a displ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umns in different colors.  Note the use of the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putdem's use of $L with spac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quip gets all its information and save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 and then displays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y of these samples should give you an idea of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TIPS AND EXAMPLES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VIII: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hapter, we present an alphabetical list of comma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ference for each comman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[]/{}       Input: INPUT        Output: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after each command appears []/{} or just {} to indicat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can appear on the command line only within {} or if [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ed.  The items in CAPS change from item to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 [CM]        indicates the command take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[SY]        indicates that it reads the interna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[BU]        uses internal flags in BAT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 [US]        input from use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[FI]        text in a file between sets of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one or more of the following (inside [] we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breviation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EL]     sets errorlevel and/or the variable 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[EN]    effects one or mor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[DI]       displays on screen or spe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[IN]       if an internal flag like CS is e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[EX]       some other program or file is e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is a BUSIC Command or Keyword, we say so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Input and Outpu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nly appears if the commands returns one of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lists those values.  Internal parameters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lags (if any) like CS which BATUTIL keeps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the command.  Manual reference gives cross referenc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ltmon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a second monitor,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ne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comm ports from 0 to 4 as determ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zero addresses in the BIOS area.  If there are more than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this number may not be accurate since DOS only supports two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nd some non-standard method may be used by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hrough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the total disk space; for drives A and B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of 8K; for other drives in units of 256K; rounded down; capp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vironment space in units of 16 bytes up to 318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199 for 3184 bytes of environment 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loppy drive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ame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game ports as reported by the BIOS equipmen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P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8086/8088; 1 = 80186; 2 = 80286; 3 = 8038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80486; 20 = NEC V20/V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Keyboard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for the presence of BIOS support for the enhanced (101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t enhanced; 1 =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e total amount of Lotus Intel Microsoft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its of 64K up to 12736 K (rounded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(0 if no 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Me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DOS memory in units of 4K rounded down (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160; because PS/2's have only 639K, 159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Xtended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printer ports (to which printers may 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ttac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odent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mouse; 1 if a mouse i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, R, S or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1 or 2 depending on the number of monitor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rameter; number of Rows, Columns or Special=Row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or 2; R=25,43,50 typically;  C=40 or 80 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T]; batutil {#T R}{EC Screen has $x(rc) row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Vmode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urrently active mode, e.g. 7 for monochrome tex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 for text on a graphics monitor, 16 for EGA hires graphic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V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Whichmon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ype of the currently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                      8 = v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monochrome  (MDA)     11 = mcga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cga color             12 = mcg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ega color             21 = hercules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ega mono              22 = hercules monochro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prof. graphics        23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Vmode, @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AT extended memory in units of 64K rounded down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12736K; with more than that 199 is returned.  On an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386 control software, this number may not be rel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#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@Lim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!(...)                       Input:CM 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BATUTIL command, if the command is given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$!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 undergoes metastring translation and is passed to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force metastring translation of parame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do not normally get such trans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%                        Input: BU    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OError is turned off, errors during file read/write (via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gt;) do not cause fatal errors but instead set the value of $%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cessed in an IF statement, echo or set. 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no error, additional lin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no error but a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: invali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1: other fi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,...,$0,$�,...,$� in diverse cmd    Input: BU, US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30 internal user set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1, V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ordir $2 in () do ++ $1}{EC $1 directorie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=, SEt, ECho, ++,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,...,$0=,$�=,...,$�=   {}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have an implicit SEt in front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=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$1=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4,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++ $1}{EC $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, SEt, ++,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,$a,$B,$C in diverse cmd    Input: SY, CM       Output: EN,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s the file spec in (); $a gives path; $A path with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; $B the filename and $C th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 file=$f(*.bat) ext=$C($x(file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or $f  in SEt command    Input: SY, CM, US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filespec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 file list from which the user can pick a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places $f i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file picked; 1 = unique matching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Exit with &lt;Esc&gt;;  3 = Inval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No wildcards - file not found;  9 = Invali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Pick a batch file}{SE file=$f(*.bat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, N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FDir, $A,a,B,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J,$M,$D, $Y, $W, $E in diverse cmds   Input: CM, SY   Output: EN,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...) where ... is one of MM/DD/YY, day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79 or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access a file date or to interchange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formats: MM/DD/YY, days since 12/31/79 which is needed for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15 days from now is $E($V($J+15)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  in Echo command         Input: CM, SY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$L would have appeared is rememb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a subsequent GEtkey with a WAit will have a t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placed in the place.  You must place explicit sp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 and you have $L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TimeRow, Time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,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in SEt command           Input: US, BU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N pauses to get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N. 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the AT/MN commands.  The user must type in a valid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EC Pick two numbers?$_ ][ SE n1=$N n2=$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 $_Their s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?Length, ?Size, QUery, AT, MN, $Q or 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 or $? in SEt command    Input: US, BU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Q, and $? pause to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*.  $Q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===&gt;) prompt and standard colors.  $? allows you to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T/MN commands and puts no special promp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What is your name?$_}{SE name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?Size, QUery, AT, MN, $N, $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 and $R(...)  in diverse commands   Input: FI, CM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reference to $R must include a filename to u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$R's will read successive lines from the file sto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 number if $9.  $% is set to 1 if the end o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ached.  To restart reading from the current file, j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n front of the filename; to choose the file but not re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place a plus sign in fr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%, $R(c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(con) in diverse commands   Input: SY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like $R but if the file read from is "con"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read instead.  $9 is the number of characters to be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t to a number from 1 to 255.  $7 is the row number and $8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umber.  If the number has a + or - in front or is 0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), the row/column is relative to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y are absolute.  Subsequent calls to $R treat it as if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the file name until it is changed with a $R(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#T C [] $9=$r [] $7=-1 [] $8=1 [] $1=$R(c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Oerror, $%, $R(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translate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files are read in with the $R meta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does not take place.  You can tur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on with {$R +} and can turn it off again with {$R -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R+}{$1=$R(foobar.txt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R, $R(...), $W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in diverse cmds          Input: CM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subcmd,string,extra para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command  Purpose                  Additional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      Upp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  Lowercase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  Size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Position                   sub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Copy  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Delete                     start,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Insert                     substring,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Word                       word number (0=to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Trim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  Format                     L,R,C +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 count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$Q}{$1=$s(W,$1,0)}{EC $1 word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 in diverse cmds          Input: CM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rithmetic string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Valuate a numeric expression using +, -, *, /, \ an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** is power, / is integer division and \ is the mod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arenthesis are underst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OR $1=1 TO 10 FOR $2=1 TO 10 echoln $V($1*$2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translate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files are written to with the $W meta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akes place.  You can turn such translati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{$W +} and can turn it back on again with {$W -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$W - [] ec $E &gt;&gt; foobar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&gt;, &gt;&gt;, $R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or $x  in diverse cmds   Input: EN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(varname) searches the environment for a variable va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finds it replaces $x(varname) by it valu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varname) is replaced by the empty string.  $X transl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variable using metastring translation. 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PRetty, MEnu, SE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our PATH is $x(path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 in diverse cmds             Input: CM     Output: EX, DI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(XXXX:YYYY) where XXXX:YYYY is a hex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astring only works if hacker mode is turned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XXXX:YYYY)=W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at hex value to mem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$Z(XXXX:YY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at memory address and echo it to the screen (in he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t $Z(XXXX:YYYY)=WW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H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ACKER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z in diverse cmds             Input: CM     Output: EX, DI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YYYY where YYYY is a hex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astring only works if hacker mode is turned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z(YYYY)=W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that hex value to the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$z(YY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at port and echo it to the screen (in he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Et $z(YYYY)=WW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H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ACKER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� in SEt command       Input: US, BU               Output: 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st of a SEt string, $Q and $? pause to get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and that string then replaces the $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$Q and $? the input is not echoed to the screen(passwode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 with the AT/MN commands.  No special prompt is pu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What is your password?$_}{SE name=$�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?Length, ?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?Size, QUery, AT, MN, $N,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&lt;letter&gt; in diverse cmds   Input: SY           Output: EN,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 followed by $,t,p,d,v,n,g,l,b,q,h,e,_,P,T,M,D,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,E,J,H,m,S,^,(,),`,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arious places (ECho, PRetty, MEnu, SEt) $&lt;let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ccording to DOS prompt metastring rules, SEND/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nd some special BATUTIL extensions.  See th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Today is $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PRetty, FPretty, MEnu, FMenu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T -} sets an internal flag turning off translation of $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$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$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T-}{EC $E}{$T}{EC $Shi $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"$E hi July 23, 1988" on July 23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and --       {}          Input: CM           Output: IN, 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following ++ or -- is one of the thirty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s, $1,...,$0,$�,...,$� then this 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$1=$V($1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f the string after ++ is string, it 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tring=$V($x(string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tring=$V($x(string)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4,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++ $1}{EC $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1=,$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or &gt;&gt;  after ECho cmd     Input: CM       Output: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fter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some string&gt; som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cluded command only will echo that string to the file som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ngle &gt; is used, the file is deleted if it already exists unl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is placed before the name.  In that case, if the file exis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ppend, &lt;O&gt;verwrite, &lt;C&gt;ancel? dialog will popup.  If &gt;&gt; is us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akes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echo $E at $H:$M &gt;&gt;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d comman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Wtranslate,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or !   HELP   Initial Parameter   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ly first two letters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? (not in {} or []) is the first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help is called and the rest of the command lin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f the first two letters (or first two letters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r [) match a command, help for that command is displayed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ain help menu.  For help to be available, batutil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default directory or in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orks the same as ? except that ? has some fancy visual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! suppresse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?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ength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255 (default is 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maximum length of user input to a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Siz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ize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1 to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s the size of the edit box for the $Q or $? in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80 (default is 50); if ?L is less than ?S, then ?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justed down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your name}{?L 30}{?S 20}{SEt foo=$Q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?Length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nsi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there is an ANSI compatible screen drive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saving the current screen and using an ANSI command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nd checking that the cursor really mov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ANSI driver; 1 = ANSI drive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isk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rive letter; no parameter mea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isk space on the specified or default drive in units of 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 down with 199 returned for 1592K or more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; 239 means invalid drive letter or dri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D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nv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ytes of free environment with 199 returned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199 or more free bytes.  This i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loppy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in systems with a single floppy drive which can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or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ther than one floppy; 1 = single floppy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drive A; 2= single floppy currently set to dri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ntel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on the type of math coprocessor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no '87 chip, 1 = 8087, 2 = 287, 3 = 387, 4 = 4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MS memory in units of 16K 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up to 3184K or more which returns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m, #Lim, #Mem, #Xtended, @Mem, @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em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DOS memory in units of 4K rounde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rn 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inter number from 1 to 3, no parameter defaul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about the status of the printer whos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returns information about prin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printer statu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paper 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I/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in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other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P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erminal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monochrome (including Hercules mono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 graphics monitor (CGA, EGA, 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 [@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Terminal, #Altmon, #Which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Xtended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mount of free extended memory in units of 16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is no standard for extended memory, BATUTIL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emory which is used by an application is actually free.  I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any VDISK compatible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@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Lim, #Mem, #Xtended, @Lim, @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ranslate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^T -} sets an internal flag turning off translation of ^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, echo and menu commands.  ^T undoes th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T -.  BATUTIL does not keep internal flags from one runn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o ^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^T -}{EC ^A}{^T}{EC ^A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cho the letters ^A and then happy face (= Ctrl-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ath         []/{}       Input: CM           Output: EN,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indicated paths to the PATH unless they are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statement.  $p is replaced by the current path and $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D $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dd the current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l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read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uck (0 for extended keys like &lt;F1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A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Can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if the parameter is T followed by a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t defaults to $1E (yellow on blue).  The {AT xx} changes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III.3 for a list of attributes. Two special valu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default meaning: $55 uses the attribute at the curs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{AT Tnm} affects how the time is display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Etkey WAit...} command: n from 0-3 (default 3) affects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adjusted and m from 1 to 8, the units used in 1/4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is 4; i.e. 1 seco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,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AT $4F}{EC the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cho "hello " in yellow on blue and "there" in white on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Nattribute, ECho, PRetty, CLs, EOline,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ho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(special handling of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and trailing ~ or ^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e treatment of leading/trailing  ~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E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he start of a multiple command clause in IF...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.THEN...ELSE, FOR, FORDIR and WHIL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8,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 $2 [] EC $2:$1$_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ELSE, END, FOR, FORDIR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cha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two ASCII characters.  Each charac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by a number from 01 to 255 (use leading 0 fo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) or a hex number preceded by a $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ho and BPretty display large letters based on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stored in ROM.  On dots are replaced by an "on charac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f dots by an "off character" which default to ASCII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lid block) and ASCII 32 (space).  BIgcha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the first parameter is the on character and the sec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haracter.  If the on character is ASCII 255, then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displayed is the same as the character being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for BEcho, the background character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displayed on the entire line; leading and trailing ~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ppress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I $20 01}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BEcho, B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top bottom left right [frame movecu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ox on the screen.  The four required parameter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s of box.  The color used is that set by the AT (MN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reground color used for the frame.  By default the fr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but this can be changed with the frame parameter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other possibilities.  By default, the cursor moves to jus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ame but using N for the fifth or sixth parameter will not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H +}{AT 3B}{$8=}{BO 8 13 24 52 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SH, $8,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retty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al handling of trailing ~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large (8x8) characters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tastring translation and an automatic big CR. 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AT and MN flags (defaulting to $1E on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7 on monochrome).  A final ^ on the string suppress the big 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patterns for letters replaced by space for off dots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 for on.  This can be changed by the BIgchar command.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by @'s in the string to be printed; see th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BP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BI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BEcho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 subroutine.  Transfers control to the comman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labelname until a RET command is encountered a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control returns to the command following the initial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names have metastring translatio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LAbel,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 is special to Softlogic's SOFTWARE CAROUSEL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CArousel isn't loaded and otherwise returns the current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rom 1 to 10 (1 to 12 with Carousel 3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hoice branch with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1: cmd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2: cmd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ath with or without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a given path is present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path valid; 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H C:\bi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{}          Input: BU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in the current internal attribut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E (yellow on blue) by default on a graphics screen and $07 (nor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onochrome screen; may be changed with the AT and MN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1F}{C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lear the screen in white on red (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column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so that, for example {CO +80} will always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80.  {CO Txx} sets the location of where the countdown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 with {GEtkey WAi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8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O 5}{EC This line is indented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nt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or GEtkey, PMatch and USername are not case sensiti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; CSent will tell the next call to either of these to b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S}{GE Y N}{GE Y N}  ; the first call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 or N; the second would accept Y,y,N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PMatch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the Cursor if a minus is used; turns it back on if a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 In either case, the cursor is turned back on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U}{EC hit any key}{A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Ow,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month from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Our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ath         []/{}       Input: CM           Output: EN,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paths separated by spaces; $p or $P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indicated paths from the PATH if they ar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$p is replaced by the current path and $P b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 - number of directories actually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E $p] would remove the curren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Ddpath, PAthedit, EDit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keyword in WHILE loop, optional keyword in FOR lo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WHILE $1 &lt; 8 DO BEGIN [] ECHOLN $1 [] ++ $1 []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$1=1 TO 7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WHILE, FOR, FORDIR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, 4, N, S, F, B, L,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S Version times ten rounded downw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4" returns 1 if 4DOS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N" returns 1 if NDOS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S" returns 1 if share is loaded in memory and 0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B/F/L" return the number of buffers/files handles/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S W" returns 0 if Windows is not loaded, 1 if running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f Windows in standard or real mode, 2 in a DOS bo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/386 2.x and 3 in Windows 3.x in enhanc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20,21,30,31,32,33,40 (should work on later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 for "DOS 4/N/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.. for "DOS B/F/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,2,3 for "DOS 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returns the current drive with 0=A, 1=B, ...., 25=Z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as DOS reports it so if SUBST is in effect, the sub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#Disk, @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iew           []/{}       Input: SY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ew is special to Quarterdeck's DESQVIEW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It returns 0 is DesqView isn't loaded 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partition number from 1 to 1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DV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European Date Mode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E (or 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uropean dates are turned on for $E and $d and f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 for $J(...), etc. In $J(2/1/92), by default, the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, 1992 but when E is turned on, it is Janu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E {EC $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to the screen with metastring translation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R/LF.  Colors determined by the AT and MN flags (defa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$1E on color and $07 on monochrome).  Can echo to STDOU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command is used. PRetty gives more color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ST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Echo, PRetty, F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,BEcho, ECHOLN,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N          {}          Input: CM, BU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s a string with trailing CR/LF. 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ln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....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oes NOT have a minimal trun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HOLN hi there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ST, $T, ^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Echo, PRetty, FPretty, ATttribute, MNattrib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,BEcho,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nv         {}          Input: CM, SY, US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ptional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parameter, this command calls up a full screen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 in the environment with directions on how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f a single word is given as a parameter,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th that value if there is one or you can enter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new variable. Lengths are limited to 255 bytes (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 127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D promp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, PAthedit, N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an IF...THEN...ELS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paired with BEGIN in IF...THEN, IF...THEN...ELSE,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DIR and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8,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 $2 [] EC $2:$1$_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THEN, ELSE, BEGIN, FOR, FORDIR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paired with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rep          {}          Input: SY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a report on the screen of the total size and free sp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, its location in memory and a listing of all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leng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line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O} erases to the end of the line in the current attribu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AT or MN; {EO +} erase the entire line.  {EO} does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osition; {EO +} moves the cursor to column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RO -5}{EO +}{CO 5}{EC h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MNattribute, 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Decimal number or Hex number preceded by $$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(environmental vari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etting of errorlevel to a give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Yes or No?}{GE Y N}{EC $_Thanks!}{ER $(RC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         []/{}       Input: CM,SY        Output: EL,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single filename without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werful extension of DOS' "if exist".  If filename has no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rive, the possible responses are 0 = file exists i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; 1 = file exists on path (directory will be given in FDI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DIR below); 2 = file doesn't exist on path.  If the filename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path responses are 0 = file exists; 2 = file does not exist;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path invalid.  Possible errors in 23x range - see chapter 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file' is a device then FDIR is set to IS_A_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X autoexec.ba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Dir, CHeck, NUmberfiles, MAke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mand        {}          Input: CM, FI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C filename label} finds the file "filename" and searche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:label".  It then adds to the list of commands to pro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rom the one after that label until the next line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C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Variable name with leading \ treated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if {EX ...} finds a file in the path but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then the directory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FDIR.  Similarly, a choice made by the us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will place the path in the environmental variable FDIR.  {F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 will suppress and {FD varname} will plac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varname.  If varname starts with \ a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is added to th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D \PATH}{EX command.com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ho  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E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Full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A CR/LF is echoed for each line in the fil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6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E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$T, ^T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PRetty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 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before a MEnu or FMenu command, if there are 9 or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, this command turns on display of F1, F2, etc to the le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st and the function and number keys mak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K}{FM %0 menulis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enu           []/{}     Input: CM, FI, BU, US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M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processes each line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nd the next line starting with ":".  The input l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eginning with @ are treated as menu items; lines after a @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2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C loop with one of two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$1=1 TO 10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$1 IN (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st has file wildcards, a file search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I.9,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=1 TO 7 DO ECHOLN $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$1 IN (*.EXE *.COM)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WHILE, UNTIL, DO, IN, TO, FOR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DIR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IC loop where the loop variable takes on as its valu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a branch of a directory tree including the entire t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or di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DIR $1 IN () DO BEGIN [] ++$2 [] ECHOLN $2:$1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WHILE, UNTIL, DO, IN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tty         {}          Input: CM, FI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P filename label} finds the file "filename"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ne ":label".  It then echoes each line between th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line starting with ":".  The initial attribu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AT and MN but they can by changed by using @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y a hex attribute. Full metastring translatio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A CR/LF is echoed for each line in the file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. Attributes reset to AT/MN for each new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6,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FP %0 fo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keys as found in Section IV.4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be WAnnn or WAEnnn and final one may be BEep or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waits for a keystroke from the user from a list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and returns the number of the cho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choice is echoed on the screen.  If the final "ke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the user is beeped for incorrect choices; if it is ELs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choice causes an exit.  WAit and WAit with Echo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4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NFlush, CSent,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gram control to the line following the lab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abelname.  If the labelname is not found, the label EL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.  HALTxxx and EXITxxx have special meanings.  Label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etastring translatio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Abel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          {} 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HACKER +} will turn on 'hacker mode' in which you can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irectly to memory or to ports (equivalent to BASIC's p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s, in and outs).  This mode should only be turned on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doing when you write to your hardware!  This comm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minimal trun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HACKER +}{SEt $Z(0:417)=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Z, $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XMS (Himem) driver is loaded and 1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our of the day in military time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H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MInute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emental branching command with if...then and if...then...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.  The comparison after if can be equality of string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mparison (=, &gt; or &lt;).  AND and OR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ut AND can be simulated with nest IFs and ORs with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's.  A not in the form ~(...) is supported for comparisons.  Th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 else clauses can be a single command or multip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 BEGIN/END 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HEN, ELSE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required with FOR loops that are of list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 IN (*.EXE *.COM) DO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FORDIR, WHILE, UNTIL, DO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       {}          Input: CM, FI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and optio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s a synonym for F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error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any file error will stop BATUTIL with a fatal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233 or 245.  {IO -} will prevent the fatal error an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 error code into the variable $%.  {IO +} will turn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ng back on.  This only affects $R(...) and &gt;&gt; file I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O - [] $R(foobar.txt) [] IF $% &gt; 0 THEN GOto file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&gt;, &gt;&gt;, $R, $R(...), $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            []         Input: CM           Output: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min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a string is a number in the range [min,max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turned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string is number between min and max (inclus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string is a number greater than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he string is a number less than 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it is not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LA start}{$1=$Q}{IS $1}{IF $r &gt;0 GO star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++, --, $1=, $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ll strings from the environment except for COMSPE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riables explicitly listed after {K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{KI pat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Av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a label as a target for CALL and GOto.  The label ELs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gnific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with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ength of the string given so {LE $x(foo)}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ength of the environmental variable f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E $x(name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if no EMS driver is found and otherwise 10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Various - most common are 0, 32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L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nv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or Filenam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the file given (looks on path if need be) and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s the environment with the content of the file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parameter is included merges it with the environment.  No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if the file is not appropriate (ASCII with an equal sign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ll caps prior to the equal sig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LO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SAv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   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A pair of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a homebrewed UNIX type MAKE utility this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nd returns cod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ile2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2 is strictly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1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1 older or the same age as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3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A foobar.pas foobar.ex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TOd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   []/{}       Input: CM, BU, US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choice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menu with choices given by the list of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ME command.  The number of the user's choice is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rrorlevel.  Capital letters used for speed 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V.1,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NMouse, MHeader, POp, SHadow, F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eader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header to appear at top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with a subsequent MEnu or FMenu command (on the sam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).  Metastring translation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MH My menu: $E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Menu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inute of the hour from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Onth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attribute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Hex number from 0 to FF with optional leading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keeps an internal attribute used when EChoing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in MEnus, when the CLs command clears the screen,for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Separate attributes are keep for graphics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defaults to $07 (normal).  The {MN xx} changes i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3 for a list of attributes. Two special values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 meaning: $55 uses the attribute at the cursor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Cho is called; $66 write with no change in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hello$S}{MN $70}{EC there}   would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 " in normal and "there" in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ute, ECho, PRetty, CLs, EO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month of the year from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M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eep 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es beeps in the EDitenv and PAthedi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B}{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PAth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lush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is flushed before user input is gotte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and USername commands; NFlush will tell the next call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not flush the keyboard allowing STACKEY input or pri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F}{GE Y N}{GE Y N}  ; the fir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flush the buffer; the second w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,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ouse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FMenu allow the use of a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esent.  NMouse will suppress the use of a mouse.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M}[ME Copy Erase Rename eXi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und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command will be suppressed if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Only makes sense if used as part of an BU@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set BU@={N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files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spec(s) with path and wildcards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otal number of files found matching one of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up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NU C:\bin\*.com C:\bin\*.ex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required in CAS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CASE $1 OF [] 1:$2=EGA [] 2:$2=VGA []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Pause mode  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P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), then Pause mode is turned on and messages are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exits with an error and processing is halted until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P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edit        {}          Input: SY, US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up an interactive editor to edit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A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Ditenv, NBeep, ADdpath, DEl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tch          []/{}       Input: CM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List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ords are labelled word0, word1, ... , this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match word0 to word1,....  If there is no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s set to 0; otherwise to number of the fir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Intended to check batch file parameters.  By defaul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M %1 bold compressed underlin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PO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a visual explosion and {PO +} with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sion and a popping sound.  The visual/sound effects occu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pops down.  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O +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ring to display with embedded @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ECho, this will display a string but with a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possible in mid-string by inserting @ followed by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PR @1FH@1E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FEcho, FPretty, ATttribute, MN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          {} 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+ 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{PUt +} places all the non-empty intern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by BATUTIL and places them into the DOS environment as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alues $1, etc.  {PUt -} looks at the environment and find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of the form $1,...,$0,$�,...,$� and moves them to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removing them from the environment at the same tim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intended to allow saving of values from on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until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$1=0}{FORDIR $2 IN () DO ++ $1}{PU 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Quiet mode  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Q (or q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Quiet mode is turned on and no messages are displayed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an fat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Q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Lock           []/{}       Input: CM, SY       Output: EL, 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rst parameter one of C,N,S,I; second optional +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rrorlevel based on the states of one of Caps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, ScrollLock, Insert mode.  Optional turns off (-) or on (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= off, 1 =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C -] will test Capslock and turn it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QU -} sets an internal flag turning off translation of $Q and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in the set command.  {QU +} undoes the effect of {QU -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es not keep internal flags from one running to the nex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Q, $? translation is turned back on for each new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QU-}{SEt foo1=$Q}{QU +}{SEt foo2=$Q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et foo1 to $Q and foo2 to a user entere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Translates, ^Translate, $Q/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             {}          Input: CM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$ or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C $} tells BATUTIL to stop using the environmental variable 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ead store what would have been put into RC instea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variable $r.  {RC} resets this to return to the use of R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ing calls to $r be equivalent to $x(r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RC $}{DOs W}{EC $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{}          Input: None         Outpu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placing of remarks in a BATUTIL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AT $4E}{CL}{RE clears screen in red!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C command to cycle through a set of commands at least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t the end of a cycle to see if a condition hold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holds then stop the cycle; otherwise repea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REPEAT [] ECHOLN $1 [] ++ $1 [] UNTIL $1 &gt;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UNTIL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keyword required at the end of subroutine.  It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ing LAbel.  You need to jump over subroutines because a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not as part of a CALL is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GO foo1 [] LA foo [] --$1 [] ECho $1$_ [] 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foo1 [] FOR $2=1 TO 7 CALL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LAbel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decimal number with optional +, - or T in fro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 must be between 1 and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; if just a number is given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cisely that row.  If a plus or minus precedes th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movement is relative to the current position but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ake place at the screen top.  Scrolling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creen bottom.  {RO Txx} sets the location of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down clock will occur with {GEtkey WAi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III.8,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CL}{RO 5}{EC This line is line 5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RO 1}{EC Time Left:}{RO T1}{CO T12}{GE WA6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l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        []/{}       Input: CM           Output: EL,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Program nam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arch the path for the program in question, run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errorlevel.  Only runs com and exe files bu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th the C parameter to run batch files o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By default, BATUTIL will swap most of itself to EMS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RU program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nv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environment to an ASCII file 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ANE=var_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variable per line.  Errorlevel set to 199 i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and user doesn't allow the fi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A present.env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KIllenv, LOad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read        []/{}       Input: US  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keystroke and reports the "Scancode"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H value for the keystr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Flush (determines whether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Sciiread, GEtkey, N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{}          Input: CM           Output: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One or more of the form varname=var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llows you to place variables in the active DO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 translation takes place including $x, $f, $Q/$?/$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s V.3, V.4, 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ec Enter filespec}{set ab=$Q file=$f($x(ab))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$f, $x, $Q/$?, $Translate, ^Translate,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{}          Input: None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enus just appear on the screen.  {SH}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ppear with shadow in the current colors as set by AT/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flag is reset by such a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H}[FM %0 menu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AT, 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nu,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y            {}          Input: CM           Output: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tackey command string (with limita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Stackey is loaded before BATUTIL, the SKey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keystrokes in the Stackey buffer without the need to RUn stac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ut not all Stackey commands are allowed and metastring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K F1 "hi there" $E ^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{}          Input: CM           Output: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ound number from 1 to 20; optional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one of 20 sounds; 1 to 10 are small sounds, 11 to 2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O 18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N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N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- or optional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T +} (equivalent to {ST}) will direct output from th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Cho} command to standard output which can redirected.  {ST -}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default behavior of writing ECho output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 colors set with AT/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ST}{EC ^G}{ST -}{EC You dummy!!!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IF...THEN and IF...THEN...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IF $1=3 THEN GOto case3 ELSE CALL cas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ELSE, BEGIN, END,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d as part of a incremental FOR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OR $1=1 T0 8 ECHOLN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OR, WHILE, UNTIL, DO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file       []/{}       Input: CM, SY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ilename without wildcards; optional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O filename} will search for the file specified and check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gainst today's date and retur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the file has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he file exists and doesn't have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not found           9 = invali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parameters are given, the first must be a number from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Then, "today" and the file date/time will be compared as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start at the hour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,1,2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TO test.tx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util {TO 5 test.tx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ist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  {}              IN: CM, BU, US          OUT: DI, IN,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Ffilename, Wvarname, W-, ON, OFF, *, %, nnn, $n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nnn,X$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 on} will turn on BATUTIL's interactive debugger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options including output to a file, watch variables and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etailed discussion in the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TR 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           BUSIC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that matches REPEAT and indicates the end of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.  The condition that is checked at the end of the cycle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TIL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REPEAT [] ECHOLN $1 [] ++ $1 [] UNTIL $1 &gt;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PEAT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       []/{}       Input: CM, US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sequence of names; first one can be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; second can b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simplest form, a sequence of words are give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S.  The user types in a "username" and BATUTIL responds whic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was matched and 0 if the string did not match. 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s the first parameter, the user will have additional ch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maining parameters are labeled 1,2,.. and the sam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If the second parameter is *, the same rules apply (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ameter now as choice 1) BUT the system is halted if n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US george mary scot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arameters: C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erbose mode    Initial Parameter            Output: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rst parameter on the command line or in BU@ is V (or v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Verbose mode is turned on and messages are displayed when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V {EC $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         {}          Input: CM           Output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A,1,N,D,DA,D1,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degree of visual feedback from the GEtkey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to have matching choices echoed including #nnn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bbreviations.  A will have incorrect choices echoed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? or �? for keys without ASCII codes.  1 will restrict echo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ngle ASCII codes and N will suppress echos.  By default,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on space after a GEtkey - D suppresses that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V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{VI DA}{EC Choose a key}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ay of the week from 0 = Sunday to 6 = 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W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MOnth, MInute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          BUSI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SIC loop command.  A condition is checked before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nd if it fails the loop is terminated.  Multiple command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EGIN...END 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VI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WHILE $1 &lt; 8 DO BEGIN [] ECHOLN $1 [] ++ $1 []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O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 []/{}       Input: None         Output: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year since 1980 (i.e. 0 = 1980, 10 =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0 to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reference: Section II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batutil [Y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Ate, HOur, WEekday, MInute,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COMMAND REFERENCE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IX: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1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errors that you may make in synta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your trying to place something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re isn't room from which BATUTIL cannot recover or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gure out the action you'd want it to take.  Ther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ituations where what we think is the environment doesn't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nd BATUTIL would then want you to contact us and inform 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happened.  In all these situations BATUTIL exits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t does to indicate such a fatal error is to exit with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et to a number between 200 and 253.  Only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 RUn command can return errorlevels in thi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ndicating an error.  Errorlevel 254 is reserv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if command and errorlevel 255 for ^Break exits. 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et an errorlevel in the range 0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incompatible with early versions of DR DOS 5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ater versions of the same product if run from a shell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fatal error messages.  This problem persists with DR DOS 6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cause of a lack of DOS compatibility.  It will run if 4D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ver DRDOS rather than DRDOS'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bugging a BATUTIL script, you can use either VERB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mode.  The verbose mode is the default and can be turned off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Q (not in brackets) as the first non 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 line or in the BU@ environmental variable.  Pau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urned on similarly except that P is used in place of V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.3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ile errors are fatal but you can mod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for $R errors with the IO command, see Section V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2 List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: Error communicating with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: WHILE, CASE or FOR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: No matching THEN, RET, UNTIL, END or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: Unmatched RET, END, ENDCASE 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: File error with $R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: File or other error on writing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: RUN error: Swap file open error or ba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: LABEL not found in GOTO or CA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, FCOMMAND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, FCOMMAND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, FCOMMAND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: Trace command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: Command stack overflow (limit of 1024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: Insufficient memory for requeste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Comparison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3 Explanation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Not a BATUTI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ord inside each pair of {} or [] must b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commands or must be a valid truncation (have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letters and the remaining letters agre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command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: Does not effect errorlevel; use {} not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BATUTIL commands set the errorlevel and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[] (see Section I.4).  You placed a command NO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side []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: Incorrect placement of [,],{ or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as unable to parse the command line because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sing brackets.  Here are some examples where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EC hi{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: Some of the required parameters are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requires more parameters than you have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given no parame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s found more parameters than it expec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parameter with a space in it, you will often get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ATUTIL parses a space as a separator between paramet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space in most parameters, use $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: Number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certain place where BATUTIL expects a numb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{AT xx} where xx should be a number.  If there is no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then you'll get this message, for example if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AT HI}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: Number out of allow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command like {CO xx}, the parameter x must li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 to 80 (unless proceeded by a + or -).  At least this i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is 80 columns wide.  You'll get this error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ut of the allowed range is provid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: Illegal value fo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uses this to indicate some other error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meter, e.g. {CU x} must have x equal to  + or -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if you use another value.  In some place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s error when error 205 might be more appropri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: Metastring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found an error when trying to do meta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This most often happens when a $ or a ^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illegal character.  To place an actual $ or ^ in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can then be followed by anything) remember to use $$ or $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is error can occur when there is a syntax err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V or $s command.  for example, here are possible suberr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V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missing next to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powers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by zer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: Unable to locat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DOS abo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: Environment corrupted 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nipulate the true DOS environment, it is essential that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We believe that our method using undocumented inform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work but if BATUTIL cannot find what it is sure is th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it will exit.  This message indicates that BATUTIL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believes to be the DOS environment and it did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.  Either BATUTIL didn't find the true environment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environment is corrupted.  IMPORTANT NOTE: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get this error, only report it if you loaded 4D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xxx parameter.  BATUTIL is incompatible with versions of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2.1 or ones not loaded with /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: Internal error in environment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this error to CTRLALT Associat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will manipulate the true DOS environment, it is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found.  We believe that our method using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always work but if BATUTIL cannot find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the real environment, it will ex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: Too many variables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ith more than 5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trings in it.  If you have more than that many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know - we're curious what you could possibly have the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: Environmental variable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cannot handle environments where any string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55 characters.  Normally, you shouldn't have any su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OS only allows strings up to 127 characters and BATUTI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55.  Let us know if you'd like this limit of 255 increas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: Environment too small for attempte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ied, e.g. with a {SE  } command to place some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for which there was insufficient roo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: Error communicating with STAC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happen in three different contex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try the SKEY command and STACKEY is not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ACKEY buffer would overflow if your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made a syntax error in what you placed after the S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of the later cases, the STACKEY buffer will be flush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SAVENV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part of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A filesp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vali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: SAVENV/LOADENV error: 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disk or other error that prevented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question.  The most common cause of this will b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write protected disk during a SAVENV.  Th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 will give extra information (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error number given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: LOADENV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hich you asked to have loaded into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: LOADENV error: invalid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 line in the file you asked to hav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or it did not hav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APS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  A file obtained with {SAvenv} should always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message.  If you get this message with a fil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UTIL, please notify CTRLALT Associa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: LOADENV error: Too large environment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oom in the DOS environment for the file you tried to lo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: WHILE, CASE or FOR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happen in the following pla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try to nest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r file/fordir/explicit list has more than 500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used FOR..IN without (..) after th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used an illegal loop variable with FOR $?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didn't follow FOR $? with IN or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th FOR $?= start TO stop, start or stop wa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required TO was left out of FOR $?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required DO was left off a WHILE stat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: Invalid path variable i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sing the path for a {DElpath ...} or {ADdpath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ATUTIL found an invalid path.  Valid paths hav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 separated by semicolons with an optional semi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.  DOS will accept invalid path strings with it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: Proposed new path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limits environmental strings to 255 bytes each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{ADdpath ...} or {PAthedit} would have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in excess of 255 characters and so it was not accomplished.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know if you'd like to have paths over 255 charac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: No matching THEN, RET, UNTIL, END or 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n unmatched multicommand start without a closing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ut no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with no 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but no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but n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ut no ENDC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: Unmatched RET, END, ENDCASE or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an unmatched multicommand stop without a star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without a matching LAbel or not in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ithout a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without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without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not use a label for both a CALL and GOTO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RET requirem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: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 - usually due to an open diskette drive do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: Other DOS dis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ouldn't allow access to the file and report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Drive not read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: DOS unable to access drive {DRIVE LET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#Disk and @Disk commands to indicate eith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or 231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: File error with $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failed to specify a file to read from (!)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DOS file err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: File or other error on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failed to specify a file to write to (!)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DOS file err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: RUN error: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 after a {RUn ...} command wasn'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or on the path (or in the directory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ve).  RUn can only run EXE and COM programs and not batch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mmands.  To run batch files or internal command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/c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UN command /ccopy $1 $2}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: RUN error: 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insufficient free memory to run the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: RUN error: DO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ported an error when trying to run the progra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Un.  All these errors are unusual and you should rep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message to CTRLALT Associates together with the extra "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number" which was report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: RUN error: Swap file open error or b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you specified an invalid path in BUSWAP or there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error in trying to access the swapfile in a RUN with swap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: LABEL not found in GOTO or C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specified in a GOTO or CALL was not found AND an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asn't found eith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FECHO, FPRETTY, FMENU, FCOMMAND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file filename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r similarly for FPretty, FMenu or F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: FECHO, FPRETTY, FMENU, FCOMMAND error: labe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FEcho filename label}, the label could not be fou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FPretty, FMenu or F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: FECHO, FPRETTY, FMENU error: too many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can only read in 25 lines (which is all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ant!) and will give an error if the end of th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abel is not reached before 26 lines (exclus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) are r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: FECHO, FPRETTY, FMENU, FCOMMAND error: no line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first line in a file where no label was giv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llowing the label give was itself a label lin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an with :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: Too many items in MENU or F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re limited to 16 choic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: Improper FMENU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n FMENU began with an @ which is only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enu items from help tex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: Trace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parameter used with the TRace 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: Command stack overflow (limit of 1024 comma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ied to read in more than 1024 commands in a F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 translation of a CASE or FOR produced a set of comma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024 commands in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: Insufficient memory for requested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had insufficient memory to process a command;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only happen if you have a non-terminating nest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BATUTIL,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code.  BATUTIL stores information in a 'heap' which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K less than the amount of free memory when BATUTIL loads.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stored there as well as all commands and roughly 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for each 'command level'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: Comparison error: No comparison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Altif parameter and every comparison associat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WHILE or REPEAT must have an =, &gt; or &lt; (NOTE: IF YOU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HE &gt; OR &lt; MUST BE ENTERED AS $g OR $l TO AVOID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: Turbo Pascal Runtime Erro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errors indicate mistakes you made or system erro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is message, it means that we made an error becau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to catch an error and the underlying Turbo Pascal cod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into play.  Please report the problem to us with th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displayed on the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X:ERROR MESSAGES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ltmon           30, 113               BIgchar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             32, 113               BIGECHO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isk             29, 113               BOx               45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v              29, 113               BPretty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ppy           32, 114               buffers, DOS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ame             32, 114               BUSIC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tel            31, 114               CALL              92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eyboard         30, 114               CArousel          28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im              28, 114               CASE statement    96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em              28, 115               CHeck             34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rn              31, 115               CLs               45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odent           31, 115               COl           50, 62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erminal         29, 115               Control Break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mode            30, 115               count, character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hichmon         30, 116               count, word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tended          28, 116               CSent             60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%                    117               CUrsor        17, 51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                     63               DAte              26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                     15               date arithmetic    41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(con)               119               dates, European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translate       88, 120               debugging        102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                     82               DElpath           78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ranslate        39, 122               DOs               27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V                     84               DRDOS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Wtranslate       88, 120               DRive             27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Z                    121               DView             28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z                    121               ECho              43,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                     84               EDitenv           80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                    84               ELSE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           9, 27, 69               END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Length           72, 124               ENDCASE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Size             72, 124               environment        16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nsi             30, 124               environment, loading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isk             29, 124               environment, saving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nv              29, 125               ENvrep            69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loppy           32, 125               EOline            45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tel            31, 125               ERrorlevel    14, 38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im              28, 125               European dates    11,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em              28, 125               EXist             32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n              31, 126               Fatal Errors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erminal         30, 126               FCommand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tended          28, 126               FDir              33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ranslate        39, 127               FEcho             17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ath           78, 127               file handles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           84               file pick list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 63               filename parsing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read             127               FKey              56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        45, 128               FMenu         17, 56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ho             47, 128               FOR                 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             128               FOR list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tement          96               PIANOMAN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DIR            98, 138               pick list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               83               PMatch            64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retty           17, 138               pokes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58, 60, 139               POp               56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      92, 139               PRetty            46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er mode      105, 139               PROMPT metastrings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         9               PUt               82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             28, 139               QLock             65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             26, 140               QUery             72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...THEN...ELSE  94, 140               Quiet mode        10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         17, 140               RC                82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                  105               Read from file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    81               registration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error           88, 140               REPEAT            97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_A_DEVICE.           34               RET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um             84, 141               ROw           50, 62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env           76, 141               RUn               34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       18, 92, 141               SAvenv            76,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                10               saving the environment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             27               SCanread          63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          72, 141               SEt               70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              27, 142               SHadow            56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ditor            19               share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nv           76, 142               SKey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environment76               SOund             52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tatus            65               STACKEY metastrings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             83               standard output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file          38, 142               STdout            51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54, 56, 142               string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aits             58                                 82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DEMO               55               substring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               106               supermetastring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strings            39               Supermetastring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eader           56, 143               syntax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indows      27               THEN          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al truncation     14               TO            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                26               TOdayfile         37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           26, 143               TRace            102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attribute       45, 143               UNTIL               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    26, 143               uppercase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eep             79, 144               USername          63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                  27               Verbose mode      1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ush            60, 144               VIsual          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use            54, 144               waits, menu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ound            52, 144               WARNING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files       34, 144               watch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            145               WEekday           26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                  105               WHATEL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iew                  28               WHILE statement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       41               Windows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ontrol           78               word count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edit          79, 145               Write to file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mode        10, 145               Year              26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s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