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o du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here is another release from DOA [Dead Or Alive], well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login... try it.. well, anyway, here is some instruction 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dit the configuration file: LOGI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icompress the file: DISPLAY.ZIP with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o the "WELCOME." (in the \PCB\GEN): !&lt;DRIVE&gt;&lt;PPEPATH&gt;\LOGI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/= ZORKEY [DOA] =\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