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Write a text in CLOS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dit CLOS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Replace the line 11 in the PCBTEX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&lt;DRIVE&gt;&lt;PPEPATH&gt;\CLOSE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