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 PF�D v0.94  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F�D - A PcBoard Style BBS Complet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BOOMER (Gene Lay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evaluation copy of a File Area Manager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for PCBoard, TriBBS, System-X, and Express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is not crippled but expires about a month after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leased.  If you would like to register this program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5.00.  You will receive the latest version of PF�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ized key that does not expire.  See REGIST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also contains a full PCB standalone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entical to the internal local version called BOOMLAB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0.00 to register and only $5.00 if also register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BOOMLAB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You should backup your conference dir text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aluating this program, and be advi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USE AT YOUR OWN RISK, I TAKE NO RESPONSIBILITY FOR ANYTHING!!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let me know of any problems or suggestions on the 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at [4o7] 898-4148.  Leave E-Mail for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zip PF�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nother dir or diskette.  PF�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lient machine if you wish.  After PF�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to fully utilize PF�D. 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your PCBOARD.DAT or CONFIG.BBS to the \PF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ritical and must be done or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properly.  Also, when any changes are mad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file areas you should repeat this process 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lso be implemented into PF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ks to all the PFED users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xing bugs.  To correctly update PFED without over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ta files you've modified use the UPDATE.BAT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resides - Example: UPDATE D:\P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SUPPORT: (43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used in 25, 43 (EGA) &amp; 50 (VGA) line modes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screen mode in PSETUP (question #2).  Addition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ea DIR keys &lt;2&gt;, &lt;4&gt;, and &lt;5&gt; will switch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o that mode.  (2 = 25 line mode, 4 = 43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rge (10,000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icroSoft's SMARTDRV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EMS until needed.  Currently PF�D requir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k of conventional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ysops use DesqView (DV) to run PF�D.  The 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each time whether to install the Desqview PI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V directory.  It is a good idea to do th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and then every once in awhile as I've bee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from Beta reports.  Make sure to set Text Pages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you wont see many of the screens.  If som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F�D, such as adopting files, start to get slow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d act strangely you'll need to increase the Memory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&gt;   Memory Size (in K): 23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dd 'Times Downloaded: ##' to the file descrip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TIMESDL to the nightly batch event.  PF�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 log (Ex: DOWNLOAD.TXT) and adds how many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was downloaded.  PF�D prefers not to delet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s it uses it when nuking files, so it will rea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left off the previous time run.  It should be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 batch, from the PF�D dir (CD\PFED),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rs are online.   Color can be added to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UP, question #11.  PCB Color code's (@X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TIMESDL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TIMESDL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TIME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ter Fil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create a Master file list by running PFED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F�D directory.  Any headers (%) will be includ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 graphics or ANSi codes in the file descriptions 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nverted to ASC text.  The output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LST.  As with the download counter you can add the 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's to specify make master list for only those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 bat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FED 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LIST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LIS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can sort directories from the command lin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conference #'s and area #'s can process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the command line.  Conferences can be li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SORT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elect only UPLOAD areas to sort, add the switch UPLO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 0,2-5,7,9-19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t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PF�D to 24 line mode (See Remote Setup w/DOOR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/FILES.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file directory menu there are two key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f assistance in adding areas and files from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&gt; - Will read the master FILES.BB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D-ROM and add each area to the conf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s &amp; descriptions from the FILES.BB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a.  All you have to do is enter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or master FILES.BBS, usually found in the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ot dir.  If found it will prompt where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R description files it will create.  Befo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a is added the config for each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option to edit it, add it, not add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 all areas without prompts.  If the data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ok correct then the import probally won't wor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ED doesn't support the FILES.BBS format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&gt; - For highlighted area you can read a singl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the files and descriptions for that are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MASTER FILES.BB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DESCRIPTION FILES.BB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FILES.BBS your trying to import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you can send it to me and I'll try to add 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CHECKER &amp;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D&gt; from the main conference or directory menus will 1)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IR files for description dupes, then 2)Scan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files for duplicate files.  The 'dupe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ed, printed OR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upe r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as found in.  Select dupe to delete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#.  &lt;A&gt;=Selects all listed dup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lobal keys: &lt;D&gt;=Tag all dupes from a specific dir.  &lt;T&gt;=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upes but the first listed.  Press &lt;Esc&gt; when don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move all tagged dupes.  NOTE: This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�BONUS CREDIT�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UKE files tag the bad boys then press CTRL +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'NUKE' a file in PF�D it delet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a 0-Byte file so it can't be re-up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attempts to locate the uploader's nam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, if not found it will prompt for manu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.  If this name is not found in the user base, PF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sk if you'd like to search the transfer log. (PC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ill then ask for each a reason and factor to nuke 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macros (See MACROS) to make this eas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ding user's byte credit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ize times the Nuke Factor.  PF�D lastly asks "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r's Credit (Y/n)", it will scan the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tore credit for anyone downloading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a PCBoard user, you can use the PFEDNUKE.P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mail to or delete the culprits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(s) and press CTRL + 'B'.  It will prompt for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and 'bonus factor'.  You can use defined Macro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)  The user will be awarded filesize times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  If using PFEDNUKE.PPE, (PCB Only) it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o the user with the Bonus info.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Macros for these. (See MACROS)   You must use PFEDNUK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function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is a macro text file for the File Nuker, File Bo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Letter procedures.  It contains macros for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dit nuked or bonus given.  So you won't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d factor manually each time.  Each macros se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with a header that appear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NUKE-]    - Start of the File Nuk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BONUS-]   - Start of the Fil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END-]     - End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OLDER THAN HELL   #��� Message entered to fil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when PPE is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ngth should b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PcBOARD 15.1 or higher.  The purpo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read the PFEDNUKE.LOG created by PF�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1 or higher and leave E-Mail to or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When the sysop logs into the system he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run PFEDNUKE and it will prompt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shows Delete User on fil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m including the source (.PPS) in case anybody wa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redit, or whatever.  If improvements are mad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copy on BubbaL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Do, B (File Location), B (Configuration files)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Processing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fully supports virus scanning of local uploa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MLAB upload processor.  1 of 5 virus scanner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even a combination of the 5!.  Can scan all files 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cutables, supports heuristic scans, and can use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extracts file to.  Use PSETUP.EXE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BOOMLAB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Scanners    Proggy     Req 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McAfee's SCAN v2.1.4  (SCAN)      ?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underByte v6.32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F-PROT v2.18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) Use Multiple Scanners (SEE BOOMLAB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a problem with memory try #2-New SCAN, #3-Thunder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#4-Dr. Solomon's as they workly nicely in lim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5-F-Prot is a tight fit and #1-Old Scan probally won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in DOS and Archiv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scan files in both DOS and archive viewers, bu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erate scanner setup.  Define the virus scanner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'External Programs' section of PSETUP.  Use th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Virus Descriptions (ALT+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has a key (ALT+V) for virus collectors and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will get the virus name for the description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 files.  Default method is to display only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 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BOOMLAB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GIF files online and in archives, a GIF Vi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n PSETUP.  PF�D recommends VPIC by Bob Montgome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of 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 N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' key from any menu runs the PCBoard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(PCBMONI) A really nice feature for multi-nod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ust be in the path or copied to where PF�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onitors who is online and what they are do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to view detailed user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etup w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setup as a DOOR for remote sysops.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is a file named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l.  Edit to your specifics (comm port &amp; path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.SYS is writted) and rename to something like 'PF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hatever name you want for the door.  Below is my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:x       = don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    -   Force MONO video mode. 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-   24 line mode. (If terminal program has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-   Create Master file list w/o prompts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  -   Sorts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DL -   Adds 'Times Download: ##' to fil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Help Screen - Gives command summary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- Aborts any function at any time, returns to con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Shows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isplays daily BBS stats. (Callers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View Caller's Log f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Master file list. (FOR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Q&gt;  - Quit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&gt;  - Add areas &amp; import files using master FILES.BBS.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Import files using FILES.BBS for highlighted area.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Insert a new file directory at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Delet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a Master file list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econfigure (Edit)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file dir in normal ASC mode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A&gt;  - Change/Exit file directory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efine BOOMLAB processing options.  (For 'P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s to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Full file editor.  (Edit up to 4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J&gt;  - Change Conference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Update ONLINE/OFF-LINE status of all files i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ab&gt;,&lt;T&gt;  - Toggle Screen Info - Screen can be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status and full description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tagged files to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&gt;  - Adopt files not listed. (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pert file mov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C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V&gt;  - Get virus name for tagged files a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BOOMLAB.DO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description as FILE_ID.DIZ into archive for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BONUS Credit for uploaders of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RC Tes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D&gt;  - Tag all files whose status is 'OFF-LINE' or 'DELE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F&gt;  - Highlighted file is PKZIPFIXed and replaced. (.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H&gt;  - Add tagged files to HS\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K&gt;  - Klone complete file description of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N&gt;  - NUKE tagged file(s) (Leaves 0 byte file, removes UL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O&gt;  - Tag all Missing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Q&gt;  - Quit, d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S&gt;  - Save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V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4&gt;  - Load external text file &amp; add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all lines &amp; increments any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L&gt;  - Mark starting/ending line of a blo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U&gt;  - Unmark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D&gt;  - Cut/Delete marked area.  Area is copied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M&gt;  - Move marked area to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A&gt;  - Add/Append marked area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C&gt;  - Copy marked area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P&gt;  - Paste whatever is in buffer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X&gt;  - Clea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Add highlighted line to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 FILE_ID.DIZ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ut description as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Er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B&gt;  - Add highlighted BBS Ad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Add highlighted CRC Value to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&gt;  - Add file to protect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Add tagged files to HS\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PF�D Support Site: LCS Support....(407)898-414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