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6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98-4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PAK, ZIP, ARJ, LHZ, and .RAR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 for a Privileg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, &amp; DISK.ID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s BBS Pass-thru text to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MCI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 upload if no description file or descrip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PCB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Supports ULBY.DAT, an uploader signature database,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the PCBALIAS PSA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  -  PCBoard testing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FED\BOOMLAB C:\PFED\ UPLOAD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#       #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MLAB's full �      �       �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    �       �    �  ��� %3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BOOMLAB.CFG ��       ������ Use 'UPLOAD' for tes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OOMSCAN.BAT and   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ro text files                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page #1, options 12, 13, 14, 15, 16, &amp; 17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1 -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Uncompressed extensions to compress.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External Duplicate File Checking System. (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pe checker will scan the contents of an archiv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f a percentage of the files match a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s people from renaming files to get credit.  Gi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 will also be failed if they matc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.  There are two external checkers supported, Z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 both by Stacey Smith.  Both are fast and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, I personally prefer ZDCS since it wa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-on to upload processors.  To use ULP create a U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named BOOMULP.CFG and turn off all 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ath to the Duplicate Checker.  Do not includ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NLY.  Ex:  D:\ZD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Dup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) Full path &amp; filename of text keyword list to ZAP rand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 consist of one BBS ad keyword string per l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length, is not case sensitive, and can contain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BOOMLAB will extract all text files and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tching text!  A sample 'BBSADTXT'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.  This should be lethal to those random BBS ad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5) Full path &amp; filename of 'List of files never to be ZAPP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text search above a file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Ex: Group .NFO file) that would not want to delet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lets the user specify files that are nev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 consist of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6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7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2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macros (option #12), uploader name, pass-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(option #11), and blank 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trip MCI | color codes &lt;Y/N&gt;?  If enabled all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such as |15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) File with text lines to remove from DIZ text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One entry per line.  Text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text is found in the DIZ text the line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ed.  FED/PFED has an option when editing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a CTRL+B and the highlighted line will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Used to strip BBS names, courier info, 'upload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 from the DIZ desc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ALL blank lines use option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File with text strings to replace in DIZ text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: BOO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Path\filename of 'Pass-Thru' text to add.  This will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BBS ad text to the FILE_ID.DIZ or DESC.SDI.  All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are supported.  I don't want to promote 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nk it's LAME!  If you re-process your files a lot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ED/PFED) you should put this text or part of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file (Option #8) so you won't get multiple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with your own 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E-MAIL SYSOP WITH DESCRIPTION!"  BOOMLAB's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) [PCB ONLY]  To use the PSA 'PCBALIAS',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USERS file.  Ex: D:\PCB\MAIN\   If a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3 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4 - BBS &amp; MISCELLANE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Display progress to BBS Users (Y/N).  If enabled ('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 will display to the online user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doing.  Some tests may take som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ight think the system is locked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COM.EXE and PCBUSER.ANS must be in config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ath\name of privileged user list -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name of a 'privileged user' list file.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A privileged user is someone who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rong.  Whenever a file is uploaded by a user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vileged user list, the file is pass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how all errors in the description to war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file containing the privileged us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sername on each line and end each line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-sensitive and there is no maximum #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[PCB ONLY]  Delete files without descriptions (Y/N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all uploaded files without descripti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and not containing a description fil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Full path to move FAILED files to, or enter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. 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onfirm before a Local FAILED files move or delete -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nabled (Y) in local mode BOOMLAB will prompt '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?' before moving or deleting files.  (See option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d  - Dupe Check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 - Text for dupe check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text file named 'EXCLUDE'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config is in.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3 (Page #1) you can defin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4 (Page #1) to define a list of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and BOOMLAB will extract 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2 06/11/95  �- BOOMLAB v.62 - Added Support for .RAR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   - If passthru feature is enabled the original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will now be maintained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THRU.EXE to be in the same dir as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PCB ONLY]  Added new option: Delet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(Y/N).  If enabled all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descriptions either manually ente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a description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using 'LOCAL' switch - FAILED MOVES &amp; DELE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"Confirm &lt;Y/N&gt;" if local confirm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CASE 'file_id.diz' might be deleted as random ad 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TBSCAN command line in BOOMSCAN.BAT. (Stratoc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SETUP now checks if virus scanner program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duplicate BOOMLAB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new bug with age checker: Non-ZIPS caus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1 05/27/95  �- BOOMLAB v.61 - Got many reports about ERROR #54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ries to ZAP random BBS ads, I believe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wasn't ZAPPING files if file date was 00-0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andom BBS ad contained ASC char 255 it wouldn'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option, 'List of files never to be ZAPP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SETUP pg #1)  Sometimes during a random BBS 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a file such as a Group's .NFO file is Z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event this add it to this list. 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When ZIPing uncompressed files, new filename wa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CBoard and was left offline.  It also now does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mpress uncompressed files if ATTACHED to PCB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0 04/28/95  �- Added BOOMLAB option to add 'Pass-Thru'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 Ex: 'File passed through MY LAME BBS!'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macros are supported.  I don't want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of this I think it's stupid but I keep getting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t.  If you re-process your files a lot lo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hould put this text or part of it in the 'STRIPDIZ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won't get multiple pass-thru lines -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BOOMLAB option: 'Uncompressed extensions to 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ny uncompressed extensions you would lik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ZIP.  Enter .EXT's (include period)  Ex: .COM.EX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Added support for Ansicheck Ansi Bomb checker (ACH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VERY slow and gives a lot of false possi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mbs but it will do till I find a better one.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If virus scan result was 'NO FILES!' the FILESY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idered the file to have failed - Fixed (Fi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9 04/24/95  �- Added support for PCBoard PSA 'PCBALIAS',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Page #2, option #16)  enter the path to the USER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D:\PCB\MAIN\ to enable.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ias, this name will be used for 'uploaded by'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option to 'Strip MCI | color codes &lt;Y/N&gt;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smart word-wrap enabled Text such as '%%%%' and '^^^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cted as ASC Graphics, and not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arching some Random BBS ads caused Fatal Error #6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8 03/23/95  �- Deleting BBS Ads is now slightly faster. 10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'-*-' was added to ZAPFILES list BOOMLAB dele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 labels and subdirs - Fixed. (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Added option 'Text to replace in DIZ's' this wor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Z Lines Remover but only removes the ex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with nothing, it does not remov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7 03/11/95  �- BOOMLAB v0.57 - When BOOMLAB exits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log whether the file PASS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[PCB] Added support for an external 'PCBFAIL.MS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in PCBoard when a file fails.  Did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 do better, send it to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[PCB] If running other tests before BOOMLAB, and i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 PCBFAIL.TXT already exists) BOOMLAB will fail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ning BSETUP only and F2 (Edit Text) is pr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allows the user to define a text editor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CAL mode: if WARNING message is added it's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 files that follow it - Flag reset (MIS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6 03/04/95  �- MAJOR BUG: BOOMLAB didn't delete BBS ad files if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ess to BBS callers' was enabled - Fixed.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ome temporary files left behind (PCBUSER.#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 and comm routines may be faster on some system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using multiple virus scanners they can now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SETUP program.  Bug from 55b fixed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ile failed a test &amp; both LOG &amp; Move FAILED file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enabled program errored &amp; halted -Fixed. (MADMA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ZIP Comment file not found it woul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5 02/21/95  �- ARJ READ-ONLY FILES....Found a problem with ARJ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ZIP's ARJ files don't mask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then couldn't delete the files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, and it will soon fill up your hard-drive! 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fix using 'ATTRIB -R *.*' if read-onl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ISK.ID as a description fil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or random ads is enabled any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@BEGIN_FILE_ID.DIZ/@END_FILE_ID.DIZ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description file, used in Amiga circles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could lock up when stripping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4 02/19/95  �- If no FILE_ID.DIZ desc file, BOOMLAB error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#52 - Fixed.  (Stratocaster/Doyen/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testing a embedded archive in a recurs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MLAB errored with ERROR #76 - Fixed (High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some memory paramaters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a privileged user list,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failed files get credit and fil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2 options to fine-tune loc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plicat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firm FAILED files move or delete (Y/N) (R. Mu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FILESYS.PPE to show results of Dup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rder has changed must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3 02/18/95  �- Added new option, 'Display progress to BBS use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abled it will display to user what is being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n't think the system is locked.  Graphi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PASS.TXT screen. (PCBUSER.ANS)  BOOM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BUSER.ANS must be same path a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PKZIP's Self-Extrac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old .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LHarc's SFX (Self-Extractin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bedded archives were not being CRC or Virus sc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d is in Zapfiles list it will also now delete 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n Embedded dir.  Ex: ASS.AD Kills STUPID/AS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bugs with External Dupe Checke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DUPE.BAT is replaced with on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2 02/12/95  �- Added support for External Dupe Checkers ZDCS and U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acey Smith.  They're fast and will check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to detect if someone is trying to upload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Select system to use and path to it on Pg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setup.  If using ULP create a U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BOOMULP.CFG and turn off all other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#9, 10 above for more.  (Mr. Humble/Jer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ajor bug with deleting random ads by t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f any files in an archive contained ASCII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crewed up the whole proces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BYTE v6.32 - 'AF' switch removed becaus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to halt with a warning box. (great for BBS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'EXCLUDE' file dates list was optimized &amp;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s cutting off DIZ macros in ZIP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ext to replace 'Carrier Lost ...'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in FILE_ID.DIZ �  will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