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Ŀ       ���Ŀ       </w:t>
      </w:r>
      <w:r>
        <w:rPr>
          <w:rtl w:val="true"/>
        </w:rPr>
        <w:t>ڿ          ڿ ڿ       ڿ ڿ</w:t>
      </w:r>
      <w:r>
        <w:rPr/>
        <w:t xml:space="preserve">       ���</w:t>
      </w:r>
      <w:r>
        <w:rPr/>
        <w:t xml:space="preserve">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Ŀ�       �����       ��          �� ��       �� ��       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�� ��.......��Ŀ........��..........�� ��.......���Ŀ.......��Ŀ..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 ����        ��          �� ��       ��</w:t>
      </w:r>
      <w:r>
        <w:rPr/>
        <w:t xml:space="preserve">Ŀ�       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ٳ</w:t>
      </w:r>
      <w:r>
        <w:rPr/>
        <w:t xml:space="preserve">       ���</w:t>
      </w:r>
      <w:r>
        <w:rPr/>
        <w:t>Ŀ       ���Ŀ       ���</w:t>
      </w:r>
      <w:r>
        <w:rPr>
          <w:rtl w:val="true"/>
        </w:rPr>
        <w:t>ٳ</w:t>
      </w:r>
      <w:r>
        <w:rPr/>
        <w:t xml:space="preserve">       �� ��       ���</w:t>
      </w:r>
      <w:r>
        <w:rPr/>
        <w:t xml:space="preserve">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�����       �����       �����       �� ��       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</w:t>
      </w:r>
      <w:r>
        <w:rPr>
          <w:rtl w:val="true"/>
        </w:rPr>
        <w:t>ڿ    ڿ</w:t>
      </w:r>
      <w:r>
        <w:rPr/>
        <w:t xml:space="preserve">    ���</w:t>
      </w:r>
      <w:r>
        <w:rPr/>
        <w:t xml:space="preserve">Ŀ ���Ŀ ���Ŀ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Ŀ� ��Ŀ� ��    ��    ����� ��Ŀ� ����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</w:t>
      </w:r>
      <w:r>
        <w:rPr>
          <w:rtl w:val="true"/>
        </w:rPr>
        <w:t>ٳ</w:t>
      </w:r>
      <w:r>
        <w:rPr/>
        <w:t xml:space="preserve"> ��    ��    ��</w:t>
      </w:r>
      <w:r>
        <w:rPr/>
        <w:t>Ŀ  ���</w:t>
      </w:r>
      <w:r>
        <w:rPr>
          <w:rtl w:val="true"/>
        </w:rPr>
        <w:t>ٳ</w:t>
      </w:r>
      <w:r>
        <w:rPr/>
        <w:t xml:space="preserve"> ���</w:t>
      </w:r>
      <w:r>
        <w:rPr/>
        <w:t xml:space="preserve">Ŀ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>
          <w:rtl w:val="true"/>
        </w:rPr>
        <w:t>ڿ</w:t>
      </w:r>
      <w:r>
        <w:rPr/>
        <w:t xml:space="preserve"> ��</w:t>
      </w:r>
      <w:r>
        <w:rPr/>
        <w:t>Ŀ� ��    ��    ����  �</w:t>
      </w:r>
      <w:r>
        <w:rPr>
          <w:rtl w:val="true"/>
        </w:rPr>
        <w:t>ڿ</w:t>
      </w:r>
      <w:r>
        <w:rPr/>
        <w:t>�� ��</w:t>
      </w:r>
      <w:r>
        <w:rPr/>
        <w:t xml:space="preserve">Ŀ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ٳ</w:t>
      </w:r>
      <w:r>
        <w:rPr/>
        <w:t xml:space="preserve"> �� �� ���</w:t>
      </w:r>
      <w:r>
        <w:rPr/>
        <w:t>Ŀ ���Ŀ ���Ŀ ���� ���</w:t>
      </w:r>
      <w:r>
        <w:rPr>
          <w:rtl w:val="true"/>
        </w:rPr>
        <w:t>ٳ</w:t>
      </w: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 ����� ����� ����� ����� 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version 2.2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hil B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LUX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ALLERS is last caller utility for PCBoard 15.0 (beta or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pecial about it? It has a very nice look and it'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(Type the file 'SAMPLE.ANS' in DOS to see exactly what it looks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ile is saved with PCBOARD COLOR MACROS. Which means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 (without ANSI) will see it perfectly (in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pay for DELUX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since the program is released in FREEWARE. (Just like all PPE shou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ways Been Bored Beyond Belief by long documentations f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w writing my own program (&lt;grin&gt;), I now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c. I'll try to make everything easy to understand,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exactly what you need to do to make DELUXE CALLERS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PPE)     . Use MKPCBTEXT, and load you current PCBTEXT file. Press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166. (This function jumps to the specifie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, it should read "Thanks for Calling, @FIRST@!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hing similar (if you've modified the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replace this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&gt;  "!D:\PCB\UTILS\DCALL.PPE" (without the 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hould point to the DCALL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! tells PCBoard to load the specified PPE program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you enter ! and the PATH and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on MY system it's d:\pcb\utils\dca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will (of course), be differ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) .  Load PCBSETUP, and go into MAIN BOARD DIRECTORY.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to the bulletin LIST (where all your bulletin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2 to edit. Then go to the bottom of it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entry (by pressing ALT+I). Then typ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UXE CALLERS is (where the PPE is located) and use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lename. This is the text that DELUX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. It cannot be changed! Sorry (I *highly* doub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a bulletin with the name 'blt999'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, change your bulletin to a new name). DELUX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always create BLT999 in the directory where DCALL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BLT) .  Edit your BLT. files to let users know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  bulletin. Call it "Today's callers"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That's IT! Now, when users want to see who call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go into the bulletin area and choose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updated when a users disconnect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'last callers' list appear on each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DVANCED'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log on your system and see the LAST CALL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ADD an intro file for each conferen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go in MAIN BOARD , then use the options to add an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IN conference. Call it "INTRO". If you already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intro d:\pcb\gen (where your INTRO file is located!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, return to DOS, and rename your intro file (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") to INTRO.IN 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&gt; ren intro. intro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name INTRO (the file displayed each time a user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ain conference) to INTRO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or edit $$LOGOFF.BAT , the batch file executed whe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ycles and add the following options (it should be in \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b\nodeXX if you are running a multinod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&lt;------ Drive where PCBOA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pcb\gen  &lt;------ change to your PCBOARD menu (dir,blt,ect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ntro.  &lt;------ DELETES the old intro file [if a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in+d:\pcb\utils\dcall\pause. intro.  &lt;- CHANGE the pau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the DELUXE CALLE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+d:\pcb\utils\dcall\blt99  &lt;- change to DELUXE CALLE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+d:\pcb\utils\dcall\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es this looks complicated? It's very easy to understand. What 3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INTRO.IN (your main board conference INTRO screen) with PAUSE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up with a final filename of INTRO. Why copy PAUSE? Beca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this, the display will scroll without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the way *I* do things on my system, if you want to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There's more than one way to do it. (rea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want, you could display the last callers as a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CBOARD lets you display a text for a specific level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All you have to do is enter the level (like 25 for level 25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verything so that it would display the fil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.. (Not that bad.. All you have to do is copy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level or append it, at each logoff, with $$LOGOFF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BLT999 already exists, DELUXE CALLERS *won't* create a new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imply write the name of the user at the bottom of BLT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should put "DELETE BLT999" in one of your DAILY event,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ts deleted each day (at midnight or something)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will reflect only the callers of the current day.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cumentation if you don't know how to set up an event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). If you wish, you can only delete the last callers list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ach 2 days, whatever. It's up to you to configu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don't want to see your name appear in this fi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PCBSM, go into the USER EDITOR menu, and edit your nam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you current sysop alias with "SYSOP". Then, DELUXE CALLER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ything from someone logging as "SYSOP". It's no big de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s a name, since you can leave your name in a mess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don't like this, then read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don't want to change your name but still don't wan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? Fine. You can do something else. It tak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Don't get lazy on me now, hey dude. &lt;grin&gt;. Here's how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ive yourself a level of 231 (don't forget also to edit PWRD). Then 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level for all normal sysop commands, put everything to 2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for? DELUXE CALLERS will NOT write the last callers list if it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31! Why 231? Because 231 is the maximum level PCBOARD let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at's it! ... Nothing more to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orking on my system for close to 2 weeks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y problems. It also works fine on multinod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wor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ng Live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est BBS program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668-129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