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May 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tection of HMA added (plus a new "NOHIMEM"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more virus names to be compatible with the CARO nam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April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more virus names to be compatible with the CARO nam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 a new "Registered" version of T-REX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March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lse alarm with Boot-437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virus names to be compatible with the CARO nam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February 2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option ("NOEXP") added to T-REX and v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t and Partition recovery from destructive viruse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January 1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enabling boot scanning when no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ive select box will now focus on the last scann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November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August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Jul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ne numbers, and ZIP cod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June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May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Ma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vCheck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March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version of vCheck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March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March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X clears all the virus signatures when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Februar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Januar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work compatibilit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January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abic version released (TREX &amp;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Decem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Hebrew support added (including menu, hot keys, and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will now copy TREX.CFG if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X's /ADV option changed to /SEC (sec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creates a complete AUTOEXEC.BAT when it'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X can now scan up to 10 filespecs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X now confirms with user when asked to stop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B key should be used to select windows instead of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"Stop" option added to all scanning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Novem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ing is now faster in about 25% (including v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Nov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bout" dialog box is shown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Octo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Septem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Sept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row keys can now be used within dialog boxes (like ta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ility with Stack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Septem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August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August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t sector cleaning mechanism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endless Boot/Partition infections are now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July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causing Windows to hang fixed in v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Jul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enhancements to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T-REX Lite" produc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Jul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mmunization program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added to TREX: "Automatic scan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July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("Save configuration") added to T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mmand line parameters to T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: April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