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|�Q�g�c�i�P�D�S�S�l�o�C�g�j�@�P�P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h���C�u���P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P�Q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�T�W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r�������̋󂫗e�ʂ��S�y�[�W�i�U�S���o�C�g�j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Ж��y�ѐ��i���͊e�Ђ̏��W�y�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T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A: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[Enter]�́h�d���������h�L�[�̉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C:\NANPA2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&gt;CD \NANPA2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NANPA2&gt;NANPA2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gNANPA2.BAT�h�̂Ȃ��ŁA�}�E�X�h���C�o��g�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̗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NANPA2&gt;MOUSE OF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:\NANPA2&gt;MOUSE OU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Q�̓f�[�^�ʂ������Ȃ�Ă��</w:t>
      </w:r>
      <w:r>
        <w:rPr/>
        <w:t>邽�</w:t>
      </w:r>
      <w:r>
        <w:rPr>
          <w:rtl w:val="true"/>
        </w:rPr>
        <w:t>߃</w:t>
      </w:r>
      <w:r>
        <w:rPr/>
        <w:t>t���b�s�[��̃f�[�^�͈��k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̈</w:t>
      </w:r>
      <w:r>
        <w:rPr>
          <w:rtl w:val="true"/>
        </w:rPr>
        <w:t>׃</w:t>
      </w:r>
      <w:r>
        <w:rPr/>
        <w:t>C���X�g�[���ɑ������Ԃ�������</w:t>
      </w:r>
      <w:r>
        <w:rPr/>
        <w:t>悤�</w:t>
      </w:r>
      <w:r>
        <w:rPr/>
        <w:t>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h�f�B�X�N�ɃQ�[���p�ȊO�ɖ�P�T�l�o�C�g�]�T�̂����͈ȉ��̕�@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X�s�[�h�A�b�v���ł��</w:t>
      </w:r>
      <w:r>
        <w:rPr>
          <w:rtl w:val="true"/>
        </w:rPr>
        <w:t>܂</w:t>
      </w:r>
      <w:r>
        <w:rPr/>
        <w:t>��̂</w:t>
      </w:r>
      <w:r>
        <w:rPr/>
        <w:t>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md \elf[Enter]  &lt;- �g��Ă��Ȃ��f�B���N�g�����Ȃ</w:t>
      </w:r>
      <w:r>
        <w:rPr/>
        <w:t>牽�</w:t>
      </w:r>
      <w:r>
        <w:rPr/>
        <w:t>ł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cd \el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ELF&gt;xcopy a: /v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P�P����S�ăR�s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ELF&gt;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X�g�[�����I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ELF&gt;cd \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del el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rd elf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Ŋ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C���X�g�[����̃t�@�C���ʂ����Ȃ�Ă��</w:t>
      </w:r>
      <w:r>
        <w:rPr>
          <w:rtl w:val="true"/>
        </w:rPr>
        <w:t>܂</w:t>
      </w:r>
      <w:r>
        <w:rPr/>
        <w:t>��̂</w:t>
      </w:r>
      <w:r>
        <w:rPr/>
        <w:t>ŁA�c�d�e�q�`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[�g�����[�e�B���e�B�[�Y�̂r�c�ȂǂŃt�@�C���̍œK����s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낵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Q�̓Q�[���V�X�e�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Ŏ�s�ɕK�v�ȃ������[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͗����</w:t>
      </w:r>
      <w:r>
        <w:rPr/>
        <w:t>グ�</w:t>
      </w:r>
      <w:r>
        <w:rPr/>
        <w:t>f�B�X�N�</w:t>
      </w:r>
      <w:r>
        <w:rPr/>
        <w:t>쐬�</w:t>
      </w:r>
      <w:r>
        <w:rPr/>
        <w:t>p�̃T���v���o�b�`�t�@�C���𓯍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p���ė����</w:t>
      </w:r>
      <w:r>
        <w:rPr/>
        <w:t>グ�</w:t>
      </w:r>
      <w:r>
        <w:rPr/>
        <w:t>f�B�X�N��</w:t>
      </w:r>
      <w:r>
        <w:rPr/>
        <w:t>쐬�����</w:t>
      </w:r>
      <w:r>
        <w:rPr/>
        <w:t>Ƃ��g���̊���ύX���Ȃ��Ń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̗����</w:t>
      </w:r>
      <w:r>
        <w:rPr/>
        <w:t>グ���</w:t>
      </w:r>
      <w:r>
        <w:rPr/>
        <w:t>ȒP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m�[�g�p�\�R���̃��[�U�[�̕�͑����ύX���K�v�ɂȂ</w:t>
      </w:r>
      <w:r>
        <w:rPr/>
        <w:t>邩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A���̏</w:t>
      </w:r>
      <w:r>
        <w:rPr/>
        <w:t>ꍇ�̓</w:t>
      </w:r>
      <w:r>
        <w:rPr/>
        <w:t>p�\�R���ɕt���̃}�j���A������n�ǂ��āA�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CONFIG.SYS�h�y�сgAUTOEXEC.BAT�h�ɕK�v�Ȓǉ�C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r�b�r�h�Ńn�[�h�f�B�X�N��ǉ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��̂</w:t>
      </w:r>
      <w:r>
        <w:rPr>
          <w:rtl w:val="true"/>
        </w:rPr>
        <w:t>܂܂</w:t>
      </w:r>
      <w:r>
        <w:rPr/>
        <w:t>ł͔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�̂</w:t>
      </w:r>
      <w:r>
        <w:rPr/>
        <w:t>ŁA�r�b�r�h�̃h���C�o�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ɗ����</w:t>
      </w:r>
      <w:r>
        <w:rPr/>
        <w:t>グ�</w:t>
      </w:r>
      <w:r>
        <w:rPr/>
        <w:t>f�B�X�N�̍</w:t>
      </w:r>
      <w:r>
        <w:rPr/>
        <w:t>쐬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cd nanpa2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NANPA2&gt;makedisk pc6[Enter]  &lt;- PC DOS J6.3/V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A�o�b�`�t�@�C���̎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c�n�r�̃o�[�W��������L�̗�ƈႤ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�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Ƃ̍</w:t>
      </w:r>
      <w:r>
        <w:rPr/>
        <w:t>쐬�̊</w:t>
      </w:r>
      <w:r>
        <w:rPr/>
        <w:t>ȒP�ȗႪ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NANPA2&gt;makedisk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ӁF�����</w:t>
      </w:r>
      <w:r>
        <w:rPr/>
        <w:t>グ�</w:t>
      </w:r>
      <w:r>
        <w:rPr/>
        <w:t>f�B�X�N�</w:t>
      </w:r>
      <w:r>
        <w:rPr/>
        <w:t>쐬�</w:t>
      </w:r>
      <w:r>
        <w:rPr/>
        <w:t>p�̃o�b�`�t�@�C���͂����</w:t>
      </w:r>
      <w:r>
        <w:rPr>
          <w:rtl w:val="true"/>
        </w:rPr>
        <w:t>܂</w:t>
      </w:r>
      <w:r>
        <w:rPr/>
        <w:t>ł�T���v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A�g�p�ɂ�</w:t>
      </w:r>
      <w:r>
        <w:rPr/>
        <w:t>蔭�����������</w:t>
      </w:r>
      <w:r>
        <w:rPr/>
        <w:t>Ȃ</w:t>
      </w:r>
      <w:r>
        <w:rPr/>
        <w:t>鑹�</w:t>
      </w:r>
      <w:r>
        <w:rPr/>
        <w:t>Q��i���j�G���t�@�͂��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Ȃ���̂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