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my 2nd effort at this years Indy 500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alues are best guesses as I hae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m enough, may upload another text fil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s Davy Jones, I didn't have a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he was last. Not sure about Lyn ST.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Indycar\cars\ind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(100257,310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