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Resume v1.0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CBoard 15.21 Download Resu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ritten by Pedro Chav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Smac BBS(R) 351-61-31433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Internet - pedro.chaves@msmac.alce.p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ritten in PCBoard Programming Language v3.1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CBoard v15.21 is required to run this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RESUME.PPE v1.01 - Compiled on this date of 16-0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Thanks for taking the time to download RESUM1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iles should be contained in RESUM101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      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.DOC       - Resu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DOC        - installation instruc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CFG  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PPE        - Download Resu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.PPE         - War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LOST.PPE      - Carrier L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PPE         - Event program to delet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BAT         - Ex. of the ev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y of these files are missing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mac BBS(R) (351-61-314336) and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sh copy of RESUM10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REQ from 2:362/6 (MAGIC NAME = RES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ired to see your users flag or download files, an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 LOST... Ok now you have this program. When this app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names are stored, and on the next call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 They don't need to flag the files again. Another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upplied to warn the users, that they hav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connection, and they may resume/list/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ing this PPE is very simple.  Use PCBSETUP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CBOARD.DAT file.  Highlite the "B)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the enter key, now will need to Highl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) Configuration Files" again press the enter ke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down until you have highlited the filename/L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MD.LST file.  Once this file has been highlite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F2" key to edit this file.  You will nee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        10     C:\PCB\PPL\RESUME\RESU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your INTRO file and place the INTRO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LS@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!C:\PCB\PPL\RESUME\INTR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your PCBTEXT file and place the CARRLO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line #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!C:\PCB\PPL\RESUME\CARRLO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reate a Sub-Directory WORK to store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&gt;   WORK         &lt;DIR&gt;         03-28-95   1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RLOST PPE         1,219 03-28-95   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    PPE         1,500 03-28-95   2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  PPE         2,936 03-28-95   1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   FRM         6,362 03-28-95   1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  DIZ           459 03-28-95   1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RY  DOC           143 03-28-95   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  DOC         6,013 03-28-95   2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  CFG           125 03-28-95   2:0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EVENT.PPE will delete all file lists older than x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/DEL_DAYS:xx), and can send a message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, with the list of files that were on the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ore on conference xx (/MSG:xx). The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on the EVENT.LOG (/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the EVENT.PPE on your event, or create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task. Insert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PCBoard (ev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.EXE /PPE:C:\PCB\PPL\RESUME\EVENT.PPE;/DEL_DAYS:30;MSG:0;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EXE /PPE:C:\PCB\PPL\RESUME\EVENT.PPE;/DEL_DAYS:30;MSG:0;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        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forget to use a                  �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icolon (;) between each command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PCBoard (on CMD.L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       110     C:\PCB\PPL\RESUME\EVENT.PPE /DEL_DAYS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DEL_DAYS:[Number of da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MSG:[Conference number to store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LOG (Store informations on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HELP (Hel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Edit Download Resume configuration (Resum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MSmac BBS(R)      (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00000             (Registration c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MSmac BBS(R) - OnLine Communicat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- Luis Silva     CoSysop - Pedro Ch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1 - 351-61-314632 - [2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 - 351-61-314504 - [1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5 - 351-61-314336 - [28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pedro.chaves@msmac.alc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362/6 (FREQ = 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comment's please send 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(SEE HISTORY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   This software is presented as is,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ed nor implied. RESUME and its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are Copyright MSmac Lda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is a reg.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L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Script is a trademark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reverse engineer this program.  Either by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or by decompiler (such as PPLD and variants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ree that you will not attempt to reverse compil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, 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VALUATION PERI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distributed as Shareware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a thirty-day evaluation period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rty-day evaluation period, the user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the software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NOW WITHOUT DE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on the UNREGISTERED versions, the EVENT.PP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an this, all featur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s can be mailed, faxed in, or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on MSmac BBS, by running the MSREG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your code while on-line (Visa and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). You have the option of receiv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via mail or it can be download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mac BBS. You can also receive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idonet or internet Email. Please 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rmation on registering DOWNLOAD RESU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