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O W N L O A D   R E S U M E    H I S T O 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-04-95  Initial Release of Version 1.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