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t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y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er is an IRC-like chat program for IPX networks.  It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people using Kali (an IPX-TCP/IP tunneling program)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playing games.  It will work over a local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 a Kali Virtual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atter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&lt;my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utomatically start out on the #chat channel.  To see who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is channel, type /who.  To see everyone using chatter, type /who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if users on a specific channel, type /who #channe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a channel, type /join #channelname.  To exit, type /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hatter with Kali.  First run Kali and connect to others PC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hatter as if you were on a local net.  After finding play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exit chatter and directly launch your game.  No need to re-run K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chatter, type /help to get 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@calc.vet.uga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