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Spy v2.15 (02/1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py is a general purpose Windows environment viewer allowing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Tasks, Windows, Classes, Modules, File Handles, DO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 can trace messages, stack and set up automatic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real-time tracing on virtually every aspec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py has full task scheduling capability allowing you to 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programs, Windows shutdown, Windows Restart, System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ldboot and the termination of an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pture Utility allows you to capture the entire deskt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indow or cut a portion of the screen to the clipboa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aptured image as a bitma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search utility will examine any local or network dri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eference DLLs in order to provide a list of 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. In addition, all duplicate DLLs are displayed with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search will examine any file, directory or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CONS and will list them (and draw them) in a conven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ny of the listed ICONS to the Clip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xx was highly praised by shareware magazines and softwar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published in several books including "Byte Magazine'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for Windows" and WUGNET's "Windows Configuration Secre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,easy tool to inspect your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py now includes STRESS functions that let you use InfoSpy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essure on Windows and other applications.  You can grab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GDI Heap, User Heap, File Handles, Disk Space and Timer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function that continually does disk I/O to help simulate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racing of stack, windows messages and serial comm por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well as IntelliLib (tm) technology that lets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py by specifying with DLLs to load to add\remov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  From Program Manager Run A: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sked to Confirm your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sked to Confirm or change the InfoSpy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ustomize the initial libraries and the INI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Spy will require 900k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are no memory or configur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Windows Screen Capture functions. 3 functions to copy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to the clipboard. You can copy either the entire screen,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r just a specific area of the screen (using rubber band cu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d the System Menu to include the Terminal Lock, Screen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hut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opup menu activated by the Right Mouse Button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Lock, Screen capture, Windows Shutdown and InfoSpy hel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isk Scan to have a "GOTO TRACK" as well as "NEXT &amp; PREV T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In addition, a Search function was added tha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cations to Scheduler: 1) Added Inactivity Sensor tha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sk after x minutes of inactivity after a specified time. 2) Add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- Execute a program - Restart Win option. 3) added Execu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4) Reduced # of scheduled items to 75 due to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all Heap Examination menu functions to a new DLL -&gt; INFHPDLL.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 to the IntelliLib list to allow Heap Examination to be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APPLICATION SUMMARY to the INFHPDLL, also added a task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pplication summary screen so you don't have to have a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button to IntelliLib screen that displays a list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eac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SETUP program to allow customization of Library and INI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TOP feature now lets you select the window to put on top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ir cursor which you position over the window you want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bug in DLL search that would get a RTE201 when it tried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was us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ISK CLONE routine to allow images to be loaded from im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 clicking on them in the list box. Also corrected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gram to crash when you cloned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WORD SEARCH in file manager to use a larger search buffer,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peed 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T VOLUME LABEL option to the DISK menu of the File Manager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or Clear Volume Label withou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 to ICON SEARCH to save the selected Icon from the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Bitmap File which can be transported or loaded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d FILE, WORD &amp; CHAR SEARCH functions of file manager to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File Size criteria. Can now be used to search for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on a certai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 Clicking on a selection in the FILE, WORD &amp; CHAR SEARCH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ET DIRECTORY button will change the director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source list to that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LE, WORD &amp; CHAR search list remains active between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 In other words, you can go back to the list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ogic to prevent multiple copies of InfoSpy from being run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user if a copy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reased IntelliLib capabilities to search for hanging copies of Info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, and if it finds any it will unload them prior to loading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artup status screen indicating what is being loaded,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whether InfoSpy is hanging on certain systems... and 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File Manager library to load the INFVUGBL.DLL for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boxes rather than having its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warning dialog to the Comm spy telling the user that thei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eeds to load before the Comm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LL parameters for INFNWDLL to help prevent 'Undefined Dynali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nfoSp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oSpy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nfoS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py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InfoS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nfoSpy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gister it!  The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InfoSpy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Spy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Site-License arrangements may be made by contacting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.  In general, multiple copies of InfoS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t the follow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10 copies:   $ 14.9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20 copies:   $140.00 + $14.00 per copy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50 copies:   $260.00 + $13.00 per copy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- 100 copies:  $600.00 + $12.00 per copy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+  or site licenses, call us at (206)210-34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InfoSpy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Dean Software Design at the indicated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Info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However Dean Software Design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can be kept up-to-date with the latest version of InfoS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InfoSpy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user receive free technical support for 9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registration. Also all registered users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on request excluding a $1.00 shipping charge)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when that version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bugs, receive help and bug fixes please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n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5240,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do not have access to CompuServe, write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 if you don't use the product, you don't pa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