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�����  ��������  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 �������� ���� �� ��� ������ ��  �� 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����     ����� ������� �      � ��� ������� 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 �����������  ������������    �� � 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������ � ��   ������������� � �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    �������� �����      � ��� ��� �����  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 �    �� ����������������� 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   � �      ��� ���������������� ��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 �  ���   �� ��  � �      ���  �� ��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�� ��� � ��� �����  �       �� �� �����  �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 �� ����������������� 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 � � � � ����������� �� � � � ����������� �� </w:t>
      </w:r>
      <w:r>
        <w:rPr/>
        <w:t>-c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  ��� �������������   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S O N S  O F  S A T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-*- -*- -*-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RAM V1.03 FOR WINDOW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*- -*- -*- -*-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lb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with 386/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4 MB phys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MB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&amp; Higher (hey you get a free upgrade to Win95 if you bu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does not work with WinNT o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READ.ME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Win 3.0, ensure it is set to run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that Windows virtual memory system is enabled and that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r permanent virtual memory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32 BIT DISK ACCESS IS TURNED --&gt; OFF &lt;-- 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elect 386 enhanced, select virtual memory, and disabl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&amp; run a:\setup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start windows after install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processors have special purpose hardware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-paged virtual memory system based on a linear address spac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32bit address.  A demand-paged virtual memory system allow s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memory than the PC physically contains.  Soft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special hardware and creates additional RAM b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he conents in physical RAM.  This is achived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compression methods.  SoftRAM's unique RAM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eviews the memory requirements of all your applications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ost efficient compression method for each page of mem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ftRAM makes more RAM available to your applica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creats additional linear asddress space to house its 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s the page-fault interrupt pointer to SOftRAM's page-faul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then processes the page-fault according to its type.  Soft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DOS memory Managers which typically optimize the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640k) r the high memory (between 640K and 1024K). 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actually creates additional memory throug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RAM installed, you will have three types of memory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AM, SoftRAM, and virtual memroy.  Applications first 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n SoftRAM and finally Virtual Memory.  Physical RAM is the 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[hi mom] installed in your PC.  This is the fastest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least flexible memory type.  SoftRAM is marginal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AM (with little or no noticeable performance impact)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and most flexible memory type. Virtually memor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pping to a temporary or permanent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virtual memory slow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approximately doubles the amount of RAM available under Wind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8MB of physcial RAM, then SoftRAM will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of compressed RAM for a total of 16 MB.  With virtual memory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6 MB could increase further.  SoftRAM allows you to set 1024K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KB of compressed RAM.  While SoftRAM is user configurable,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lways a tradeoff between the amount o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Excessive amounts of allocated memory can be "squeezed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al RAM through compression by SoftRAM but thi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much slower speed.  If your Windows applications reque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han available from physical RAM and SoftRAM, then Window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ll be called to deliver additional memory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Technical Support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SoftRAM been dis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nabled/Disabled button in the SoftRAM interface. 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f not, click the button to enable SoftRAM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Upgraded to a higher version of Windows or install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nce installing Soft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resulted in changes to your Windows settings.  Simply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YSTEMS.INI file been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programs add  information to the SYSTEMS.INI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ftRAM's settings are at the top of the [386Enh]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the READM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y last minute information that is not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buy Soft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oes not field questions from softwar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 enters the following settings automatic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.INI file.  Only change these settings if you are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=[0 o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/disable Sof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diabled, 1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Size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KB of RAM requested by Sof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KB (1MB) to 32768KB (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Variable, based on phys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wer this number is, the faster the overall performanc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ue larger than twice the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MaxPhys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ximum KB of physical RAM to be used by Sof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: 1024KB (1MB) to 16384KB (16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vaiable, based on physic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MinOp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inimum KB of "undoubled" physical RAM which SoftRAM le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: 1024KB (1MB) to 49152KB (4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variable, based on physic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Extended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KB of physical RAM detected by SoftRAM 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amSpeed=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ed of SoftRAM versus amount of Soft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: 1 (maximum SoftRAM, slowest speed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10 WPM Gosh I type fast.  This manual was not keyed in verbatim, n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ed -- SPEED OVER ACCURAC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