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[ Signature PPE ]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uite is designed to let you sign your message loc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aborate signature with color, and automatically append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 file of 270+ taglines, but these are my own library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original, most of them stolen.  Feel free to remove, add,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else you'd like to it.  It was originally written for my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.  As other technicians requested copies of it, I mad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, and as more customers requested copies of it, I made i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  It is now to the point where it requir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n your part for it to work completely and eff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you give access to it, including your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selects the appropriate type of signatu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f the message is being entered in a local (non-ech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it uses color with the standard signature typ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being entered in an echoed conference, it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ithout color.  If the message is being entered in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CP) conference, it uses the Internet-style signature,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  If the message is being entered in a Fido conference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o-style signature and gives the sender's Fido address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for this PPE to be used, you and any one el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it must be configured to use the Full-Screen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Use the (W)rite User Info command to force the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tting it to No or to Ask will stop this PPE from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[ This archive contains ]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    .LIB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TYPE.LIB ��� These are the library files.  They includ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 .LIB Ĵ  user-defined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.LIB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.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 .PPE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.PPE ��� These are the PPE files.  They are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.PPE Ĵ  applications you'll instal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.PPE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AG.PPE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.PP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 .PPS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.PPS ��� These are the source code files to the PP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.PPS Ĵ  above.  In most cases they rely on the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   .PPS Ĵ  also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AG.PP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.BIN ��� These are the tagline files.  The .BI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.TXT ��  binary format file and is the one used. 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for mainten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.DOC ��� These are the document files.  The REMOTE.D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     .DOC ��  only used if you wish your callers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gnatur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MP  .$$$ ��  This is a sample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[ To Install ]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a directory on your hard drive. 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ample, I will assume a directory called C:\PCB\PPE\SIG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:Configuration Options:Function Keys.  You'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nfiguration Optio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Function Key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1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2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3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4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5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6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7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8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9 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-Key #10 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2:07:28 ��� 05-17-95 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any of the function keys.  I use F1 because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me.  I also use F2 to steal my taglines.  The entries I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 #1  : !c:\pcb\ppe\sig\si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 #2  : !c:\pcb\ppe\sig\stealt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it.  For instructions on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PPE to allow your remote callers to use it, refer to the REM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N, BIN2TXT and SORT PPEs can be installed in the CMD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'll be used rarely enough it probably isn't worth the ti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RT.PPE is written to use QSort, a shareware sort utility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written to use some other sort utility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not necessary to sort the taglines.  I do it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refer them to be sorted, but it doesn't affect oper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[ To use these PPEs ]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TXT.PPE  - This PPE takes your binary tagline file and writes i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CII test file.  You can do this to check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nes, edit them, or just to keep an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them for spelling error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BIN.PPE  - This PPE takes the ASCII tagline file and convert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ormat file that can be used by the signatur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nary format file is more efficient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In this case, it's more of a Random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nothing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PPE   - This is the PPE you install in your PCBTEXT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callers access to the signature PP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is PPE and how it's installed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.PPE      - This is the actual signature PPE.  While i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very much, it relies on the library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archive.  Many custom functions and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in, and that makes this a simple, but powerfu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t library files (.LIB files)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pplications by just linking them i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given above, you would hit F1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(before you hit Escape) and it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.PPE     - This PPE is designed to be used with a share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QSort.  It will sort the tagline file and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.TXT copy of the taglines contained within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AG.PPE - This PPE allows you to steal taglines you see on oth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n-echo messages.  It will also let you ent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et a burst of inspiration somewhere and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ne to add in.  Using the example above, you would h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this PPE.  This will give you a line fo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tagline. Entering either a "Q" alone or hitt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field will abort without adding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