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Fi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5, by Rob Westbroo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and Documentation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 Count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ry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601) 256-9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om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: Rob Westbr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mail: 1:361/212 (Crash Mai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 is a nodelist search utility. It takes a FidoNet address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the BBS information. If the address is found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name, location, sysop name, and BBS phone number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 is very useful to the sysop who sends netmail frequentl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BBS's users who use Fido echoes regularly. They can searc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other echo participants by the Fido addresses they see i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FROM: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Find was written with PPLC 3.10. It will not work with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1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ough hard drive space to install FidoFind. The PPE and it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bout 15k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though not necessary, it is recommended that you put this PP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 into a seperate directory. This makes it easier to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PPE. It also helps avoid potential conflicts with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y have filenames the same as FidoFind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doFind, follow the steps listed below. This PPE install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ready to use it in just a few min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DOFIND.DAT file. This is a file that only has one lin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your NODELIST directory. This should be exactly a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CBSetup | Fido Configuration | File and Directory Configuration |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of Node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:\PCB\NODELIST\    &lt;------ the trailing backslash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command for this program to you CMD.LST. This i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| File Locations | Configuration Files. It is in the "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MD.LST" file. Position the cursor over this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 edit. Then press ALT-I to insert a new command. Ente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SEC       CHARGE PER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         ===       ==========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FIND         0         0      0          ..\PPE\FIDOFIND\FIDOFIND.PP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^^^^^^^         ^         ^      ^          ^^^^^^^^^^^^^^^^^^^^^^^^^^^^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 Security    How you wish       The COMPLET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     required    to ch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PE     to use PPE  user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now ready for use. This would be a good time to logi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est sp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hope to add support for using wildcards in the inpu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BSs may be displayed. I also want to add the ability to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rea code, BBS name,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to run this version of FidoFind.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. However, a donation of $5 will be welcome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of use to you. This will help continu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, which I hope will become a broader utility.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3 Woodw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ry, MS 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doNet member, I recieve both PCBoard support echoes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. I can also be reached via Fido crash mail at 1:361/212. M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 routed netmail so crash mail is the only way to me. I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rwstbrk@ibm.net or duffer@ra.ms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FidoFind can be Fido FREQed at anytime except ZM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/212 with the MAGIC name FIDO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FidoFi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