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E L I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1987,1988,1989,1990,1991,1992 by 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30, West Hill, ON  CANADA  M1E 4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16)-289-4641 / (416)-289-4645 fax / (416)-439-939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COPYRIGHT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s Copyright (c) 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arts of Telix or this document may be copied in part or in who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in the License i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 Inc.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EXIS INC. BE LIABLE FOR ANY DAMAGES (INCLUDING D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S 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INFORMATION, OR OTHER PECUNIARY LOSS)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 INABILITY TO USE THIS PROGRAM, EVEN IF EXIS INC. HAS BEEN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trademark of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oduct names found throughout this manual are trademarks of v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License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Copyright (c) 1986,1987,1988,1989,1990,1991 by Exis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not, nor has ever been,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ercial, registered version of Telix may not be du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for backup purposes. A registered copy of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like a book, in that the same registered copy of Telix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more than one computer at the same time, just as a book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read by more than one person at the same time (without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llegal 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are granted a limited license to use the User Supported,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for a limited evaluation period of up to 45 day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etermine if it suits their needs. Any other use of Teli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ast this period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sers are granted a limited license to copy the User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elix only for the purpose of allowing others to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ust be distributed in absolutely unmodified form,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ding ALL program, documentation, and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soever without a license from E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rge or payment may be levied or accepted for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 system operators may post the unregistered, User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ed version of Telix on their BBS for downloading by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ritten permission only if the above conditions are m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no special fee is necessary to access the Telix files (a g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l fee to access the BBS is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of User Supported and Public Domain software MUST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permission from Exis Inc. before distributing Telix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above conditions. Permission is almost always granted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 is necessary to ensure protection for ourselves a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unscrupulous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ction contains information on registration and 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License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Ordering/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(buying) Telix allows you to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period. Registered Telix users get the current version of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sk along with their own serial number, an optional printed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, mailed notification of major Telix updates, and prior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e Telix Software support BBS (we guarantee no suppo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). Most importantly, registered users know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ing to make sure that high-quality software like Telix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old in this low-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registration costs $39 US / $44 CDN, and includes a 'registe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elix on disk. A printed manual is available for $12 US / $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N. An evaluation disk with the current copy of Telix on it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$10 US / $12 CDN. This is to be used to try out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include registration (the right to use Telix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). The fee covers the cost of diskette(s) and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may be in the form of check, money order, or with a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. We also accept corporate purchase orders for amou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 US and over. All US dollar checks must be drawn on a US ba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anadian dollar checks must be drawn on a Canadian bank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quote equivalent prices in both $US and $CDN, but as we are a C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n company all credit card orders will be billed in $CDN,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statement will show any conversion between cur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n order, please use the order form on the following pag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s at (416)-289-4641 with your VISA or Master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gistered owners of Telix may use the 4.25 evaluation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e at no charge, or may obtain a new disk with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8 US $9 CDN (printed manuals are extra). Please spec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serial number (if one exists) whe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2 per copy, to a maximum of $20 in North America, and $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copy to a maximum of $24 outside of North America. On orde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s add $3 per copy, $5 outside of North America,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of $30 and $50 respectively. Please call for shipping pric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ith more than 20 printed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RINTED MANUALS WILL ONLY BE AVAILABLE AFTER APRIL 30, '91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WHICH INCLUDE A REQUEST FOR A PRINTED MANUAL WILL BE HEL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. WE CAN NOT SHIP DISKS AND MANUALS SEPARAT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 License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form on the following may be used to purcha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Telix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 2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-  50 copies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- 100 copies    22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- 200 copies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 - 999 copies    4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 copies plus    5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py purchases are simply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pies of Telix on disk (with optional printed manuals),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strations. We also have available site licenses (at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 reduction in price), which are based on a fix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, but in which the site performs the diskette duplication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disk and labels supplied by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n the order form is considered the contact and is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om all correspondenc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tiona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Western Europe may also obtain Telix from ELSA GmbH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language version of Telix is available, and other languag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coming. Please DO NOT send ELSA the order form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A Gmb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nenweg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-5100 Aa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9/0-(241)-477-890  /  +49/0-(241)-477-8960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sers in the UK may register Telix (including telepho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orders) locally through Intershop. Please DO NOT send Intersh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in this document.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sh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Dixon 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ASG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t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1 4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44 (041) 204 4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apply only to separate orders, they are not cumulat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License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ersion 4.25                                     #910402-4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Exis Inc., P.O. Box 130, West Hill, ON  CANADA  M1E 4R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       Item                              US/CDN 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Registration................   @ $39/$44 ea 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Telix evaluation disk.............   @ $10/$12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Update from 3.15 or prior reg. ver.  @  $8/ $9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new disk, S/N if nee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 Printed Manual                       @ $12/$14 ea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both Telix and Salt do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media type: 5.25" [  ]  3.5"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olume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/Handling is:   ------------------&gt;   Shipping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 per disk ($20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 : $3 per disk ($24 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   : $3 per ($5 overseas)              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tario orders please add Prov.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dian orders please add Goods &amp; Services Tax (7%)   $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ST is separate from PST, not on t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by: ( ) Check or MO  ( ) VISA/MC  ( ) PO #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a/MC orders will be charged in Canadian curr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nformation is needed for VISA/MC ca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(______)________________  Other(______)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_______________________________  Expiry dat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cardholder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ISA/MC orders may also call voice: 416-289-464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Contents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Program Description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The Telix Philosophy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Machine Requirements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Telix Files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Start-Up Directory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Configuring Telix with MODEMCFG.EXE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Starting a Telix Session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Terminal Mode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1  The Help/Status Screen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2  The Status Line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Communications Parameters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Using Telix Menus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Entering and Editing String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Output String Translation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Ending a Telix Session.......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Hang-Up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Capture File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Printer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Usage Log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Scroll-Back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 Keyboard Definitions/Macros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 DOS Shell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 DOS Command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 Editor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 DOS and File Function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 Screen Image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 The Translate Tabl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 Chat Mode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 Clear Screen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 Local Echo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 Add Line Feeds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 Break Signal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 DOORWAY Mode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 Miscellaneous Function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.1  Sending Modem Strings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.2  Setting the Screen Size.........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Contents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O N T E N T S 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The Display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Edit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Adding Entrie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 Clearing Entries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 Finding an Entry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 Dialing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 Other Functions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2  Deleting Entries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3  Revising Long Distance Codes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4  Creating a Dialing Directory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5  Loading a Dialing directory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.6  Printing the Dialing directory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 Automatic Queue Redial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 The Quick Dial Bar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Downloading (Receiving) Files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Uploading (Sending) Files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File Transfer Protocols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 Which One to Use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Telix Configuration Menu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Screen and Color Settings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5  Filenames and Path Settings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6  ASCII Transfers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7  Protocol options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8  Kermit Transfers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9  Comm port setup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0  Saving Changes and Leaving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TTY.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ANSI-BBS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  ANSI....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  VT102....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  VT52...................................................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..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A - Command Summary by Keystroke................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B - Troubleshooting (Problems/Solutions).........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ppendix C - Product Support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D - Installing External Protocols................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E - Dialing Directory File Format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dex.....................................................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Introductio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Program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full-featured communications program for PCs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/MS-DOS operating system, that is able to meet the needs of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n extensive range of built-in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Compuserve Quick B, Xmodem, Xmodem-1k, Xmodem-1k-g, Y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(TRUE), Ymodem-g, Kermit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up to four 'external' protocols to be defin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from within Telix. In this way, almost any kind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is possible from with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owerful multiple dialing directories, holding up to 1000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. An entry contains many pieces of information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ng with remote services, such as the phone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liable DEC VT100/102 and VT52 terminal emulation. Key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tensive SALT script language which allows Telix to perform a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ated logons and many more complicated functions. As an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wer of script files, the Telix Host Mode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T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ull access to DOS including a DOS shell, a DOS Command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Host Mode with file transfers, operator paging, a remot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, and two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Chat Mode, keyboard macros, a scroll-back buffer, session ca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, usage log, translate table, and a variety of other fe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es, detailed in this manual. Above all however, Telix is FA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a powerful, friendly, 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The Telix Philosoph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was written, a basic idea was kept in mind.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owerful program could be simple to operate, with no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Introduction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Machine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run on an IBM PC, XT, AT, PS/2, or true compatible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and one floppy drive, or two floppy drives, and with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190k of free memory. This is memory available after DO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For a few functions, such as the DOS Shell, more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ul. Telix will support up to 8 defined comm ports (COM1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4 are predefined), any number of disk drives, and a prin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 to the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full use of Telix your modem must meet certain standa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especially for the Host Mode script.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forced high (on) by the modem, so that Telix can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online. This is usually controlled by the sett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 switch on the modem, or a modem command (often &amp;C1). The DTR (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Ready) signal should not be ignored by the modem (&amp;D2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Telix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es with a number of files and creates more in its normal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tion. Some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EXE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DOC      The Telix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.EXE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MDM      Data file for MODEM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.EXE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T.DOC       The SALT script languag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LT       The 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SLC       The 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LT    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ONFIG.SLC    Host Mode config. script (compi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KEY          The various key definition files for the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ed by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Telix came in PKZip format then thes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ied by a PKZip authenticity verification number of WYC6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ring an Exis Inc. message. If your .ZIP files do not car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authenticity stamp, you should question their integrity, or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to PKZip 1.10 to insure that the AV stamps are there. PKZip 1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arlier cannot display AV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FON      The default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LD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CAP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IMG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.KEY      The default user key macros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.CNF       The Host Mod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t one time or another can have a number of files open,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during Host Mode and a few other instances. If Telix tells yo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Introduction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aving problems opening files then it is probable that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CONFIG.SYS file could clear up the problem. This allow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ore files (the default is 'files=8'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Start-Up Directo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After this point, even if you have changed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Change directory' command, Telix will know that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its program files on the start-up directory. Some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written on this directory unless you specif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environment variable 'TELIX', Telix will have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better) way of knowing where to look for its files.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name is a the legal DOS pathname o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files are located. Do not leave any space between the '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arguments. For example, if you used 'set TELIX=C:\TELIX\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ould know to look for its files in the Telix directory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his way, no matter where you run it from, Telix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s files. To reset this environment variable to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on environment variables see your PC/MS-DOS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nfiguring Telix with MODEMCFG.EX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 complete setup program that will create or modify y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ing configuration to work best with your modem, and will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settings to work best with Telix. To ru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TELIX.MDM and MODEMCFG.EXE must be in the sam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LIX.EXE for proper use. If INSTALL.EXE was used properly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ZIP files were extracted into the same subdirectory, this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The TELIX.MDM modem information file will be updated on the E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ularly to handle changes in modem strings and to add new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e menus of MODEMCFG.EXE, you may use the arrow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n a given direction, Tab and Shift-Tab to move right or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, End, PgUp and PgDn to move up or down, or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nu item to move to the next item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be shown from which you should select the manufactur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. If your modem manufacturer is not one of the options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generic, or contact Exis to have i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each manufacturer is a list of their modems. Again pick the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the settings for the modem itself, inclu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any switch settings if known. Please write down the switch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s you will need them later. When asked if you wish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, answer by pressing the 'Y' key. MODEMCFG will ask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 port as well. Please refer to your modem manual for thi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ll goes well a successful configuration message will be show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roblem, insure the proper comm port is specified and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f the problem persists, contact E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ilar setup procedure will take place for TELIX.CNF, the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file for Telix itself. MODEMCFG will only change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inent to the performance of the modem in existing configu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color values or preferences will be left intac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 does not exist, MODEMCFG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screen of MODEMCFG contains final instructions on how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use out of the setup that has been written for you. Please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of these for later referr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for your first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tart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Telix program type the following whil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[O] [Q] [B] [Sfilename] [Cfilename] [F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in the square brackets are 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ing what Telix will do upon start-up. The square bracke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entered. The order and case of the options does not matter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the 'O' option upon start-up tells Telix that you ar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online (connected to a host systems), and that it should not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itialize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' option in the command line chooses quiet mod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When quiet mode is on Telix will not sound any alarms (e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transfer is over), no matter what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is. This is useful for those late night sessions. Any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ent by the remote system are still soun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'B' in the command line forces Telix to use the PC's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screen write operations, whatever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s might be. This is useful when you want to run Telix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tasking environment such as Topview or MS Windows for ju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. Note that Telix is DESQview aware, so you do not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' option indicates that a script file (explained elsewher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un immediately upon start-up. The 'S' should be followed im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tely (no blanks) by the name of the script 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' option indicates that another Telix configuration fil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TELIX.CNF should be used. If it doesn't exist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In this way, you may have multiple configurations for Tel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configuration file should immediately follow the '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F' option indicates that another dialing directory (FON)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default TELIX.FON should be loaded at start-up.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mmediately follow the 'F'. Note that another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be loaded from within Telix (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ing, Telix will display a title screen for a period of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or until you press a key. Please read the message on the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arefully. After you are past the title screen, you will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rminal mode' unless Telix can't find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 TELIX.CNF), in which case it will ask you a few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machine and modem, and then will write a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Terminal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fter starting Telix, and for most of the time wh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you will be in Telix's terminal mode. While in this mode any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 (ASCII) characters you type will be sent to the modem 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coming characters will be printed on the screen. It i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that most Telix commands are initiated. Most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lected by pressing two keys at the same time. For examp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dialing directory, you would press Alt-D. That is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Alt key, you press the 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rminal mode, pressing the Alt-Z sequence will switch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showing you a summary of all the available command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for a command is pressed while the help screen is still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will be turned off and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rrent settings and the status of the current connect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in slightly compressed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ime..10:39:00   Online .... No      � Capture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ate..06-29-91                       � Printer...Off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ud..2400       Terminal .. VT102   � Script....None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mm..N,8,1      Port ...... COM1    � Reg. Key..TELIX.KEY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cho..Off        Add LF .... Off     � Dial Dir..TELIX.FON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included are: the current time and date, the connect statu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 for the call in progress, the current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the state of the capture file and printer,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script file (if there is one),  the current dialing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the current keyboard macro definition file, and a few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optional status line which may be displayed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p of the screen (it may be controlled via the Telix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or toggled on/off by pressing Alt-8 in terminal Mode). The 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s line displays the current communications setting such a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ity, the state of the Capture file, whether or not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, 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), and whether Telix is On-line or Off-line. The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a status line, and what each section can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example screen display can not be shown in the DOC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format Telix manual, due to width limitations.     �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P allows you to change the Communications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rmat in which Telix sends data over the modem, and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cts to receive it in. After pressing Alt-P a window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. To change a value press the letter or number of th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Ĵ Comm Parameters 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urrent: 2400,N,8,1,COM1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peed         Parity         Data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: 300         J: None        Q: 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B: 1200        K: Even        R: 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2400        L: Od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4800        M: Mark        Stop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E: 9600        N: Spac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9200                      S: 1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38400                      T: 2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57600       O: N-8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: 115200      P: E-7-1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1: COM1  3: COM3  5: COM5  7: COM7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2: COM2  4: COM4  6: COM6  8: COM8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hoice, or &lt;Enter&gt; to exit?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parameters that can be changed. The baud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hat you want to communicate at (it should real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s rate, which stands for bits per second). 1200 baud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two most common speeds in use, and represent about 120 and 2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er second, respectively. Baud rates all the way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5200 are supported by Telix, however a fast PC is need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rates (a stock 4.77 MHz XT can handle 9600 and possibly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higher rates need an AT class computer). Parity is a form of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checking. Allowable parities are None, Even, and Odd. Data bit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bits (a bit is a one or a zero in a computer)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Allowable values are 7 and 8. Finally, the number of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use is a baud rate of 1200 or 2400, 8 data bits, no parity, an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. On many large networks such as Compuserve, the data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s E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menu also allows you to select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nications port you want to use. Note that by default only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(the last four are duplicates of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 parameters changes them only for the duration of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ommunications session. If you want a set of parameter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en you start Telix, use the Telix Configuration Menu, Alt-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Using Telix Men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elix must ask you to select an item from a group of o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ses the same basic type of menu. The options will be arrang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for a vertically oriented menu, and next to each oth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ly oriented menu. There are two ways to select the item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. Each menu option has one of its letters in bold text;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at letter will select the corresponding option. As well, one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n the menu is always highlighted in inverse video. Th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on the PC's keypad will move the highlight up and down o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. When the highlight is over the option you want to se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Carriage Return,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Entering and Editing 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elix, you will often have to enter a string of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, for example a filename, or a list of numbers to dial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full editing powers when you enter a string. A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you may use the Backspace key to delete previousl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The Left and Right arrow keys allow you to move b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 in 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enter overwrite any that are already there.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 key will place Telix in insert mode, and any existing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are pushed ahead as you type. Pressing Ins once more plac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n overwrite mode. Finally, pressing the Ctrl-Left and Ctrl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 allows you to move back and forth in the string by in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Output String Trans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quite a few instances while using Telix, the user must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o be sent out over the modem port. Sometimes this string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haracters which can not be printed on the screen, for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, control characters, and even pauses. There has to be a way of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ating these special characters, and it is done through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called translation characters. When these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characters are encountered in an output string they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into other characters. The 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when this character is encountered in an output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make the following character a control chara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. For example, ^A will send out the code for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l-A. A few common control characters are ^M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Carriage Return character, ^J, which is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 character, and ^[, which is the Esc character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out the ^ character itself, use two ^ charact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when this character is encountered it will make Tel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for 1/2 a second. Note that the only way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~ character out is to use the sequence ^~ using two 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in a row will simply make Telix pause tw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Getting Started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thing to keep in mind. These characters are only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d on strings sent out to the modem, for example, the dialing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, the hang-up string, a keyboard macro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and a few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Ending a Telix Ses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Telix program, press Alt-X. Telix will ask you if you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want to exit. Press 'Y' to confirm the exit, 'N' or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detects that you are still on-line (connected to anothe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), it will also present a third option, 'Hang-Up'. If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Telix will make sure that the connection is brok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ang-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H will make Telix attempt to hang-up the modem.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turning off a signal on the RS-232 port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TR line. This works with most modems. If this doesn't work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nds the hang-up string defined in the Configuration Menu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If this still doesn't work and Telix detects that you are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, Telix will warn you. If Telix is consistently telling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s fail even when they work, your modem is almost certai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ing the Carrier Detect signal. See the appendix on common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ms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apture Fi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capture (record) data coming in from the comm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ed on the terminal screen, to a disk file. To open the c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 file, press Alt-L. You will be prompted for the filename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to. Press Return to use the default filename. All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end of the file if it exists already. To turn off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L again and select the "Close" option. To temporarily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ing data to the file, press Alt-L and select the "Pause"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apturing is paused, any characters received are not sa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o then un-pause capturing, press Alt-L and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npaus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in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may be toggled on and off by pressing Ctrl-@ to record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ion coming in from the comm port and printed on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f Telix hangs when printer logging is turned on,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urned off, and should be turned on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Usage 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a usage log to be opened, which keeps track of ca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d file that you transfer. This is handy for keeping a recor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ong distance calls, for example. The Usage Log is toggled 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with the Alt-U key. If it is currently closed, you ar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to open it to (TELIX.USE is the default). If it is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ly opened, then it is closed. You may also set the Usage Lo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by default at Telix start-up (via the 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3-17  00:12:41  Telix Usage Log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++ At phone #  : 241-02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3:06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++ At phone #  : 1-416-439-93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6:25  ++ Settings    : 2400,N,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7:17  Download using Telink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41:09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41:11  ++ File : D:\DL\SRC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58:26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2:54  ++ Chars per second : 1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2  Exiting Teli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1-04-02  01:23:12  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is quite simple in form and easy to understand. Lin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'++' are a continuation of the previous line. Follow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Lo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 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Connected with : (entry 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At phone #  : (phone numb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Settings    : (comm 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Down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Upload using (name)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Chars per second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Hangup comm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Note that a script file has the ability to stamp tex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Log, so other entri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Scroll-Ba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past screens of characters press Alt-B. You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display. You will be able to move through the l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 to 64 thousand characters received (depending on the set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figuration Menu) by using the arrow keys to scroll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the Home and End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and the PgUp and PgDn keys to scroll through the buffer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certain string in the buffer press 'F'. Telix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tring to search for. If the string is found the line con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t will be placed at the top of the screen.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 press Return when asked for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screen image to a file press 'I'. Telix will prom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to save the image to. If the file already exist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will be appended to it. To print out a screen im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press Shift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Keyboard Definitions/Macr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let you assign text to a key so that it is sent to the 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when that key is pressed. This is usually called a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and is useful in saving keystrokes (for example, you can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 to a key). Telix actually keeps two key definitions 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 at all times (each table holds the text assign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, the user table and the terminal table. The terminal t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terminal emulation key assignments. When Telix is to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mulating a certain terminal, it loads into this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pecific to that terminal. Therefore, for each terminal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definition file which is loaded as needed. The user tab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tl-1 key for example. This kind of definition would be p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key is pressed, Telix follows this procedure: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at key in the terminal key table, send that tex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f there is a definition in the user table for tha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text; otherwise if the key represents an ASCII value,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alue; otherwise if the key is a Telix command (like Atl-D),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definition/macro editor is entered with the Alt-K ke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ce from terminal mode. Telix will ask you if you want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or the terminal key definition table. Unless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keys for a specific terminal, you would alway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 Save  Clear  Display  displayKey  Edit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definitions from a previously saved key definition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elect the 'Load' option. Telix will ask fo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file (and use the extension '.KEY' if none is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). Current key assignments will be cleared. The standard key de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tion file is "TELIX.KEY" and is loaded at start-up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current key definitions to a disk file, select the 'Sav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Telix will ask what file to save them to, and use the ex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'.KEY' if none is spec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Clear' will clear all the current key definition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' will show what text is assigned 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displayKey' will allow you to look at what is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c key, by pressing 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ually enter or edit the text assigned to a key, select 'Edi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print the existing definition and allow you to edit it.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 characters that you want the key to send when pressed.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pauses can be included in the definition in the m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previously in the manual under Output String Trans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you make any changes they will be lost when you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unless you use the 'Save' option as described above,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so allows you to run a script file when a certain functi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sed. If a function key definition has an '@' charact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Telix will assume the rest of the defini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script file, and will try to execute it. For example pre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the function key whose definition is '@logon' would run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LOGON.SLC. If you really want to send out an '@'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the key definition, then use two of them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d. e.g., the definition '@@Hello' would send out '@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DOS Shel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J will let you jump to a DOS shell. You will se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will be able execute any DOS command, for example 'dir'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enough memory left, you can even run programs. To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type 'exit' and press Return. You will be back in Telix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undisturbed from before your jump to the shell.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OS shell, there must be enough memory left, and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the file called COMMAND.COM. If either of these requi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 is not met, Telix will tell you so. (The file COMMAND.COM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 interpreter. It is usually pointed to by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COMSPEC. See your DOS manual for mor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). If you run a serial port related program in the shell,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ood chance that it will re-initialize the com port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information called the com interrupt vector. If this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notice and re-initialize the port to the old valu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turn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DOS Comm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V allows you to enter one DOS command or filename to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then executed and control is returned to Telix.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this is similar to the DOS shell, but is useful when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file viewing utility is called 'List'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-V and then enter 'List TELIX.DOC'. This would load you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utility and let you look at the TELIX.DOC file. After you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d this program you would be back in Telix. Any DOS command is l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, for example 'copy a:*.ZIP c:', or 'ren data dat1'. If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you might want Telix to pause after the command is fin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';' character to the end of the command string,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 TELIX.DOC;'. This stops the last screen-full typ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y too quickly when control returns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Edito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A will allow you to run your favorite editor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n order to do this you must go to the Configuration Men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the full name and path of your editor in the '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' area. As well, there must be enough memory left, an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a batch file to be run, Telix must be able to find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 will display a menu of some common DOS operation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a few commands available elsewhere have been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Ĵ DOS Functions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Jump to DOS she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Files directory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hange drive/director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lete file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OS comm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un edit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mp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J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will prompt you for the optional filespec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DOC. If you want to list all the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press Return. Telix will then do one of two thing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fined a directory program to use (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), Telix will run it. Otherwise Telix will use its own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l directory program, which is similar to the DOS 'dir'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so displays the time it would take to transfer ea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The time is correct for the current default uploa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Drive/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 is displayed and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ne. You can enter a new drive, a new directory, or bo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come the current directory. Note that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different from the DOS 'chdir'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sked to enter the filename 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V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forms the same function as the Alt-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Screen Im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I saves an image of the screen to the Telix Screen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file is usually called TELIX.IMG, but can be renam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If the file exists, the image is added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The Translate Ta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necessary for certain incoming or outgoing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to another value or stripped altogether. For this p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e, Telix keeps in memory and incoming and an outgoing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nslate table'. For every character in the ASCII set, the tabl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s what it should be changed to. By default, no character trans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performed, as for each character, the new value is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as the old one. The translate table facility is enter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W while in terminal mode. Telix will ask wheth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with the incoming or outgoing table, and then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able 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 Clear  Save  Edit  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used to display translation values. Each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on the left the original character (ASCII value), 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he new character. Only half the ASCII set can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creen. Select the 'Other' option to toggle the display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ad' option is used to load a previously saved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. Telix will 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lear' option is used to reset all values in the translate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, so that no 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ave' option is used to save the current translate tabl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 disk file. Telix will ask for the file name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to. You must include the extension if needed (a common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purpose is '.X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dit' option is used to actually edit the translate tab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for the old ASCII value, and the new one. If the new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is defined as 0, that character is completely stri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ometimes useful to have an incoming and/or outgoing trans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ad automatically when Telix is run. If the file TELIXIN.X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at Telix start-up, it is assumed to be a default incoming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translate table, and is loaded into that slot. Similarly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LIXOUT.XLT exists at start-up, it is assumed to b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going translate table, and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Chat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ile using Telix with a remote host, your character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d by Telix. When you type a character, it is sent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, which checks it and then sends it back to you, and only t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inted on your screen. However if two users want to chat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is becomes a problem, because each user's software exp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ide to echo the characters back, and since it doesn't,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. Telix has a 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Alt-Y Telix enters Chat Mode.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 on your screen immediately, without having to be echo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side. As well, it takes only a Carriage Return to adva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, a Line Feed character is not needed immediately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wards. Telix also splits the streams of text. Any charact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displayed on the bottom half of the screen, while the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coming from the remote side are displayed on the top hal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When you wish to exit Chat Mode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Clear Scre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creen press Alt-C. The screen will be cleared to th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colors, and the cursor will be plac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Local Echo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E will toggle local echo on and off. If local echo i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printed on the screen. If local echo is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type are not printed on the screen, they must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you by the remote host to be printed by the screen. Most ho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up so that local echo should be off; they will do the echo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alled a full duplex host. Often however when talking to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, or when talking to a half duplex host, local echo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n to see the characters you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Add Line F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line of characters is received from a remote system, it is us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terminated by a Carriage Return followed by a Line Feed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. If the Line Feed character is missing lines will overwrit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If this seems to be happening when you are connected to a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 host then you must make Telix add Line Feeds to each inco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. Pressing Shift-Tab will toggle the adding of L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characters. If this option is on, every time a Carriage Retur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a Line Feed is added 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Break Sign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sts require the use of a special modem signal called a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, to do certain tasks like end transmissions. To make Telix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eak signal to the remote host press Ctrl-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DOORWAY Mod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= while in Terminal Mode will toggle DOORWAY mode on/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 is used by the DOORWAY utility by Dudley Marshal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ther applications. While in DOORWAY mode, when a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Telix simply sends its raw scan code out the serial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PC's BIOS keyboard function. Note that sinc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except Alt-=, Telix just sends the value to the serial por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switch out of DOORWAY mode to perform any Teli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M while in Terminal Mode will cause Telix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 Func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Ĵ Misc. Functions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Modem Init string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end Auto-Answer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25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43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80x50 scre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eXi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1  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end the Modem Init string defined in the Modem and dialing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, select the first option of the Misc.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the Modem Auto-Answer string defined in the Modem and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, select the second option of the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Menu. If this string is properly defined, the mod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auto-answ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.2  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through fifth options of the Misc. Functions Menu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creen size (height). These options are valid only on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VGA systems. Note that a standard EGA system can switch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Program Features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25 and 43 lines, and can not handle 50. Note that some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can switch only between 25 and 50 lines, and can not handle 4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use one of these options on a system not equipp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keep telephone numbers in files called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. A dialing directory is variable sized and can hold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0 entries. Besides the number, many other fields of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, such as the communications parameters needed to tal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. All the fields are described below. The default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 is called TELIX.FON, but you can have as many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ies as you want and 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dialing directory press Alt-D while in terminal mod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indow will appear, asking you to enter the entries to di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Return to see the dialing directory. For the momen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st commonly called numbers. Once you have presse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The Displa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screen is taken up by a window showing 15 (or more,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ding on the screen mode) of the possible 1000 entries in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. On the bottom of the screen is a menu of options,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 List  Toggle  Find  Manual  Redial  Add  Edit  Clear  Un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works in a similar manner to the other menus found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section 'Using Telix Menus'. In addition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is such a common function, if any numeric key is press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hat the 'List' function is wanted and this number is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d over as the first digit entered for that function. At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may view the dialing directory. To scroll through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one entry at a time, use the Up and Down arrow keys. Use Pg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back one page, and PgDn to go forward one page. Press Home to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directory, and End to go to the end of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It should be emphasized that whenever the line 'Scrol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Down, Home, End, PgUp, and PgDn' is displayed, you may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ntry, many items are stored. All the fields can not b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at the same time; you may toggle which fields are show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y selecting the Toggle command. Each entry contains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under the following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remote service (i.e., Compuserve, Genie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pport BB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which Telix should dial to reach the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unication parameters (such as baud rate, parity, etc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ipt file may be linked to each entry in the dialing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When Telix connects to this service, that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un, and may for example automatically log-on, enter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assword as needed, for greater 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of the last successful call you made to this remot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successful calls you've made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Telix should start emulating when a connectio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(Proto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protocol which should be set as 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if a connection is reached 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(Ech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local echo should be on or off when a conne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(Add Line Fee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dd Line Feeds setting should be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when a 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(Strip High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elix will strip the high (most significant) bit of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ing characters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 (Backspace Destru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a received backspace sequence is destructive (that i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backspaced 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 (Backspace Key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alue the Backspace key sends, either Backspace, or De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 (Dialing Prefi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(advanced) setting is used to tell Telix what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when dialing this entry. One use for it is to turn 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MNP (error correcting) support in modems, to avoid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number called does not support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may hold a password for the remote service re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entry. The password may be used by a script file to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perform a log-on operation. Please note that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encrypted, so if security is a problem, do not sto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 in the dialing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Edit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currently highlighted dialing directory entry selec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window will appear with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entry. You may edit each field, start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(name). To leave the contents of a filed as-is, press Ente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ve up and down in the list of fields by using the Tab and Shi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keys. Pressing Esc one or more times will get you out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ll the fields have been edited, Telix will ask you i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Total Calls fields should be cleared. Answer Yes or No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. Telix will then ask for confirmation before wri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Add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blank entry to the end of the dialing directory, select  '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A dialing directory may hol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learing Entr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 entry or a range of entries select Clear from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enu. Telix will ask you to select the range of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, by moving the highlight bar and pressing Enter. After confir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r choice, Telix will clear the selected entries back to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Finding an Entr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a particular entry in the dialing directory selec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. You will be asked to give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. If Telix finds the entry with that string in i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be highlighted. If while searching for the string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the end of the directory, it will wrap around to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inue the search. If the string still can not be found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y 'Sorry, string not found'. If you want to search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s last time, just press Return when asked for th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Dial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ial a group of dialing directory entries rep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ly until a connection is established, or you abort the attempt.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ing the Dial function from the dialing directory menu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mmence dialing in sequence all the currently mark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ial a user-entered list of entries,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unction from the dialing directory menu. Telix will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0 entries to dial in sequence (to make List dialing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onvenient, you may also select the List function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key while in the dialing directory menu; this number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ver and entered as the first digit in the string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enter). While you are entering the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scroll through the directory as described above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ore than one entry to dial, each should be separ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you may want to dial a number that is not in the dialing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. To do this select the Manual option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which stands for 'manual dial'. You will be asked to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be sent to the modem. Whatever you supply will be se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as is, except for Long Distance codes (see below)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1 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ng Distance code is an advanced dialing option which add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. There are four Long Distance code characters: !, @,  $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+, which when encountered while dialing expand to user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(see section below on revising Long distance c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elix is dialing a number from a dialing directory entry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ong Distance code characters is encountered in the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instead send whatever string has been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For example, a dialing directory entry could contain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'!967-1111'. If the string '9,,' was assigned to the ! LD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Telix when dialing this entry would first send the 9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d by the commas, and then send the rest of the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D codes may also be used with the List dial function. When you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in front of or behind an entry number to dial,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to a string. For example you could have the exclamation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!', be expanded to '9,', or any string you specify. You may plac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 Long Distances codes in front and one Long Distance cod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number. For example, specifying the entry '+21!' would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for the '+' Long Distance code, followed by the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21, followed by the string for Long Distance code '!'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+15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t the prompt would dial entry 10, then entry 15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in front of it, and finally entry number 20, with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 code after it. These numbers are redialed repeatedly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is reached. To learn about the redial window see the Re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Other Func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ther from the dialing directory menu will present a menu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functions, dealing with the deletion or insertion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aling directory, with revising Long Distance Cod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dialing directories (Telix allows you to have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ies as needed and switch among them at w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1  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blank entries in the dialing directory, select Inse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 Other menu. Entries will be inserted at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position of the highlight bar. Telix will ask how many ent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will ask for confirmation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2  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ry or a range of entries in the dialing directory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Delete option from the dialing directory Other menu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delete is selected by moving the highlight bar. Afte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ing your choice, the entries will be deleted and any following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will move up to where the deleted entries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3  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se the Long Distance codes, select the option called Edit_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Other menu. There are four Long Di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characters: ! @ - +. As described in the section on dialing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panded to a string. After selecting this option you will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of the available long distance codes. Selecting an LD Co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modify the text currently assigned to it. After you ha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ges, you must save them to disk with the Save Changes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m every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4  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blank dialing directory (which can later be modified),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ct the option called Create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nu. Telix will ask you for the name the new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Any legal DOS filename is suitable, and there is no defaul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. Telix will then create the blank directory on disk.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dialing directory is not be affected and will stay in mem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5  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another dialing directory select the Load option form the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ng directory screen's Other menu. Telix will ask for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irectory and then load it into memory. Telix does 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efault extension, so if the directory you want to load has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it (e.g., TELIX.FON). The new directory become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rest of the session or until you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6  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Print option from the dialing directory screen'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llows you to print out the current dialing directory,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the serial port, or any device or disk file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he device or file to print to. Enter the name or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PRN device (printer). Since these are DOS devices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 way of knowing, for example, things such as whether or no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line. So if Telix seems to lock-up here,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on and it is set t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Automatic Queue Redi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lix has one or more numbers to dial, it redials repeatedly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 a connection is made. To keep you informed of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elix displays a status window, and alerts you when a conn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established. The status window is similar to the figu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Ĵ Redial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Redial started at 20:15:33    Press: T to change dial tim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ttempt #10       20:19:27           D to delete from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attempt: Dialing My Favorite BBS ... 22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number: 967-1111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st Attempt: Bus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Press Space to cycle to next number, Esc to exit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the time the current attempt was started, the statu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attempt, the status of the current attempt, and a countdown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urren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dialing all the marked entries with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ommand, when a connection is reached, the mark is taken of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connected to, so that when you later select the Dial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ly the remaining entries are dialed. If you are dial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ntries selected with the List dialing directory command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nection is established the entry connected to is taken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so that when you later select the Redial command from the di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directory or the Alt-Q command from terminal mode, only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ing entries will be show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The Dialing Directory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dialing, you have the option of changing the time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onnection, and also the option of deleting a numb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to dial, by pressing 'T' and 'D'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a connection has been reached, Telix sounds an alar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you of this. If a script file is linked to the entry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arm is skipped so that the script may immediately proceed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responsibility of the linked script to alert the us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a connection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Q while in the terminal mode or selecting 'Redial la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ialing directory menu will allow you to redial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that you entered previously using the 'List' comman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re-enter them. You will be shown the list and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it until you are satisfied, and then to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The Quick Dial Ba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at after you press Alt-D an inverse bar is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d on the bottom of the screen, asking you to select the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or press Return to see the Dialing directory. Up to now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just pressed Return to go on to the Dialing Directory, b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 quick way to dial commonly called directory entrie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you have memorized. You may enter a list of entries to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if you had used the List command of the dialing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saves the dialing directory from having to b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f you already know the entry or entries you want to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Dial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just preface the number with an 'm'. For example, 'm967-111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al 967-1111, just as if you had used the Manual dial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Directory. Either lowercase or uppercase 'm' is accep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the Quick Dial Bar may be disabled via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File Transfers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files from one computer to another is one of the most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can do with your modem. Telix supports a full assort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file transfer protocols, including Xmodem, Xmodem-1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, Zmodem, Compuserve Quick B, Kermit, Ymodem, Ymodem-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, Telink, Modem7, and ASCII. Telix's file transfers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, surpassing most programs in speed by a respectable margin.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 use a 10 Kbyte buffer, and full error dete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define up to four external protocol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integrated into the file transfer menus. when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protocols, Telix executes a DOS batch file or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, which must then call the appropriate external driv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. In this way, you may add virtually any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o Telix. Adding external protocols is defined in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Downloading (Receiv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downloading (receiving) a file from a remote host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remote host of the files that you want i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 before starting the transfer on the Telix side.. You mus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download on the Telix side. Pressing the Alt-R key will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a menu asking which file transfer protocol you would like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Ĵ Download file 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Which Protocol?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ASCII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CIS Quick 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Kerm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Modem7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SEAlink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Telink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X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1k-Xmodem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G-1k-Xmodem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 (Batch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YmodEm-g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Zmode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Qui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external protocols are defined, they are also show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Xmodem, Xmodem-1k, Xmodem-1k-g, or ASCII,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elix will ask you for the filename to save the fil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ways watches what you type while online, and will often kn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File Transfers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file you want to transfer, in which case t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and all you have to do to accept it is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egal DOS filename is valid, including a path. If the filena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already exists, Telix will ask you to confirm your cho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er of the file will supply the name to save the file to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tered a download directory name in the Configuratio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ill automatically save download files there if you don't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 another path. Telix has automatic incoming file protectio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upplied by the host and exists already the file is rena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transfer, a full status window is displayed sh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, the number of bytes received, and an approximat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Per Second rating, which can give an idea of the effectiv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ansfer. Batch protocols will also display the exp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file transfer time. For ASCII transfers, a status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isplayed, only a single status line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 file transfer at any time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Uploading (Sending)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loading (sending) a file to a remote hos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inform the host of the file you will be sending i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the upload on the Telix end. To start the upload on the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ess the Alt-S key. This will display a menu asking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 the protocol, you will be asked for the file(s) to s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wildcard characters ? and * (see your DOS manual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formation about wildcard characters). During the file trans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status window is displayed, unless you are using ASCII pro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, in which case only a status line is displayed. Information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expected time the transfer will take,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ytes to send, the number of bytes left, and an approxi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Per Second rating, which can give an idea of the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of the transfer. To abort a transfer at any time press the 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 -   Xmodem is often called the "lowest common denominat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and is the father protocol of many others. Xmodem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blocks of 128 characters at a time. When the receiving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 is satisfied that the block has arrived intact, it signal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its for the next block. Error checking is a checksum or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Cyclic Redundancy Check. Telix supports both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use the right one. During a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CRC, but will switch to checksum if it seems the hos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CRC. The Xmodem protocol also needs a setup of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a bits, and 1 stop bit. If your communications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rom these when you start an Xmodem transfer,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required setup for the transfer, and back to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setup after it is finished. In the Configuration Menu, you may e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File Transfers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Relaxed Xmodem 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tolerate strict timing during X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 -  This is a small variation of the above that uses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1 Kilobyte (1024 bytes) in size. This protocol is still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ly called 'Ymodem' by many programs, but people are gra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-g  -  This is a variation of the above that is meant for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-free channels such as error correcting modems or null modem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s between two computers. It achieves great speed by sending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fter another without waiting for acknowledgment from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iver. Because of this however, it can not re-send blocks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(and thus the need for an error-free link). If an error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ed by the receiver, the transfer is aborted. This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mistakenly called 'Ymodem-g' by many programs, but peop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ually moving 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Quick B  -  This protocol is used only on the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. It is quite fast and specially sui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used in accessing CIS, which have large turnaround de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indowed protocol, which basically means that unles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tected, data is being sent at all times. A CIS Quick B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tally controlled by Compuserve. After telling CIS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e user does nothing. Telix, in terminal mode, then detec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CIS which tells it to start the transfer (note that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 transfer must be enabled in the Configuration Menu, o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 -  This advanced protocol is very fast and very reliab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many features. It can arguably called the most popular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 today. Zmodem can transfer a group of files in one batc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exact file sizes and dates. Zmodem can detect and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 quickly, and can resume an interrupted transfer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this feature, called Crash Recovery, may be togg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otocol options' page of the Configuration Menu). Zmodem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well suited for satellite links and packet 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-  SEAlink is an advanced version of Xmodem developed by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Enhancement Associates. It is a sliding window protocol  SEA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5 to 25 percent faster than regular Xmodem. SEAlink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name, size, and date when transferring it, and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more 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-  in an ASCII transfer, it is as if the sender is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characters and the receiver is just recording them.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form of error detection used. Usually only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this way, as binary files contain characters which would fo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-  This protocol is a variation on Xmodem, which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to be sent per transfer. While transferring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s the correct name, size, and date, and may use 128 or 1024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  -  This protocol is a variation on the above, which achie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igh transfer rates by sending blocks one after anothe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cknowledgment. This however means than an error-free li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File Transfers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an error-correcting modem or null modem cable between two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s is needed. If an error is detected by the receiver, th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 -  This protocol is mainly found on Fido BBS system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ally the Xmodem protocol using CRC checking with an extra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ahead of the file telling its name, size, and date. This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ore than 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-  Modem7 is a close cousin to Xmodem that passe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tarting the transfer, thus taking away some of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. It is common on CP/M systems. This protocol allow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 -  The Kermit protocol was developed to make it easi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of different types to send files to each other.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using Kermit can be set up to send files to anoth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Kermit (the same can be said of Zmodem however). Various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Kermit protocol implemented in Telix can be tailo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eeds in the Configuration Menu, option 'Kermit transfers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mplementation of Kermit does not include a Kermit "server"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and cannot use "SEND", "GET", or other ser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Which One to U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a large number of built in file transfer protocols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dded external protocols. It can get confusing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 to use. When both sides of the connection only suppor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, then obviously that is the one to use, no matter what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ciencies. Otherwise some protocols are a better choice than 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. On Compuserve, CIS Quick B should be used. For most purpo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is the best all around protocol. It is very fast and very r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modem-g and Xmodem-1k-g are slightly faster. However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need an error-free link. After that, Ymodem, SEAlin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-1k 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close cousins Telink and Modem7. ASCII transf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only for text files and do not perform any error dete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, so they are to be avoided if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THE TELIX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many features which can be customized. These includ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screen setup, the communications parameters, file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, and many other items. The default values for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a file called TELIX.CNF, the configuration file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read this file upon starting up. The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elix, this file is created for you with some standard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Pressing Alt-O while in terminal mode brings up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, which allows you to change all these default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Ĵ Configure Telix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Change which default settings?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Screen and color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Termina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General setting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Modem and dialing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Filenames and path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ASCII transfers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Protocol op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Kermit transfer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Comm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Write changes to disk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Exit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ven options are parameter screens, the last two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Screen and Color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set various video related options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a menu listing the various parts of the screen displays (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u foreground colors). If you pick one of these item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to scroll through the possible colors for it by using the 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keys. When you have selected the right colors, press En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eave the colors menu without selecting one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e Screen and Colors menu is the 'Screen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'. If you pick this option you will be asked in which way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o write to the screen. This depends on the video adapter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in your system. The first option is a direct screen wri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astest mode, and should be used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, an EGA adapter, or another video adapter that never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 The second option is a direct screen write with port che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slightly slower. You should use this metho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ets snow on it or it flickers while executing the DOS 'd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One card with which you should use this is the color/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. Don't use this option if your video card doesn't need it, a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interfere with communications. The final method is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with BIOS calls. You should use this method with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etting on this menu is 'Default screen size'.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ick an alternate default screen size of 80x43 or 80x50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odes require an EGA or VGA card. Note also that many EGA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80x50, and some VGA cards can not do 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picking the colors, select the 'Keep changes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' option if you want to keep the color changes you have ma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it' option if you want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Termina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mode (with some extending to other areas of Telix).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ting to change type the letter beside it. Telix will then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hange the old setting. Press Esc at this point t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efault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bps (baud) rate, data bits, parity, and stop b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current settings will not change, only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time you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efault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COM1 through COM8. Note that the current por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hanged, only the port used the next time you load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efault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able terminals are "TTY", "ANSI-BBS", "VT102", "VT52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SI", and "AVATAR". Note that the current terminal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, only the terminal used the next time you 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allows a status line to be display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The status line shows some usefu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are Top, Bottom or None. While in Terminal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may also easily be toggled on or off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echo on the scree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you type while in Terminal mode. This is usually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BS use. Local echo on is often also called Half Du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cal echo off is called Full Duple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add line f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rriage Returns characters while in terminal mod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onnected to a remote system and lines are over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ther, this should be on, 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 can strip the high (most significant) bit from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tes while in terminal mode. This is sometimes useful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it allows the high/parity bit of incoming text to be 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Received Backspace Destru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how Telix treats incoming backspace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. If backspace characters are destructive, Telix back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previous character and erases it, otherwise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Backspace Ke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Telix sends Backspace when the Backspac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nd DEL when Ctrl-Backspace is presse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ese settings to b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XON/XOFF Software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or not Telix should use the XON/XOFF so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 handshaking protocol while in terminal mode and during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s. This should usually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CTS/RTS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modems and null 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cable links to regulate the flow of data. If the modem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Hardware handshaking this should be on. If a null modem 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e is being used and these signals are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DSR/DTR Hardware Handsh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handshaking is used with high speed null modem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to regulate the flow of data. If a null modem cable i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sed and these signals are valid over the cable, thi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n. Often a null modem cable will allow one type of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ing to be used, but not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Compuserve Quick B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Quick B file transfers are initiated by Compuser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sends a few special characters (Ctrl-E and Ctrl-P). Teli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detecting these characters while in terminal mode, st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If another Host is sending these charact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problems, this option allows CIS Quick B recogn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Zmodem Auto-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, while in Terminal Mode, can detect the packet from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ending files using the Zmodem protocol, an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begin a Zmodem download on the local end. This option 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s this feature to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swerback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 require that the terminal program send an ident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 string when an ENQ (Ctrl-E) character is receive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uch an 'answerback' string here. If this string is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is sent. As well, note that the answerback str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if Compuserve Quick B transfers are enabled (above)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 is used as part of that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General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ome general default settings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Alarm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ff Telix will not make ANY alarm sounds, b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ep when it receives the bell code from the remote ho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the sound option is als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Keep Aborted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keep files which were aborted dur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ow Free Space for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whether or not Telix will display th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on the disk when you start a download. The option to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ff is provided because the free space display takes a f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for larg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Quick Dia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Alt-D to access the dialing directory, Telix n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ly first displays the Quick Dial B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which allows you dial entries without having to vie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. If you would rather go directly to the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press Alt-D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firm 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is option to on will make Telix ask for confi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hanging up, when Alt-H i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Default Usage Log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set to on, Telix will open the default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(as specified on the Filenames and Paths screen) a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. Otherwise the usage log must be manually turned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Scroll-Bac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ting controls the size of the Telix Scroll-Back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 kilobytes). For changes to this setting to take effec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ave the changes to disk and restart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Capture File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disk buffer that Telix should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ture file when it is opened. Values from 0 to 4 Kilobyt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A larger buffer size means the disk is accessed less o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MMDDYY, DDMMYY, and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at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when displaying a date. The default character is the hyp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ormat that Telix should use when displaying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mats are 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Time Separato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Telix will print between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displaying a time. The default character is the col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Enhanced Keyboar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turn off Telix's support for the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ced (101) keyboard. This should normally be left on,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ems to be a keyboard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Shell: 16550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buff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550a comm chip should be left on or off during a DOS shell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stalled in your PC, Telix normally recognizes and en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ffer on this chip at all times, for greater efficienc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till a few comm application that users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from the shell which can not handle the chip with th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Modem and Dialing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contains settings that Telix uses to control the mod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utput. The default configuration that Telix comes with is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ayes compatible modems. These modems use the 'AT' command set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se settings Telix can work with almost any modem. The p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ring will be sent to the modem when Telix firs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odems might need different strings.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Z^M~~~AT S7=45 S0=0 V1 X4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       resets the modem to default s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o give the mod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7=45     makes the modem wait 45 seconds for a conn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0      turns off auto answ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1        makes the modem respond with w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4        makes the modem give extended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Dialing Prefi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ing prefix is what Telix sends to the modem when dia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number, for example, 'ATDT' for Haye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. There are three dialing prefixes allowed, and in th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 directory you may chose which one to use for each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se for this is if your modem support MNP, to define two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which turn MNP support on and off, thus avoiding th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call a system that doesn't support M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ialing prefix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ialing prefix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ialing Post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after the number when dialing.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compatible modems this is just a Carriage Return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Connec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which the modem sends upon establishing a conn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'CONNECT'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No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our strings which the modem sends when it has fai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connection while dialing, for example 'NO CARRIER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USY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Hang-u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elix should send to the modem to make it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default 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++       escapes the modem into comman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       pauses Telix for 1 1/2 se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0        tells the modem to hang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ending this string to the modem Telix always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-up the modem by a faster way that works with MOST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one by dropping (turning off) a special signal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TR (Data Terminal Ready) line on the RS-232 port. If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 the DTR makes the modem hang-up then the hang-up st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Auto Answ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tring that Telix should send to the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Host Mode. This string should allow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ick up the phone when it rings, and initializ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ther ways that might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ial Cancel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Telix should send to the modem to cancel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ttempt. On most modems all that is necessary is a C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age Return character, "^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i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elix should wait for a connection while 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ng. This should usually be set to be greater than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ime the modem waits for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Redial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seconds Telix should wait between attempt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a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Auto Baud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on and Telix dials a number, it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connect message for a baud rate indication. If the bau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was specified for the entry being dialed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to the new baud rate. This option only works with Ha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modems. This option must not be enabled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the modem to maintain a constant or locked baud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and the modem, as is often done with high-speed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modems, or modems supporting MNP (e.g. USR H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Filenames and Path Sett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veral filename and pathname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in which Telix should save file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(received). The user can override this by giv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directory where Telix should look for files to be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. The user can override this by giving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Scrip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in which Telix should look for script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ing to execute them. The user can override this by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in front of the filename when 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Default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captur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Default 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name Telix should use when opening the Usage Log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Dire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disk directory program the Telix should ru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the 'Files directory' command.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ere Telix will use an internal routine that als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the amount of time it will take to transfer each fil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. 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ir/p', which would use the DOS dir command with pauses 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ull, to display the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Screen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that Telix should save screen images (genera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command) to. the default name is TELIX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Editor 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your editor, including the extension of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E, COM, or .BAT for batch files), for example, C:\EDITOR.C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cated file must either be in the current directory,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cluded in the DOS Path, or the name mus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. You need to set this parameter only if you want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using the Alt-A, Run Ed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ASCII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ustomize Telix ASCII file transf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so that Telix may work with almost any system. Available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Strip High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arameter is on, the high (most significant) bit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sent for uploads, or received for downloads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ped. This can be used to ignore parity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per 128 characters in the IBM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n converted to the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Remote Abor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which when received during an ASCII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ownload, is taken to mean that the remote end wants to ab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One possible value might be 24 (Ctrl-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Telix will echo characters locally while uplo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 This should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Expand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on, when Telix is sending a file and it encounte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, it will add a space to that line. This is ver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assume a blank line means "end of file",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a message on most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SCII value of the character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fore sending each line. If this value is 0, Telix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any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Line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ime (in 1/10 seconds),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before sending each line. This delay is often not necessa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for some bbs's for example, it's v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haracter 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delay (in milliseconds) that Telix should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character. As the PC's hardware clock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resolution, this is a software loop based delay. The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, a value of 1 here will delay a 4.77 MHz XT approximatel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lisecond, and faster PCs for a proportionally smaller time p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Up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Carriage Return cha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Line Feed character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Up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Telix should do with Line Feed characters when 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SCII files. The three options are to do nothing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p them, or to add a Carriage Return before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Download CR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E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Download LF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xactly the same as setting F (above), but appli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 Protocol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external protocols, as wel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oth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tocol is simply a file transfer protocol that is imp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ed outside of Telix. You specify the name of the protocol,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elect it on the file transfer menu, and define how i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. Items 'A' through 'D' are the definitions for the four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nal protocols allowed. When you select a definition to edit,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a 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that should be pressed to select this protocol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nu is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elix will display on the file transfer menu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n up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DOS batch file or Telix scrip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when the user selects a 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 or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trols whether the above two filenames are DOS batch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lix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ask for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when performing a download using this protocol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tocols, the sender passes the name of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, so Telix shouldn't ask for the downloa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Appendix titled External Protocols for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passed to 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File Transfer Disk Buff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t the size of the disk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transfers from 1k to 10k (kilobytes) in size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value is more efficient with floppy disk systems, whi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value can get around problems with disk controller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Relaxed Xmodem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whether or not Telix should use relaxed t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when performing an Xmodem transfer. When calling some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s, this option must be turned on because they can not to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strict ti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Filename Gu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elix's use of filename guessing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file transfer to be performed, telix can often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to be transferred, based on you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. This option may be turned off here. As well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at Telix gives only guesses which it is almost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lenames, or gives its 'Best try', which may include gu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xtra characters which are not necessarily part of the fi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Zmodem Receive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aborted Zmodem transfer must be resumed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turned on. While this option is on, if a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 using Zmodem already exists on the disk (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the file the sender has), Telix will tell the s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only the bytes needed to complete the file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used with care. The possibility exists that a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name but different contents exists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you do not want only some of the data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Zmodem Send Crash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option is on, during a Zmodem upload of files,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tell the sender to resume aborted transfers. This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should be used with care, as some system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recovery, 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Allow Zmodem 32 bi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speed freaks may turn off the use of 32 bit CRC error che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(still quite reliable 16 bit CRCs are used instead),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rder of a quarter to a half of a percent speed incr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   Zmodem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normally sends data in streaming mode, never pausing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the other side requests a re-send due to an error being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ted. In some environments, a pause for acknowledgment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efficient. The window size (in kilobytes) is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data the protocol should seed before waiting for a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y. A value of 0 indicates streaming mode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   Zmodem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specify whether the file being tran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red with the Zmodem protocol is Binary, ASCII, or Either. B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y means that Telix will make sure no end-of-line con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on files received or sent. ASCII means that on a downlo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other side doesn't override this, Telix will 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e the file being received is a text file and will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 has a Carriage Return followed by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by adding the CR if the file has only LFs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. An ASCII setting when sending will make Telix te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to do end-of-line conversion, although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 may override this. Finally, a setting of Either (the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), will make Telix assume the file is binary, unl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ystem indicates otherwise. DO NOT use a setting of 'ASCI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that are not ASCII text files, as binary fil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b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 Kermit Transf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Telix's implementation of the K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protocol to your needs. The options will not be described here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Telix Configuration Menu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fact that the Kermit protocol is relatively complic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you must change one of these parameters, you should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 Comm port setu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/define the communications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upports definitions for 8 comm ports. By default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comm ports are defined to the standards for COM1 through COM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our comm ports are by default duplicates of COM1.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may define the base address (in hexadecimal) of that port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as the interrupt request number (irq) to use. Unless you are a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ely sure about your information, do not modify these valu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values could cause unexpected and possibly disrupti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0  Saving Changes and Leav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ified settings can be saved to the configuration file (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membered when you next use Telix)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Setup to Disk option. If you want to keep any changes ju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ssion, then exit the Configuration Menu using the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Terminal Emulation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deo display terminal is basically a relatively dumb compu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nked up to another computer (over a cable or modem link)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what that computer sends to it. A mainframe or mini compu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amount of processing power and can drive a number of termi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for controlling how information is displayed on the screen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re are sequences to clear the screen, move the curs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, and so on. Most terminals also have special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nd special sequences back to the mai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an emulate several terminals. While in terminal mod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rminal type Telix is currently emulating by pressing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he default terminal can also be set in the 'Terminal setting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the Configuration Menu. Following are the choices Telix o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TT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TY (Teletype) terminal is very stupid. It basically display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it receives, except for about 5 or 6 Control codes (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), which move the cursor and ring the bell. Telix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any special key definitions for this 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ANSI-BB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ubset of the real ANSI terminal type defined by the Ame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can send sequences supported by this terminal to make scree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more interesting and colorful. This emulation supports some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 in the DOS ANSI.SYS driver that are not part of the ANSI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I.KEY file contains definitions for the arrow keys, and is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atically read when this terminal is selected. These defini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some full screen editors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ANSI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real ANSI terminal type defined by the American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Institute. Many BBS programs, when told to do so, can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supported by this terminal to make screen display mor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sting and colorful. This conforms to the ANSI committe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of ANSI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Terminal Emulation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VT10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102 terminal is one of the most popular (and most emul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s in existence. It was developed by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The VT102 terminal has a large number of functions. Telix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s all of these except for 132 column mode and double heigh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Telix only emulates double width mode, by adding a space a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ully supports both normal and application cursor mode in VT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ation. The VT102 keyboard layout used by Telix is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2.KEY file, which is automatically read by Telix when VT102 ter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emulation is selected. Once Telix has loaded this into memor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can be edited through the use of the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board/macros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keyboard layout is best suited for the (newer) 101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 keyboards with separate arrow and numeric keypads,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cross the top. In this layout, press F1 to F4 to sim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's PF1 to PF4. With the NumLock key down, the PC's numeric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imulate the VT's numeric keypad, while the arrow key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numeric keypad (with the NumLock up) or the separate arrow key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t all times) will simulate the VT's arrow keys. Note that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cognize the separate arrow keypad if you turn on the 'Enh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' setting on the General Options screen of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keyboard layout is available that is possibly better su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er style keyboards with function keys on on the left side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rrow keypad and numeric keypad. To make use of this al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.KEY VT102101.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VT102OLD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ayout is similar to one used by many comm programs,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unction keys (F1-F10) represent the left side of the VT's n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ic keypad, while the shifted function keys (Shift-F1 - Shift-F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right side,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Terminal Emulation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ix function Keys                  DEC VT102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- F10     SF1  - S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PF1 � �PF2 �  �PF3 � �PF4 �       �PF1 � �PF2 � �PF3 � �PF4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7  � � 8  �  � 9  � � -  �       � 7  � � 8  � � 9  � � -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4  � � 5  �  � 6  � � ,  �       � 4  � � 5  � � 6  � � ,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�����       ������ 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Ŀ ����Ŀ  ����Ŀ ����Ŀ       ����Ŀ ����Ŀ ����Ŀ 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1  � � 2  �  � 3  � � E  �       � 1  � � 2  � � 3  � � E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�  ������ � </w:t>
      </w:r>
      <w:r>
        <w:rPr/>
        <w:t>N  �       ������ ������ ������ � 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</w:t>
      </w:r>
      <w:r>
        <w:rPr/>
        <w:t>Ŀ  ����Ŀ � T  �       �����������Ŀ ����Ŀ � T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0     �  � .  � � R  �       �     0     � � .  � � R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������ ������       ������������� 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are also 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VT5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 VT52 is another relatively common terminal type, that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rably simple than the VT102. Telix's key definitions for the VT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VT52.KEY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Using Script Files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credibly powerful built-in 'script' or command l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ge, called SALT (Script Application Language for Telix)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st terms, a script file is a sequence of commands for Teli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, written using a certain format. Script files can do many u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 things like automatically logging on to a host, setting up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performing unnatended file transfers, and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. A script file can be linked to a dialing directory entry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run automatically when that entry is connected to, and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SALT script can be used, it must be 'compiled'. The C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cluded with Telix takes the ASCII 'source' script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rites, and compiles or converts them to a form that is eas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ix to process, usually takes less space, and load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 SALT scripts may actually use any name. However in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he extension 'SLT' is used for SALT source scrip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with the extension 'SLC' is used for the compil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real programming language, SALT has a large number of f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 Because of this, programming in SALT is not easy for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who has no knowledge of any programming concepts. However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can be used to different degrees. The advanced user ca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complex applications, while even a novice can modify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 include with Telix, and run 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anced users, a separate 100+ pag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. The rest of this section describes how to run and compile S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already compiled SALT script (ending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(for example, the HOST.SLC Host Mode script file)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xecute. While in terminal mode, press Alt-G. Telix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of the script file to run. If you supply no ext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LC' is 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has been defined, Telix will look there for script files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is given. To define this script directory use the Telix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. Telix will then load the script file and follow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To abort a script while it is executing, press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Sometimes you may have to press Esc twice, the first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current function, and the second time to abort th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used your text editor to modify one of the sample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elix (most simply require inserting your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marked location near the top). You now need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. To do this, the CS.EXE program is used. Whil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type 'CS', followed by a space and the name of the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compile (the extension 'SLT' is assumed if none is giv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will scan through the source file and produce the compiled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me base name but the extension 'SLC'. If a syntax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ed while compiling the script file, CS will report i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. In that case the error should be fixed and CS run again.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Using Script Files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elix, you may quickly run CS either by using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Alt-V), or from the DOS Shell (Alt-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every time you make a change to the source file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compile it, otherwise Telix will still run the old compiled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This sounds tedious, but in practice once a script is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change very oft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Host Mode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llows you to set up your computer as a remote host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call your system and perform operations like transfer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chatting. In short it is like having a small BB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without all the setup work (however if your security nee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you should consider using a real BBS program).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quirements to running Host Mode. Your modem must be able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phone when it rings. Your modem must not be set to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ways keep on) the Carrier Detect signal it supplies, so tha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ell when it is connected to a caller. Telix must also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up the modem by dropping (turning off) the DTR line on the RS-2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If one of these requirements is not met you probably can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ost Mod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Host Mode is implemented as a script in Telix's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script language. To run the Host Mode script, press Alt-G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rminal mode, and then enter 'HOST' as the script file nam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'HOST' will then be run. Several Host Mode configuration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 are kept in a file called 'HOST.CNF'. The first time you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script, it will not find this file, and automatic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configuration script 'HCONFIG', which will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ile and allow you to change the default values. At any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, you should run HCONFIG when you need to configure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HCONFIG will present you with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Level One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 that callers must successfully enter to be ad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Host Mode and have Level O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Level Two Acces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successfully en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tted to the Host Mode and have Level Two (Sysop)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DOS Shell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users of the Host Mode have to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emote 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Shut Down Host Mode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ssword that callers must enter to shut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Mode, when they press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Hos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download (have Tel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m) files that are in this directory. As well, the 'F'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show them only the contents of this directory.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nder any circumstances define this directory to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s the directory you run Telix in. If you did that, cal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download the Host Mode configuration file, which is sto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Host Mode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, and see your passwords. Level 2 access callers may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ownload path, but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Host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access callers will only be able to upload (s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x) files into this directory. Level 2 access call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ny path, but files will go her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Conne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either 'Modem' or 'Direct'. Use 'Modem' if your h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being accessed through a modem, or 'Direct' i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are hard-wired. This stops Telix from trying to 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ize a non-existent modem. or trying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Locked Modem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correcting modems, HOST needs to know if the DTE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peed Telix communicates with your modem) is consta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o call, no matter what speed the user calls in at.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to the fixed DTE rate (usually 9600 for 2400MNP mod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,200 or 38,400 for 9600+ baud modems). If your modem is not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r correcting or you are unsure what the value should be,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other important parameter which must be properly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operation. This is the Auto Answer string, which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Modem and dialing' page of the Configuration Menu.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nt to the modem when Telix enters Host Mode, and should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ble to pick up the phone when it rings. The default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X1 S0=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     is the modem attention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       tells the modem to reply with extende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. This means the modem indicate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0=1      tells the modem to answer after on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M     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al text files which are displayed to calle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exist, called LOGO.MSG, and WELCOME.MSG. They are describe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Host Mode has been configured, it can actually be run.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a note in the Host Mode audit file HOST.LOG and th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send the Host Mode init string to the modem. Telix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aller. While in Host Mode, on the local sid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ways press Esc to exit Host Mode, or End to terminate the c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caller. He can also enter commands for the remote caller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vice caller can be helped along by the host operator. Also,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 current caller will be automatically terminated if there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Host Mode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 for five minutes, or the connection is lost. This i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 in the host audit file. If the caller has only access level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other disk directories than the ones defined in H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Telix protects your files from being accidentally overwritt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rrier Detect signal turns on Telix knows a caller is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At this point Telix will try to determine the caller's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. Most Hayes compatible modems can be initialized to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'CONNECT baud' where baud is the baud rate of the caller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ense a connection. If Telix sees this string it will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baud. If this string is not received within a few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 of the connection, Telix will leave the baud rate at whatev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. Also, it should be mentioned that Telix can not deter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's other settings like parity, data bits, and stop bit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lready be matching 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if the file LOGO.MSG exists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the caller. It should basically identify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elix will ask the caller for his/her name. The name must b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five letters long and is only used when indicating the call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Mode audit file. If a password has been defined Teli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the caller for it. The caller has three tries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All password attempts, successful or failed, are writt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st audit file. If the caller enters the Level One access pa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he may manipulate only the disk directories defined in HCONFI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assword, the caller may use full pathnames in all file spec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tions. The level 2 password should only be kept for yourse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you completely trust, as a Level 2 caller can access 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file called WELCOME.MSG in the Telix directory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hown to the caller. This file can contain further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ws, that you only want valid callers to see. After each 23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is prompted to press any key to continue. As we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may press Ctrl-S to pause at any time, and Ctrl-C or Ctrl-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the listing. After the TELIX.MSG file is displayed the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ype  Upload  Download  Shell  Chat  Goodby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to be taken is selected by entering its first letter.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ter. As mentioned already, the host operato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option allows the caller to list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ory. The caller must press a key after each scree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not echoed on the local screen. If the caller has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two s/he is prompted for a filespec, which may include the *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wildcard characters (see your DOS manual), so that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irectories than the 'Host download dir'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option allows the caller to view any ASCII file in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, or in any directory for access Level 2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ormat and commands are available during this command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ing of the optional message file TELIX.MS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Host Mode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allows the caller to send a file to the ho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is shown the following menu (here slightly compresse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7 SEAlink Xmodem 1k-Xmodem G-1k-Xmodem Ymodem Ymodem-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select the appropriate protocol by its first letter (or '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modem-g). If appropriate the caller is also asked for the fi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transfer is then initiated. Level 1 callers may only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the 'Host Upload Directory' defined with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command allows a caller to receive a file from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ust select the protocol as described above, and the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elix the file(s) to send. The transfer is then initiated.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ccess callers may only download files from the 'Host Download 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ry' defined with H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command is a very powerful but also very dangerou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lows the caller to run a DOS shell on your system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receives the output, and the caller enters the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basically similar to entering 'CTTY COMx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The remote side has complete control of your system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 very dangerous, as the caller can format disk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or perform any other operation. To provide security,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to use the remote DOS shell. Be very carefu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ive this password to, as they can do anything they wan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s well, don't leave it at the default that Telix comes w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few limitations in the remote DOS shell. The cal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rogram output only if the programs use standard DOS output.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that write directly to the video screen will work, bu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en by the remote caller. As well, programs that use non-DOS me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s of getting keystrokes will not receive the callers keystrokes. 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ly, under some systems, if the caller presses Backspace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hen the current line is empty, DOS will hang on the Host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. As these are functions of DOS, there is nothing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about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tentially powerful feature of the shell function is the 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e use of CTTY and use your own redirector, such as Dud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shall's DOORWAY. If the file RSHELL.BAT exists in the default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HOST.SLC, Host will run that batch file instead o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, and return to HOST when it is complete. DOORWAY is an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CTTY when both users need to see the screen, 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write directly to the screen (such as Word Perfect)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un from remote. The following is a sample RSHELL.BAT for us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 port must specified by number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CTTY only supports COM1 and COM2, while Doorway c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command allows the caller to chat with the host oper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er presses 'C' the host operator is paged for 2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 bar to chat with the caller, or any other key not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ing the chat will place you in Chat Mode, exactly as if you ha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Host Mode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he Alt-Y command. The caller's keystrokes are echoed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/her however, so that he/she can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Goodbye command allows the caller to log off the host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oting the time and date is made in the host audi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may also use one other command that is not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This is to shut down the Host Mode. If the caller presses Ctrl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ccessfully enters the shut down Host password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the Telix Host Mode is shut down and Telix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atever it was doing before Host Mode was 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A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BY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jor Function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B         Scroll Back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      Dialing Directory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F         DOS and File Function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G         Run Script File (Go)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J         Jump to DOS Shell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K         Keyboard Definition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      Capture File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      Misc. Function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O         Configuration Menu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P         Comm Parameter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Q         Queue Redial Last Number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-R         Download (receive) File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      Upload (send) File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T         Terminal Emulation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U         Usage Log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      Translate Table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      Exit Telix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ary Functions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      Run editor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      Clear screen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E         Local echo On/Off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      Hang-up modem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      Screen Image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T         Translate Table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V         DOS command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Y         Chat Mode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=         Toggle DOORWAY mode on/off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@   Printer log on/off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nd Send break signal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Tab     Add line-feeds on/off             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commands should be entered while in terminal mode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mpt you for further courses of a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B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 (PROBLEMS/SOL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and the modem do not seem to be able to detect busy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(especially older 1200 bps units) do not have the cap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y to detect busy signals. Assuming yours does, you'll sti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dit the default modem Init String. The X1 that Telix us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to be compatible with all modems does not enable busy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tion in most modems. Try a value like X3, X4,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ost Mode script is run Telix always thinks that a call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and immediately asks for the caller's name or Telix always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Hang-up operation failed even when it did in fact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-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almost certainly overriding the true state of the C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r Detect signal. This is the factory default on most mode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disabled. For proper operation, Telix needs to see th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on when connected to another computer, and off when not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has dip switches, as do most 1200 bps units and all US Robo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uriers, switch number 6 usually controls this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p position. If your modem does not seem to have any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(look carefully, sometimes the front needs to be popped off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bably controlled solely by software commands, as ar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ps units. Just a few examples of these are the Hayes 2400, A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etc., GVC 2400, and many others. For these modems, adding &amp;C1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it String (before the final ^M (Carriage Return is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t)) will configure the mode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a multi-tasking system like MS Windows, Topview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, with Telix in the background, window displays ble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ix Configuration Menu, select the 'Screen and colors s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s' option, then select as the Screen Write Mode, 'BIOS call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es'. Screen updating will be slower but will not bl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B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dialing Telix does not seem to know when a connec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knows when a connection has been reached in one of two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receives a Connect string from your modem, or when the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turns on (if it was off). Make sure that the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properly defined in the Configuration Menu, or that your m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 does turn on the Carrier Detect signal regardless of whe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oesn't work with a certain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set by default to use the Hayes 'AT' modem command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dems that are not Hayes compatible however, and us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dial, hang up, and perform other tasks. Make sure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em is not Hayes compatible Telix has been properly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rying to use the DOS Shell, or another function that uses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warns that it can 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OMMAND.COM is the DOS command interpreter. Teli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find it to use many DOS functions. The location of 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ored in an environment variable (explained in your DOS manu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OMSPEC. COMSPEC is set at boot-up, but if you boot of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o another floppy or a hard disk, it will not poi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place anymore. In short, make sure that COMSPEC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the location of COMMAND.COM, or that COMMAND.COM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some systems, especially large ones such as Compuser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, all incoming characters look like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unications parameters are probably wrong. Most of these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 need a setting of Even parity, 7 data bits, and 1 stop bi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fferent from the normal standard of N81 used for mos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B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Telix, it reaches the "initializing modem" screen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go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solution here is not simple, and require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hardware. If you are not comfortable with configu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ring your hardware, please contact a qualified computer consu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t or service shop. The problem is likely that two devic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sh to use the same part of the computer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lled using the same interrupt). This will be the case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on COM3 or COM4, when you have other serial devices (m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cards, network interface cards, or other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devices). By default, COM1 shares an interrupt with COM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shares with COM4. Only one device may use an interrupt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try to place your internal modem on an unused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Q 5 is free in most AT or 386 class systems), and then tell Tel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Configuration menu that COM3 or COM4 now uses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ransfers with a high speed modem, many CRC and/or timeout 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nsure that CTS/RTS hardware flow control is enabled 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rdware flow control is disabled both in Telix under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menus in the Terminal Options section and in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fer to your modem manual for instructions on setting up your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, or use the MODEMCFG.EXE program). If this fails, it may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 be hardwar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igh-speed modems, especially in a multitasking (Windo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TopView, etc.) environment or on XT or slower AT-class 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nes are simply too fast for the hardware, and may need some hel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lost characters. A UART (Universal Asynchronous Recev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) is a chip found on every serial card or internal mod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erial cards or internal modems come stock with 8250 or 16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 that are not rated for high speed modems. A replacement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NS16550AN will likely eliminate such proble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C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 relatively large and complicated program. In order to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elix and to provide a means of distribution, a BBS (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) for Telix support has been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ix Software Support BBS is available 24 hours a day at 416-439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9. The Support BBS accepts calls from 300 baud to 9600 baud and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nd, including v.32/v.32bis calls, and HST calls at 14,400 bau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Telix question or problem, or have found a bug in Tel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support BBS a call. The latest version of Telix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calling about a problem, try to be as specific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cribing the problem. Include any relevant detail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chine's configuration, Telix version number, reside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steps taken before the problem happens, and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you feel are important. It is very hard to answer vague qu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such as, "Telix doesn't work on my PC. Do you know why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rent time, the support BBS is open to all callers. Sinc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tremely busy, it is almost certain that in the futur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registered users of Telix. Registered user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mailed notices of major updates to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D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elix supports a very large number of protocols internall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s users to define up to 4 external protocol implem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 are defined in the 'Protocol options' pag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Basically, based on this configuration,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selects a transfer with this protocol, Telix will either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S Batch file, or a 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1 Batch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atch file has been configured to be executed when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is selected, TELIX will execute it and pass to it 3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with the third sometimes being blank). The first parame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ud rate. This is accessed within the DOS batch file as %1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s the comm port number. This is accessed as %2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ameter is the reply the user gave when asked what file(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If this is a download and this protocol has been de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a download name, this parameter will be blank. Thi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red to as %3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the responsibility of the Batch file to call a driver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for the protocol, using the supplied info. For example, 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didn't have built-in Zmodem support, a batch file called SZB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defined to perform Zmodem uploads using the commonl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DSZ program with the following comman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tell DSZ what files to transfer, and also would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baud rate and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2 Script File Metho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 Telix can run a SALT script file when the user select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The script should be compiled ahead of time (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ed elsewhere in this manual). The user's reply to the ques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files to transfer is stored in the system variable _ext_filesp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free to implement the protocol in whatever wa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s to, such as calling an external driver program using the 'RU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or by actually performing 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Appendix E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grammers who wish to write dialing directory handling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, a text file describing the dialing directory forma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is available on the Telix Software Support BBS as T3FONFIL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  Index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aud rate..........7, 31, 49,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OS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INDEX                           BIOS calls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lank Lines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...........................36     Break Signal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..............................8     Buffer size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..............................8     BUSY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...........................36     Busy strings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550a chip...............34, 56     Capture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 downloads.............33     Capture file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...........................21     Capture File Buffer Size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Line Feeds............16, 32     Character Pacing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Sound...................33     Character translation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.........................17     Chat Mode.................16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A.........................14     Chdir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.........................11     Checksum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C.........................16     CIS Quick B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......................6, 19     Clear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.........................16     Clear Screen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.........................14     Comm parameters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G.........................46     Comm port setup...............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H.........................10     Command line switches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I.....................15, 38     COMMAND.COM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J.........................13     Compuserve Quick B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K.........................12     Compuserve Quick B protocol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L.........................10     COMSPEC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.........................17     CONFIG.SYS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O.........................30     Configuring Telix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P..........................7     CONNECT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.........................25     Connect status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R.........................26     Connect String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.........................27     Connection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T.........................43     Connection Type..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.........................10     CR Translation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V.........................13     CR/LF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.........................15     Crash recovery..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X..........................9     CRC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Y.....................16, 52     Create (dialing directory)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..........................6     Ctrl translation char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..........................43     Ctrl-C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BS......................43     Ctrl-End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back string.............33     Ctrl-K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......................6, 27     Ctrl-S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 Setup..........38     CTS/RTS handshaking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transfers...............28     CTTY COMx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....................35, 36, 49     Data bits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DT..........................35     Data Terminal Ready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file....................49     Date Format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...................35     Date Separator Character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Answer string............36     Default Capture File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baud detect..........37, 50     Default Comm port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-downloads................33     Default d/l path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log-on..........19, 46     Default Local Echo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Queue Redial........24     Default screen size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.....................32     Default Script dir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Key Character.......32     Default terminal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Ymodem..................28     Default u/l directory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detect...................37     Default Usage Log.............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  Index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.......................23     Free space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ile...................15     Function keys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......................31     Handshaking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uctive backspace.........32     Hang-up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Cancel String............36     Hang-up string............10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Time.....................36     Hanging-up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directory.............19     Hardware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......................21     HCONFIG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....................21     Help/Status Screen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....................23     High bit..................32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.....................22     Home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....................21     Host Download Directory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............21     Host Mode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ing...................23     Host shell password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....................23     Host Upload Directory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.........22     HOST.LOG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unctions.............23     Insert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play.................19     Inserting entries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ostfix...............35     Keep Aborted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Prefix................35     Kermit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...........30     Kermit Transfers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rogram.........14, 37     Keyboard definitions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buffer size..............40     Keyboard macros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Mode..................17     LD Codes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File Functions........14     Level One Access..........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...................13     Level Two Access..........48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..............2, 13, 51     LF........................1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Password............48     LF Translation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DOS.....................31     Line Feed.................16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Directory............37     Line Pacing...................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iles.............26     Linked scripts................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Directory...............14     Load (dialing directory)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R/DTR handshaking...........32     Local echo................16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R................2, 10, 36, 48     Locked Modem Rate.............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....................16, 31     Long distance Codes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.........................38     Machine Requirements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, local...................31     Menus, using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locally..................16     Misc. Functions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.........................21     Modem init string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LD.......................23     Modem Setup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.......................14     Modem7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Pathname...............38     MODEMCFG.EXE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time...................6     NO CARRIER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a Telix Session.........9     No connect strings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Keyboard Support.....34     Online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......3, 13     Output String Translation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elix..................9     Pace Character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 blank lines............38     Pacing....................38,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s........26, 39     Parameters, comm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buffer..........26     Parity...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Disk Buffer Size40     Partial files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tocols.......27     Pause capture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s................26     Pause translation char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Guessing.............40     PgDn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irectory...............14     PgUp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.........................3     Printer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..........................21     Printing (dialing directory)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..................32     PRN...........................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v4.25                                                Index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options..............39     Time Separator Character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Redial..................24     Topview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B.......................32     Transfer buffer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Dial Bar............25, 33     Translate Ctrl char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..........................5     Translate pause char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requirements...............2     Translate table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Files.................26     TTY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........................24     Upload Directory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Pause..................36     Uploading Files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al time...................36     Usage Log.............10, 34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xed Xmodem................40     VT102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DOS shell..............51     VT52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HELL.BAT....................51     WELCOME.MSG...................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..........................46     Xmodem protocol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...................15     Xmodem-1k protocol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ump file..............38     Xmodem-1k-g protocol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..............12, 15     XON/XOFF handshaking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file.........12, 38     Ymodem protocol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ize...................17     Ymodem-g protocol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rite mode.............30     Zmodem 32 bit CRC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Directory..............37     Zmodem auto-downloads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files..................46     Zmodem File Type..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...................11     Zmodem protocol..............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-Back size..............34     Zmodem Receive Crash Recovery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link protocol..............28     Zmodem Send Crash Recovery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....................27     Zmodem Window Size............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modem strings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Capture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comm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Free Space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Down Host................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ow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screen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...............6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..................7,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diting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entering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translation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High Bit............32,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nk protocol..............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Configuration Menu.....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files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CAP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FON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KEY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D...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CNF..................5,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FON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IMG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MSG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=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, default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...........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options.............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ormat..................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