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 xml:space="preserve">Ŀ               ������Ŀ              </w:t>
      </w:r>
      <w:r>
        <w:rPr>
          <w:rtl w:val="true"/>
        </w:rPr>
        <w:t>ڿ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�����������</w:t>
      </w:r>
      <w:r>
        <w:rPr/>
        <w:t>Ŀ �  ����� ��������Ŀ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            � �  ���</w:t>
      </w:r>
      <w:r>
        <w:rPr/>
        <w:t>Ŀ �        ��Ŀ \\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 xml:space="preserve">O   ��   </w:t>
      </w:r>
      <w:r>
        <w:rPr>
          <w:rtl w:val="true"/>
        </w:rPr>
        <w:t>ڿ  ڿ</w:t>
      </w:r>
      <w:r>
        <w:rPr/>
        <w:t xml:space="preserve">   � �  ����� �    �   ���� </w:t>
      </w:r>
      <w:r>
        <w:rPr/>
        <w:t>//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   ����</w:t>
      </w:r>
      <w:r>
        <w:rPr>
          <w:rtl w:val="true"/>
        </w:rPr>
        <w:t>ٳ</w:t>
      </w:r>
      <w:r>
        <w:rPr/>
        <w:t xml:space="preserve">   � �  ���</w:t>
      </w:r>
      <w:r>
        <w:rPr/>
        <w:t>Ŀ �    �   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    ����� �������� �����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enX v3.0(tm)  Mephistopheles[TP]  (c) 4-25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6-1995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6-1995 - Revision 2: Two releases in the same day.  v1.0 fixed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ten a part which lets DSZ determine the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8-1995 - Revision 3: Fixed bug that overwritten some by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olors.exe to recognize GSZ.  (Never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1-1995 - Version 2.0: Added your own unique S/N option.  OmenX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faster by major optimizations.  7x faster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5-1995 - Version 3.0: Fixed the serial numbers that would not work;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to crash, produce error messeges, or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rial number violation."  Numbers range only from 102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47483647.  The final version until the next serial number sche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enX eliminates all registration nags created by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SZ.  Works from the first version to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port all bugs to me anywhere.  It'll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day.  I haven't tried this on other products of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(r).  If it doesn't work, then tell m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ENX [FILENAME] (S/N {1,024 - 2,147,483,647};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C:\&gt;omenx g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will serialize gsz.exe with a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C:\&gt;omenx dsz.com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will serialize dsz.com with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ble to choose between 1,024 to 2,147,483,647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any com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entered over ten digits, then the starting 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digit.  If the digit is over 2,147,483,647, the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ould become a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C:\&gt;omenx gsz.exe 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serial number would turn out to be 2345678901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enX took 2.80 seconds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enX r2 took 2.80 seconds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enX r3 took 2.86 seconds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enX v2.0 took 0.44 seconds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enX v3.0 takes 0.55 seconds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atistics based on a Intel 486 Dx2 66 mhz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ok 11 days in the ma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iled with Turbo Assembly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menX v3.0(tm) contains 901 lines of pur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 Prof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members as of 4/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phistophe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dow Re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Cava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; a group dedicated to bring you new in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