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mage 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ndmad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               Handmade Software, Inc. makes no warranty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ind either expressed or implied.  In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 make no warranty as to merchantabilit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no event shall Handmade Software, Inc.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able for any errors contained herein 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idental or consequential damages in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the furnishing, performance, or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Alchemy product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document contains proprietar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is protected by copyright.  No part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cument may be photocopied, reproduce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lated without the prior written cons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ndmad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nformation in this document is subjec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            Copyright (c) 1990-1994 Handmade Software, Inc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mont, Califor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age Alchemy was writt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cos H. Woehrma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an N. Hessen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vid Kettma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ul H. Yoshim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dmade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8820 Kato Road, Suite 1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emont, CA  94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800 358 35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1 510 252 0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1 510 252 0909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1 510 252 0929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et:  hsi@netcom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Serve:  71330, 3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            Image Alchemy is a trademark of Handmade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other products or services mention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ual, including:  IBM PC, IBM PC AT, 8028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0386, 80486, VGA, 8514/A, Paradise, Evere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ident, Video 7, Tseng Labs, Western Digital, M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S, PC-DOS, SPARC, Sun, SPARCst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ARCserver, SunOS, Targa, PostScript, EP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capsulated PostScript, GIF, ILBM, I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intosh, Silicon Graphics, SGI, PCX, TI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, Windows BitMaP, EGA, PCL, HP, AI, PS/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M, PC Paintbrush, MacBinary, PHIPS, NeXT, 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be, Storm Technology, Radius, ColorSquee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FCtool, Amiga, CompuServe, LaserJet, Times Rom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Gill Sans are trademarks,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demarks, service marks, or registered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rks of their respective compani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ven though they are never mention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cument, you should know that Yellow Page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ered trademark in the United Kingdo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itish Telecommunications plc., and may also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demark of various telephone companies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is Manual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Conventions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 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Alchemy for MS-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Equipment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Equipment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ing List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Instructions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s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X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Equipment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ing List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Instructions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s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s between UNIX and MS-DOS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Instructions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on filenames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Path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esponse Files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Runs of Alchemy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  Graphical User Interface (MS-DO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GUI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ting the GUI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ub-Menu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ize Sub-Menu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lette Sub-Menu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Sub-Menu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ther Sub-Menu..............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  Outpu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ing Image Files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Binary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formation......................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File Forma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EX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obe Acrobat PDF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 Microsystems BMP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logic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HRR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ary Information File (BIF)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omp CCRF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S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e IDC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bicomp PictureMaker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. Halo CUT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apsulated PostScript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 Mapper Raster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das LAN/GIS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Publisher ART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dom of Press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M VDI Image File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...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ES....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achi Raster Format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 Printer Command Language (PCL)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 Raster Transfer Language (RTL)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-48sx Graphic Object (GROB)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SI JPEG.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SI Palette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SI Raw.....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Picture Maker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F/ILBM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g Software Set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vian VI.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PEG/JFIF...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mena CEL..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intosh PICT/PICT2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Paint..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V Ray Tracer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Image Palette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Bitmap....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PAINT/Pictor Page Format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X.........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S..............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able BitMap (PBM)..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zzle................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0.................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DV................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RT Raw..............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X.................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dl...............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licon Graphics Image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T Image.......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k...............................................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 Icon...........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 Raster.......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a..........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FF..................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ah Raster Toolkit....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Tec...............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vid............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Bitmap.......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Perfect Graphic File.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BM...................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M.....................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WD.................................................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5  Genera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rve Memory.............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mage Stats........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lter Output Filename..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.................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Input Type...........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............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formation...................................1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.................................................1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s..............................................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..............................................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  Colour and Palett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1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and White...........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s...............................................1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her........................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Palette...........................................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 Colour..........................................1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ma Correction............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Palette.........................................1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e.....................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.........................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Selection.....................................1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ff.................................................1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lour (15 bits).................................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lour (16 bits).................................1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lour (24 bits).................................1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lour (32 bits).................................1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colour Removal...................................1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form Palette.......................................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7  Scal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1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p Image............................................1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Image..........................................1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Image..........................................1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 Aspect Ratio.................................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Image Horizontally..............................1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Image Vertically.........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mage Aspect Ratio............................1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mage Resolution..............................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  Viewing Options (MS-DO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Hardware......................................2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Resolutions...................................2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View...........................................2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Image............................................2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Image in True Colour Mode........................2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Scaled Image.....................................2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Scaled Image in True Colour Mode.................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9  Tutorial and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  Answers to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  Colour and Dith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  JPEG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2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  Customer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E  Binary Information Files (BI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2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F  HSI Raw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G  Undercolour Remova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H  HSI PA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2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I  Acknowledg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2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ii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J  Other Useful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2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2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Included in the online documentation (sor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to Image Alche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Image         Image Alchemy is a software utilit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chemy?              manipulates computer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marily, Image Alchemy converts between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phics file formats.  Image Alchemy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late between a large variety of file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ing industry standards such as GIF and 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well as vendor-specific file format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n Raster and Scodl.  Currently Alchemy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 60 different formats, and new forma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ways being added; in fact, our goal is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Alchemy be able to read and write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file format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Alchemy can also resize an image,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colours in an image, change an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colour to black and white, and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space an imag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nally, Image Alchemy performs JPEG com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s a standard for image compression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hieve much higher compression ratio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ntional compression techniques. 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see Appendix C, "What is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is manual     This manual is divided into 12 chapters,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ces, a glossary, references, a coloph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a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0     Introduction and Conven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    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     Introduction to Alche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    Graphical User Interface (MS-DOS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    Output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5     General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6     Colour and Palett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7     Scaling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8     Viewing Options (MS-DOS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9     Tutorial and Examp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A     Answers to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B     Colour and Dith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C     JPEG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D     Customer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E     Binary Information Files (BI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F     HSI Raw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G     Undercolour Removal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H     PAL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I     Acknowledg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J     Other Useful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ph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         Type style  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alic       Parameters.  You supply valu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ems shown in italic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description of a command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name, you would type in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desi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]          Brackets.  Indicate option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          Ellipses.  Indicates a list of item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ems which may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xedspace   Examples of Alchemy usage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yped in exactly as written.  M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s give file names which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n't exist on your system; substit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fferent file names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Image Alche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             Installation of Image Alchemy is straightforwa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involves copying the Alchemy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 files off of the supplied floppy disk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pe onto your hard drive or network and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Alchemy for M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             At a minimum you must have the following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pment             and software to run Image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    An MS-DOS computer equipped with an 80286, 8038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0486, Pentium, or better Inte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y of the conversions that Alchemy does are CP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nsive, so a faster computer is definitel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    At least 400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conversions and some images requir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(Alchemy will attempt to use all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memory, so if you get out-of-memor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warnings try removing as many resident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you can (also, installing MS-DOS 5.0,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0, or a 3rd party memory manager such as 386M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QEMM will free up more memory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makes use of extended and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le performing conversions.  This can grea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ed up the conversion process.  In general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need as much memory as the size of the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pixels, being converted.  For example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40x480 true colour image will use 900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rive     A hard drive with at least as much free spac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ur times the size of the image being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i.e. a 640x480 image will require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2 megabytes of free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    MS-DOS or PC-DOS 3.x or greater (beca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tional free memory available, use of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0 or higher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             The following hardware is optio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    A supported SVGA, 8514/A, or XGA board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sh to view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ed SVGA boards include those with a VE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iver or with the Paradise, Everex, Trid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deo 7, ATI, Ahead, NCR, or Tseng Labs chip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ed 8514/A boards include IBM and tho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Western Digital chi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ed XGA boards include those from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 co-processor     A math co-processor will increase the sp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ster scaling types c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ing list          The enclosed diskettes conta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.EXE  The Image Alchemy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CHEMY.EXE  The Image Alche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UI.EXE      The Image Alchemy graphic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ser-interface (menu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D.ME      A text document describ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ast minut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SAMPLES     A directory containing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ata files and images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EAD.ME2 file in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          Alchemy uses several different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and         variables to determine its behavior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           control, among other things, how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s extended or expanded memory, which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s are available for image view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re temporary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    You must either add c:\alchemy to your path,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lchemy.exe file to a directory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ready in your path, or be in the c:\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when executing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disk     Alchemy uses the environment variable TMP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    determine where to open its temporary file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have a big enough RAM drive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 it using the TMP variable.  Be awa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needs up to 4 times as much space 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ive as the size of the image (a 640 by 480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quires up to 1.2 mega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example of setting the TMP vari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temp directory on drive e: would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MP=e:\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extended     If there is enough extended or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xpanded     available, Alchemy will use it instead of so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    the temporary files it would otherwise use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conversions.  To use extended memory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an XMS driver installed in the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(such as HIMEM.SYS, QEMM, or 386MAX).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anded memory you must have a LIM 3.2 or LIM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anded memory driver installed (such as EMM38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EMM, or 386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's use of extended/expanded memory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abled.  To disable the use of extend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anded memory, set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to x (type set alchemy=x at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vailability of extended or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not allow you to convert larger images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just increase the speed of conversion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need to convert very large images contact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ut upgrading to Alchemy/386, the 386 Enha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of Image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 for     Alchemy will normally check to determine if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514/A boards     is an 8514/A board installed in the comput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ewing images.  However, this can interfer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network boards, as they use the same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es that 8514/A boards use.  T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514/A checking, set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to 8 (type set alchemy=8 at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 that this can be combined with other option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example, to disable both 8514/A check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ded/expanded memory usage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alchemy=8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ing maximum     Alchemy will automatically choose the low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    resolution which will fit the entire image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lution     viewing images without specifying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 with a VESA compatible SVGA 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ever, depending on the monitor and SVGA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bination you have, this can be bad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itor may not support the particular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VGA board is trying to switch to. 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problem, the environment variable alchemy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set to indicate the maximum display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Alchemy should use.  Set th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ble to the highest horizontal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your monitor is capable of.  Valid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1280, 1024, 800, and 640.  For example,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alchemy=800 at the DOS prompt if your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 supports 640x480 mode and 800x60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ing options     To disable extended/expanded memory usag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 the viewing resolution to 640x480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alchemy=x6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X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             At a minimum you must have the following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pment             to run Image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space     A hard drive with at least 2 megaybtes of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ace for the Alchemy software and four tim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ch free space as the size of the imag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ed (i.e. a 640x480 image will require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2 megabytes of free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ing list          The enclosed diskette or tape is in tar forma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chemy      The Alche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d.me      A text document describ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ast minut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samples     A directory containing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ata files and images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ead.me2 file in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          Alchemy uses an environment variable to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usage        where to place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    You must either add $HOME/alchemy to your 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the file alchemy to a directory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ready in your path, or be in the $HOME/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when executing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disk     Alchemy uses the environment variable TMPDI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    determine where to put its temporary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usually set to /usr/tmp or /tmp, but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ing very large images there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ough space available in the partition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ies are on (for example, conver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000 x 10000 pixel 24 bit colour imag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quire up to 300 megabytes of free disk spa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mporary file stor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re is not enough space in the usual TMP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you will need to set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ble TMPDIR to a directory o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ition.  For example, to set the tempor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to the directory /home/images use seten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MPDIR /home/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 your system administrator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blems with Alchemy running out of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le converting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s           The UNIX and MS-DOS versions of Image Alchem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UNIX and      very similar.  However, there are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               important differences between the two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names     Because the MS-DOS and UNIX operating systems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erent conventions for path names, us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IX will have to substitute forward slashes, "/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e back slashes, "\", found in the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ntentional     UNIX users should also be aware that the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rd     shell they are using may be performing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sion     expansion on certain characters (generally "*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?").  Since these are options which Alchemy us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y need to be escaped to prevent the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stitution.  This is done by using a back slas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\", before the character (so -? becomes -\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output     Several of the examples show output being 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 to     directly to a device (for example prn:).  UN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s     users cannot send output directly to a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Image Alchemy and should substitut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 for the output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images     The UNIX command line version of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es not support image viewing at this time. 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have an OpenLook version of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for Sun SPARC workstations,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king on Motif versions for other workst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ease contact us for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ility of these versions or upgradin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         Image Alchemy is a command-line drive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                The basic Image Alchemy usage instruction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FileName [outputFileName]  [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thName] -option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    Options are the commands that you give Alchemy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it knows what you want it to do. 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can distinguish between options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s on the command line, options are prece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dash ("-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nly option that is required is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format.  Image Alchemy will make reaso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cisions for all of the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options take parameters.  The parameter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mediately follow the option or be separat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ace.  For example, either -c128 or -c 128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ptions themselves are documented in Chap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through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 that options can appear any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and usually they can be in any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ertain options take parameters; in those c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rameters must follow the option).  The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options is significant.  For example, 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-D mean different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FileName     The inputFileName is the file name of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file that you are converting from or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nputFileName may include an optiona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/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FileName     The outputFileName is the name of the fil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ing the image to.  The outputFile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al;  if it is not specified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es one by substituting an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sion to the in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specify an outputFileName and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 an extension one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utputFileName may include an optiona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/or path.  If you do not supply a pa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 directory will be used as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nputFileName and the outputFileName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ame unless you are writing the outpu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PathName     The outputPathName is the location wher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put the output that Alchemy will creat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PathName is optional;  if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Alchemy places the outpu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or in the directory specified as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utput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ing an outputPathName is useful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wildcard option to convert multiple files;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wildcard command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on        Since Alchemy lets you optionally enter a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             between an option and its parameter it is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onfuse Alchemy if one of the filenames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 number.  In particular, if you us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which has an optional parameter, you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to supply the parameter, and you follow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immediately with a filename which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 number, Alchemy doesn't realiz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name is not the parameter.  While it sou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likely that this would ever be a problem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tually happens quit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    If you wanted to convert the file 12.gif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rga file with the name output.tga you w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e careful of the order in which you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a 12.gif output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ould misinterpret tha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a12 .gif output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would generat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asiest way around this problem is to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t the filenames first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12.gif output.tga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path           The output path name is the location wher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place it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le the outputPathName is usually specifi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mmand line as part of the outputFileNam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useful when using wildcards (an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FileName can not be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    To convert all of the GIF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to grayscale and place the resul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\images directory you can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-- *.gif \images -g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response        Alchemy can read command line parameters from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               files (called response files).  Using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is equivalent to typing the options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names on the command line.  Respons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useful when you have commonly used command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you have long commands which would be ha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ember or exceed the command line limits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use a response file you create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ining the options and/or file name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uld ordinarily pass to Alchemy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.  You create this text file using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or.  This file can have any name or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ish.  To pass this file to Alchemy use the 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rator, followed immediately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example, if you frequently need to 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to be no larger than 640x480, using 'b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ty scaling, and preserving aspect ratio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make a text file which looks like this (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e, for purposes of this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Xb640 -Yb480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ould then use this text file with Alchem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ssing its name along with any oth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including the output file type op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names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@scale test.gif new.gif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uld convert the GIF file test.gif to a GI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new.gif, while performing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is also possible to place filenames of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onvert and other response files in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  For example, if you want to conver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test1.gif, image.tga, scan1.tif, scan2.ti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scan3.tif to JPEG files you can create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looks like this (called fi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st1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age.t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an1.t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an2.t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an3.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n use this command line to convert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to JPE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 @files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 the use of the -- option to indic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that more than one filenam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MS-DOS users it is also possible to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dcards in response files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nt to convert  all of the .gif, .tif, and .t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to JPEG files you can create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looks like this (called wil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.t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n use this command line to convert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to JPE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 @wild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IX users can accomplish the same task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s and redirecting output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s *.gif *.tif *.tga &gt;w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n use this command line to convert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to JPEG files (note the use of the --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indicate to Alchemy that you are giving it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one file to conver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 @wild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wanted to scale the image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, using the scale text file created earli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ould add that response file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 @files @scale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     A line in a response file which begins with a #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eated as a comment and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ponse files may contain commands and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multiple lines and may also contain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multiple        Sometimes you may know what you want to accompl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s of Alchemy       but not how to specify the correct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.  For example, you may wish to resiz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ue colour Targa file that you have scann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it to a 16 colour GIF file.  Let's s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the input file name is file.tga and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generate a file with the name file.gif.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file.tga -Xb640 -Yb480 -c16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ever, there would be no penalty in qualit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did things in two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file.tga temp.raw -Xb640 -Yb480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mp.raw file.gif -c16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is case you are telling Alchemy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mporary raw file called temp.raw. 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ing to delete the file temp.raw, this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ve you identical results to doing things i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ever, the order of steps is important in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s.  For example, reversing the or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wo operations in the previou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file.tga temp.raw -c16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mp.raw file.gif -Xb640 -Yb480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uld give different results.  This is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ing operation has to temporarily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to true colour, but the GIF fil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ing has to be paletted, so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ration would re-dither the image, low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llegal     Sometimes you will have to perform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 of     using multiple steps because there are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    combinations of options that Alchemy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es not allow.  These combinations of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allowed because the results would not be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example, using the spiff option, -S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bination with the false colour option, -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uld spiff the image first and then fals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, which would give the same results as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false colou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this is not the result you would most lik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nt, Alchemy will complain if you specify bo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ose options at the same time.  In this cas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uld false colour the image first, gener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mporary image, and then spiff tha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aphical User Interface (Men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         Image Alchemy v1.7 is the first relea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orporate a Graphical User Interface (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ferred to as a GUI, pronounced "gooey"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only referred to as a menu system. The GUI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e using Alchemy much easier for casu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requent users, since the various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uments do not need to be mem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GUI is actually a separate program which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about the conversion from the us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ds a command line for Alchemy, and then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ctual Alchemy program.  The GUI will le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ew the command line parameters it uses,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learn more about Alchemy itself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it requires to perform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the GUI      After installing Image Alchemy (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1), the Alchemy executable as well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UI should be on your working drive.  The GUI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able to find the Alchemy executable as long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is in either the current directory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uming the path has been correctly set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ing 'gui' will start Alchemy's graphical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Screen       Upon starting the GUI, the screen will be mos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ank, except for a menu bar across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, and two small windows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ing you of the currently selected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 output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have a mouse connected to your system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point-and-click through the menuing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her than using the keyboard.  Clicking a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e menu bar will pull down that menu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icking on a specific option will actually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ternatively, you can move the mous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enu bar, click on a sub-menu category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, and while continuing to hold down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ton, select a specific item.  When you re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ouse button, that item will b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access the pull-down menu system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board, type Alt-?, where ? i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acter of the option.  For example, typing Al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 will bring down the File sub-menu, and Alt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ring down the Dither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ing and releasing the ALT key by itself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ke you up to the menu bar and pull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rst entry (the File sub-menu).  The le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ght arrow keys will move between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-menus.  At this point,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s can be used to highlight a specific op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ing Return will select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le in the menu system, pressing ESC will 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urrent menu; if you are being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 in a dialog box, ESC will abort the in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retain the 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you move through various options in the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s, a short help message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ttom status line, giving you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e option you currently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 that some sub-menu entries may be dimm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means that these options cannot be us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time.  This usually applies to the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conversion commands, which cannot be cho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out first selecting an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ting the GUI      To exit the GUI, select Quit from the File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.  Alternatively, ALT-X or ALT-F4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mediately quit the GUI without going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Input     Choosing this option will bring up a listing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age     all the files in the current directory.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ither the keyboard or the mouse,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nput file which Alchemy will work on.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also listings for the parent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ous subdirectories (if any), which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move around 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icking on the Cancel button or hitting ESC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rt the selection process, keeping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 that the GUI does not check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 you have selected is a valid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it would slow the GUI down too much to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n each file as you highlight it).  As such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possible for you to select a file which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self will not recognize when a convers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ew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Output     Selecting the Output Type will display a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    window containing the different image forma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Alchemy can output. 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s will move the highlight bar up and dow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em, and the PgUp and PgDn keys will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light bar up and down one page.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turn selects the highlighted output typ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use can also be used to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; clicking on the up and down arrow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 the highlight bar up and down one entr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icking in the scroll bar above or be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 location marker will page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select an output format that has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(such as compression type), a second po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 menu will ask you to pick an option.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ing the highlighted key or clicking on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select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more information on the output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, and the options that each has,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 Stats     After selecting an input file, selec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will display various information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, including the height and width,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, and compression ratio.  Other value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displayed, if they are available, such as d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 inch (DPI), aspect ratio, and ga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ing     The next four options are for viewing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have selected.  See Chapter 9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on the type of SVGA card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details of the vie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ew Image will do a standard 8-bit view o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VGA monitor, displaying only the center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image if it exceeds maximum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View Scaled option will work similar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cept it will use Nearest Neighbor scal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e sure the entire image fi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have an SVGA board and monitor capab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ing images in true colour (15-, 16-, or 24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s), select View True Color to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.  This option will try to view in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 possible, while displaying as mu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mag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have an image larger than w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rd/monitor can display in true colour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ew True Color Scaled option will scale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 you can view the entire image in tru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Command Line     Choosing this option will display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will actually be passed to Alchemy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! entry is chosen.  This allows you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parameters need to be passed to Alchem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mmand line to enable var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/Expert     This menu entry will change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     current status of the menu system.  When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ed, the GUI will default to Basic mode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hide many of the more obscure options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als with.  Choosing this option will then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GUI to use the full, more advanced menu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 all possi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the Expert menus are being used, choo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switch back to the Basic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!     This should be the last option you selec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ing an image; use it only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ed all the options you need from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choosing this option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an output filename, with a default given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e output type chosen.  To accep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name, simply press Return.  You may of cou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ify the default by typing different nam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ives,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GUI will then generate a command line and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lchemy software, passing alo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ut the various options you have selec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progress dialog box will keep you informe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tatus of the conversion. 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sion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.  If the conversion generates an erro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displayed in a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     This option will end your GUI session,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ize            The options in this sub-menu allow you to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Menu              various aspects of the output image concerning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 and DPI information.  Along with being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specify a certain image size, you can also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to make an image larger or smaller by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ctor.  Finally, you can specify the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DPI information from with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further information about the scaling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e Chapter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lette Sub-      The entries in the palette sub-menu allow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                control various aspects of the palette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ion, including using Heckbert's algorith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uniform palette, or a black and white/gray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.  You can also tell Alchemy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from another image, or use an under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oval file during the convers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further information about these topics,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s            The colors sub-menu primarily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Menu              specify the number of colours to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file.  You can also generate a photo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gative of an image, as well as spiff i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e of three different algorithms.  Finally,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in this sub-menu, you can modify the in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, and palette gamma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further information about the colors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e Chap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ther            The dither menu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Menu              particular dithering algorithm to us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so specify whether you want a serpentine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some amount of perturbation; both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help break up visible patterns left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further information about the dith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, see Chap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         The one option which is always requir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ning Image Alchemy is the output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.  Even if you are just re-sizing an imag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ing the number of colours in an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needs to know what type of imag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 types that Image Alchemy suppor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ed below.  In addition to the syntax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generate the file, any known restriction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ations are listed.  If you have tr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ing an image in one of the file formats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aim to support please contact us (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, Customer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utput option consists of a single let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ed by any options needed for the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are writing.  The output option, lik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options, is preceded by a dash, "-"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ss common output options consist of a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ceded by two dashes, "-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variations     Some of the output formats have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tions; in those cases you specif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tion you want with an optional letter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after the outpu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    The option to generate a Windows Bitmap file i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.  There are two types of Bitmap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compressed and Run-Length-Encoded (RLE)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 out an uncompressed Bitmap file use -w0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 out an RLE Bitmap file use -w1 (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map file is uncompressed, so a -w withou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following it would also generat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compressed Bitmap file).  Note that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s spaces between the option and parameter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ing -w 1 would be the same as -w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variations     Be aware that the other options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may also affect the type of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    Within the Windows Bitmap file type there ar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, 4 bit, 8 bit, and 24 bi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always generates a file using the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tch of the file type and the output image.  S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case of Windows Bitmap files, if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is black and white a 1 bi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ed.  If the output image is palet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 colours or less a 4 bit file is generat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utput image is paletted with more than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 an 8 bit file is generated.  An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image is true colour a 24 bi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explicitly force any of these file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using other Alchemy options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anted a 1 bit Windows Bitmap file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 -c2 -b -w.  To force a 4 bit fil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c16 -w.  To force an 8 bit file use -c256 -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o force a true colour file use -24 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ying image     Image Alchemy identifies the type of file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               read by checking various magic number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that varies from format to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fortunately, some formats do not have a mag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; in those cases Alchemy uses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to guess as to the image type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sible for Image Alchemy to incorrectly ident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image; if this happens you can use the -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to force Alchemy to recognize the fil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icular format (see Chapter 7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on the -=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Binary             When reading images, Alchemy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gnizes and reads MacBinary II files (Mac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are generated when you accidentally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Binary mode on when transferring a fil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into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formation     Alchemy will preserve as much information i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as practical; this always includes the h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width of the image and the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image.  Some file types include other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ch as the name of the image, the aspect ratio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mage, the date the image was created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most of these items are only support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w file formats, Alchemy discards everything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height, width, number of colours, gamm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pect ratio, and resolutio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Options        The individual output options supported by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described in alphabetical orde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ing pages.  The descriptions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mplate given overlea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format                                                 -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view of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Description of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         Brief description of the parameters. 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s which require a detailed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further documented under the comments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The extensions commonly used for this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.  When multiple extensions ar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rites files using the first one, bu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eck for files using all extensions (in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ed).  Some formats use more than one file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, in that case the extension for each pie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image is listed.  Four letter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skipped on MS-DO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The company or individual who created this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.  Please contact them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Programs or types of software that use this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A list of the variations supported by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Any known limitations that Image Alchemy ha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ing or writing this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Miscellaneous things of which you should b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Other Alchemy options that affect the rea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ing of this image format.  Note that -8, -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nd, for some formats, -15, -16, and -32), -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-b options have an effect for most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s and are not listed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Sample conversions involving this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X                                                               -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EX files are used by the ADEX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romaGraph series of graphics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A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Run Length 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im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r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ADEX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ADEX ChromaGraph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4 bit and 8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ome ADEX files don't contain a palette; in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s there's usually a second ADEX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ins the palette to be used.  To read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that don't have palettes, use the -F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option to read the palette from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F   False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test.gif to an uncompressed A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called test.im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obe Acrobat PDF                                                  -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obe Acrobat PDF (Portable Document Format)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used by Adobe Acro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d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Run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LZ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:CCITT Group 3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:CCITT Group 4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:JPEG Low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:JPEG Medium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:JPEG High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p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Adobe Systems Incorpo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Adobe Acro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Writes 1 bit black and white, 8 bit grayscale,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paletted, and 24 bit colou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Adobe Acrobat files can only be written, no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CITT Group 3 fax and Group 4 fax files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bit, black and white.  Selecting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ion type will cause Alch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convert the input image to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Alchemy always writes a single page PDF file;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changed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JPEG file sample.jpg to a Run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ed PD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jpg --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 Microsystems BMP                                             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pha Microsystems BMP files are used by Alp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M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Pa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Alpha Micro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Alpha Microsystems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1, 4, 8, and 24 bit unpack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cked (run-length encoded) RGB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Reading and writing HLS images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When reading an image without a palett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assume the image is gray-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GIF file, bigpict.gif,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compressed Alpha Microsystems BM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bigpict.gif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the same thing, but force a 24 bit imag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 the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bigpict.gif -M1 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logic                                                          -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logic files are black and white or gray-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for use with Autologic type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g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g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g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Autologic, Incorpo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Autologic typesetting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Graphics modes 2 (black/white) and 4 (gray-sca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Only the High Speed Interface inlin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reading, images must be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phics Paramete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file input.tif to a GM4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.gm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if output.gm4 --a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input.tif to a GM2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.g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if output.gm2 --a -b -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HRR                                                              -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HRR files are used for satellite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R outpu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output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IDIDAS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IDIDAS Compressed typ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1 (IDIDAS Uncom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s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s              National Oceanic and Atmospheric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NOA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tional Environmental Satellite Data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rvice (NESD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IDID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ST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G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8 and 11 bits per pixel IDIDAS AVHR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11 bits per pixel IDIDAS AVHR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Level 1B AVHRR files will be supported at a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; please contact u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discards all but the top 8 bit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ing 11 bit AVHRR files.  When writing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ttom 3 bits ar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graphics information is discarded when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AVHRR images are always grayscale,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umes the use of the -b and -8 op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ing an AVHR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AVHRR images contain a lot of information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part of the image data. 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s the time and date the image was captu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atellite which captured the image, th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instrumentation used, etc.  When reading AVHR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this information is discarded; whe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HRR images 0 is written for all values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is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GOES file, florida.goe,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compressed IDIDAS AVHR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florida.goe --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Information Files (BIF)                                     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 are quite a few programs which produc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which contain just pixel data.  Thes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do not have a header and hence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 enough information to allow Alch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F files are a method which can be used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to read these images.  BIF files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created to allow images to be read by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expects images to be just pixels. 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quired information, such as the height and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image, are not present in these files -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st suppl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e Appendix E, "Binary Information Files"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bif For ASCII file describing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raw For actual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Handmad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ous image process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24 bit true colour, 8 bit gray-scale, and 1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Paletted files cannot be read in (a work arou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generate a .PAL file and then false colou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y-scale image using the -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BIF files are used to read and write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sist entirely of image data.  You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e a text file which describes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ata you are trying to read in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a BIF file.  The format of BIF fil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cumented in Appendix E, Binar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  You then instruct Alchemy to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data by giving it the name of the .B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F   False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file data to a GI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data.bif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image helen.pcx to a Binary file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create two files:  helen.raw and helen.bi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helen.pcx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omp CCRF                                                       -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comp raster files are used by Calcomp the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fer and electrostatic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l type (lower case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rmal Transfer Pri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White Space Sup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Run Length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lectrostatic plotter (CCRF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:8 bit bytes, 8 bit compression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:8 bit bytes, 16 bit compression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:8 bit bytes, 32 bit compression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Thermal transfer,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cr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ccr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Cal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Calcomp thermal printers and Electrost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Black and white or 1-bit CMY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If there is only black and white data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, a 1 bit file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colour images, the black plane will be omi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it is empty.  See Appendix G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undercolour removal files control the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ent of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the Calcomp CCRF format is a 1-bit CMY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 you may want to use an undercolour remo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when converting a colour image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.  See the -C option in Chapter 8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C   Undercolour remo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_   Offset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Targa file image1.tga to a CCR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16 bit compression un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page1.tif --l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S                                                               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ter-aided Acquisition and Logistics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ALS) files are black and white image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S Government as part of their trans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ectronic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Defense Logistics Agency (DL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Department of Defense (D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type 1 (Group 4 raster) C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Document labels, such as document ID and 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D,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ince CALS files are always black and wh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assumes the use of the -b, -8, and -c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when writing CAL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S images are Fax Group IV compressed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fore a good way of storing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 drawings and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TIFF file page1.tif to a CAL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page1.tif 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e IDC                                                           -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e IDC files are used by Core Software's G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i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Core Software 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Core Software 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1 and 3 b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s and writes 8 bi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Only 8 bit images can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cannot read 2 channel or 4 or more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without using the -Z option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ents section below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1 band files are read in as gray-scal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band files are read in as true colour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colour mapping between RGB and b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, 2, and 3 is Red=Band 1, Green=Band 2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ue=Band 3, this can be changed by using the -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.  See the example section bel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-Z option it is possible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channel or 3 channels when reading a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nel Core IDC image.  To use the -Z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 it with a single number to indicat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nel is to be read as a grey-scale imag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ree numbers to indicate which channel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as a 24 bit colour image.  See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Core IDC file atlanta.idc to a S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st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atlanta.idc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satellite.image to a Core ID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tellite.image satellite.idc -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re IDC file newyork.idc contains 9 bands,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xt examples show various ways to read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nds out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rst band in the imag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yscale Sun R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newyork.idc -Z 1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sixth band in the imag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yscale Sun R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newyork.idc -Z 6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image to a  24 bit, colour Sun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, using band 2 as the red channel, band 7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green channel, and band 4 as the blu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newyork.idc -Z 2 7 4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icomp PictureMaker                                              -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bicomp PictureMaker files are used in broadcas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ty three dimensional modeling and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P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Allow any siz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Adjust image size to 512 x 4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r8     Red channel imag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g8     Green channel imag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b8     Blue channel imag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a8     Alpha channel image data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Cubicomp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Cubicomp Picture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24 bit true colou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If an alpha channel exists,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-bit paletted PictureMaker files are un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is format is not the same as IBM Picture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ption for adjusting the image size to 512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88 is useful because Cubicomp PictureMaker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work with images which are not of this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.  If either the X or Y dimension is lar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512 or 488, respectively, that dimens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truncated.  If either dimension is small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12 or 488, the image will be padded on the righ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nd side or bottom, as necessary, with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ctureMaker images have either three or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parate files per image:  a red file, a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, a blue file, and an optional alpha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.  When reading or writing a PictureMak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 the name of the .r8 file,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generates the name of the .g8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b8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a PictureMaker file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write, without warning, existing .g8 and .b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24-bit JPEG image stones.jp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ctureMake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tones.jpg -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. Halo CUT                                                       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. Halo CUT files are used by various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ed pai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pal    Palette and heade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cut    Pixe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Media Cyberne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Dr. HALO III Paint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LO Desktop Im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8 bit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Dr. Halo CUT images are actually two files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 the name of the .cut file and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generates the name of the .p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a Dr. Halo CUT file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write, without warning, existing .p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image test.pcx to a Dr. Halo C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pcx 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apsulated PostScript (EPS)                                      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PS files are a subset of PostScript; they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d by other PostScript file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quiring that the importing software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pre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No preview, Unix new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Device independent preview, Unix new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TIFF preview, Unix new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:No preview, Mac new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:Device independent preview, Mac new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:TIFF preview, Mac new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:No preview, MSDOS new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:Device independent preview, MSDOS new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2:TIFF  preview, MSDOS new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:No preview, Unix newlines, no show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1:Device independent preview, Unix new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show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2:TIFF preview, Unix newlines, no show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0:No preview, Mac newlines, no show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1:Device independent preview, Mac new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show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2:TIFF preview, Mac newlines, no show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0:No preview, MSDOS newlines, no show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1:Device independent preview, MSDOS new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show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2:TIFF preview, MSDOS newlines, no show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device independent preview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ix newlines and showpage (type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ep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e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e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Adobe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PostScrip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Black and White, Gray-scale, and RG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Image Alchemy can only write, not read, E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; if you are interested in upgra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Alchemy PS, which can read EP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tScript images,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If the output is black and white or gray-scale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work with any PostScript device.  If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, then the CMYK extensions or a level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vic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PS files are normally written using the UN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line convention.  To write an EPS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intosh newlines, add 10 to the preview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write an EPS file with MS-DOS newlines add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preview type.  See below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omit the showpage from the end of the EP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 100 to the preview type.  Some softwar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orts EPS files does not correctly handle E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which contain the show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are writing an EPS file which you inte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d directly to an EPS output device, such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r, you will want to write a type 0 EP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No Preview, Unix Newlines, and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w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_   Offset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file input.gif to a colour EP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input.eps with no pre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gif -e0 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input.gif to a gray-scale E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called gray.eps, with a device in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input.gif gray.eps -e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test.gif to a black and white E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called test.eps, with a no preview and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test.gif gray.eps -e20 -b -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 Mapper Raster                                                   -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 Mapper files are used by ER Mapper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analys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ers    Heade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  Pixe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Earth Resource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ER M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single channel and 3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Alchemy cannot read 2 channel or 4 or more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without using the -Z option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ents section below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ER Mapper files are actually two files, o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xtension .ers and the other withou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sion.  The .ers file contains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and the non-extensioned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ctual image data.  You specify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.ers file and Alchemy automatically gene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ame of the 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an ER Mapper file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write, without warning, existing ER Ma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-Z option it is possible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channel or 3 channels when reading a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nel ER Mapper image.  To use the -Z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 it with a single number to indicat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nel is to be read as a grey-scale imag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ree numbers to indicate which channel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as a 24 bit colour image.  See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Sun Raster file earth.ras to an 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pp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earth.ras -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R Mapper file Landsat_TM_year_1991.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ins 7 bands; the next examples show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ys to read selected bands out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rst band in the imag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yscale Sun R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Landsat_TM_year_1991.ers -Z 1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fth band in the imag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yscale Sun R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Landsat_TM_year_1991.ers -Z 5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image to a 24 bit, colour Sun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, using band 2 as the red channel, band 7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green channel, and band 3 as the blu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Landsat_TM_year_1991.ers -Z 2 7 3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das LAN/GIS                                                      -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das files are used by Erdas imag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g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Erda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Erdas remote sens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1 and 3 b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s 4, 8, and 16 bit files.  Writes 8 bi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When writing Erdas files Alchemy does no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xtension depending on the number of ban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mage; according to the specification gra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e files should have the extension .gi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ue colour files should have the extension .l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always uses .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cannot read 2 channel or 4 or more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without using the -Z option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ents section below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1 band files are read in as gray-scal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band files are read in as true colour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colour mapping between RGB and b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, 2, and 3 is Red=Band 1, Green=Band 2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ue=Band 3; this can be changed by using the -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.  See the example section bel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-Z option it is possible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channel or 3 channels when reading a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nel Erdas image.  To use the -Z option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with a single number to indicate which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to be read as a grey-scale image or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s to indicate which channels are to b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a 24 bit colour image.  See the exampl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GIS file texas.gis to a Sun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xas.gis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satellite.image to a G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tellite.image satellite.gis -b -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rdas file miami.gis contains 4 bands;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xt examples show various ways to read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nds out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rst band in the image to a gray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n R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iami.gis -Z 1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ourth band in the imag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yscale Sun R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iami.gis -Z 4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image to a 24 bit, colour Sun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, using band 2 as the red channel, band 1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green channel, and band 4 as the blu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iami.gis -Z 2 1 4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Publisher ART                                                -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rst Publisher ART files are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used as clip art by First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Software Publishing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First Publis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Black and white, 1 bit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ince ART files are always black and white, 1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 pixel, Alchemy assumes use of the -c2 and -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when wri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image scan.pcx to a First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can.pcx -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dom of Press                                                   -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dom of Press is a PostScript interpret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 Applications that converts PostScrip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raster files.  The Freedom of Press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e of the file types it can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f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Custom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Outpu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 CMYK 1 bit per component per pixel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Freedom of Press images are actually two files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file and an info file.  You specify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data file and Alchemy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es the name of the info file. 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is normally output.001, output.002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ill strip the first part of th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lace it with 'info', so if you specifie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filename of output.005 ther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other file created called info.005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n't specify an extension, Alchemy will use .f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 you'll get two files named filename.fo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.fop.  Alchemy will overwrite inf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out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Freedom of Press images are 1-bit CMYK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y want to use an undercolour removal fil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ing a colour image to this format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C option in Chapter 7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C   Undercolour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image.tga to a Freedom of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called output.003 and info.003, cont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ndercolour removal process using sample.uc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ing the image to 2500 pixels across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ing proportionately vertically) using nea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ighbor scaling, and conserving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f -Csample.ucr -X2500 -+ -$ image.t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put.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M VDI Image File                                                 -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DI files are files that were developed by Dig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earch for use with G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Digital Research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G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1-8 bit grayscale and 3 and 4 bit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1, 3, and 4 bit grayscale and 3 and 4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The support for colour and multiple bit gray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M files is not very universal.  Therefore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re the application you are using to read the G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suppor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defaults to writing out a 1 bit,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te GEM file.  You can explicitly force a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ne colour file by use of the -c8 option and a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ne colour file by use of the -c16 option (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y add a -b to write a grayscale file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colour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Because colour GEM files have only 3 or 4 b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and no palette support the qualit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lly not very good for scanned imag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M format seems to have been designed fo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image scan.pcx to a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can.pcx -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image bigscan.tga to a 640x480,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GEM file, using nearest neighbor sc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ype 2 dith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bigscan.tga -c 8 --g -X6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Y480 -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2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the same thing but write an 8 shade gray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with no dith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bigscan.tga -c 8 --g -X6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Y480 -d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                                                                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F files were developed by CompuServ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hine independent image file format.  GI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the most popular way of storing 8 bit,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digitized images.  In addition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io achieved by GIF files is usually bet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other 8 bit format in commo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g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vers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GIF87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GIF89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GIF87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CompuServe, Incorpo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ver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1 through 8 bit GIF87A and GIF89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leaved and non-interlea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1 through 8 bit GIF87A and GIF89A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lea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When reading GIF89A files only the first im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 is read.  Any text, overlays, paus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changes, etc.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cause GIF files only store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to the nearest power of 2 the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size is lost when converting to an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F files.  For example, if you convert a 2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Sun Raster file to a GIF file and back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n Raster file the resulting Sun Raster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256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GIF89A files are a new variation of GIF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s introduced in 1990 which allow the inclu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ext and simple animations in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a file you probably wan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F87A variation, since the GIF89A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n't necessary to store single images and a 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other software still can't read GIF89A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nly advantage to GIF89A is that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is preserved (GIF87A does not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vision for storing aspect rati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GIF format includes a field for sto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to be used for the background when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  Alchemy does not make use of this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sets the background colour to the dark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in the palette when viewing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ganizes the palette such that the first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the darkest colour when writing GIF files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lette is created by Alchemy (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ride this by using the -z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z   Palett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image test.pcx to a GIF87A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pcx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input.tga to a 16 colour GIF89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ga -c16 -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ES                                                               -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ES files are used for satellite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G goes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goes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GAR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McIDA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0 (GAR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g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s              The University of Wiscons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tional Oceanic and Atmospheric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NOA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tional Environmental Satellite Data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rvice (NESD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Various satellite image processing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ing the McIDA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8, 16, and 32 bits per pixel GOE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8 bits per pixel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When reading 16 and 32 bit images Alchemy dis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but the top 8 bit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discards any calibration data and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ps when reading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cause of difficulty in getting a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test images in the GOE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especially the PUT format) reading GOES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s not been thoroughly tested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ES images  which Alchemy does not read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e GARS format is a 7680 bytes per b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torola byte-order, EBCDIC format; the MCID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 is a continuous data, Intel byte-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GOES images are always grayscale,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umes the use of the -b and -8 op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ing a GO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6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ES images contain a lot of information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part of the image data. 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s the time and date the image was captu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atellite which captured the image, th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instrumentation used, etc.  When reading a G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this information is discarded; whe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GOES image 0 is written for all values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is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Erdas file, florida.gis, into a G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RS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florida.gis --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the same thing, but write out a GOES McID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florida.gis --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achi Raster Format                                              -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tachi Raster Format (HRF) files are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te images used by CAD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h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Hitachi Software Engineering Co.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Information and Graphics Systems, Inc. (I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ince HRF files are always black and wh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assumes the use of the -b, -8, and -c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when writing HR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TIFF file page1.tif to a HR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page1.tif -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8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Printer Command Language (PCL)                                  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P PCL files are used by HP LaserJe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tibl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P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RL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TIFF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:Delta Row com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:Landscape,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:Landscape, RL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:Landscape, TIFF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:Landscape, Delta Row com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0:LaserJet 4,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1:LaserJet 4, RL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2:LaserJet 4, TIFF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3:LaserJet 4, Delta Row com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0:LaserJet 4, Landscape,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1:LaserJet 4, Landscape, RL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2:LaserJet 4, Landscape, TIFF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3:LaserJet 4, Landscape, Delta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typ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p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Hewlett-Packard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HP LaserJet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P compatible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1 bit per pixel,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s and writes uncompressed, RLE compres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FF compressed, and Delta Row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s and writes portrait and landsca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In addition to raster images, PCL file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 text and vector graphic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reading Alchemy only pays attention to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in the file and attempts to skip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se.  See Appendix A, Answers to Frequently As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stions, for a further discussion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nly resolutions allowed in PCL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5 DPI, 100 DPI, 150 DPI, and 300 DPI (and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 of LaserJet 4 type files, 200 DPI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00 DPI) and the X and Y resolution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specify a non-allowable resolution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alters the resolution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er resolution.  For example, if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0 DPI Alchemy will write a 300 DPI PC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no resolution is specified eithe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or in the input fil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chooses the smallest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will allow the entire image to fit o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.5" x 11"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ince PCL files are always 1 bit,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, Alchemy assumes the use of the -b, -c2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8 options when writing a PC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converting colour or gray-scale images to PC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ill probably want to scale the output 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will be larger than the input imag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allow the dithering to preserve more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all PCL compatible printers can prin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s of compressed PCL file.  Specific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serJet II, IID, and earlier printers can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 uncompressed PCL files.  LaserJet I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rs can print only uncompressed and 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ed files.  LaserJet III, IIID, III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IIsi, and 4 printers can print all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ed PC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general, the higher the compression typ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tter the compressi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andscape option can be used to wri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ndscape PCL file.  Because of changes in the PC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, only LaserJet III and newer print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ctly print Alchemy produced landscape PC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L files can be used to generate output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printed on HP LaserJet and compatible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asiest method is to simply generate a .PC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and then copy it to the printer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command (when using the copy command from M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S you will have to use a /B to make su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ire file is copied to the printer;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 below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MS-DOS users it is possible to write a PC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directly to a HP LaserJet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r.  If you use the name of the devic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file name Alchemy will redirect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device (for example, use prn: as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name if your LaserJet is attached to the pr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rt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want to adjust the output gamma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ensate for dot gain when generating a PC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print on a laser printer.  See Appendix 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wers to Frequently Asked Questions,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on dot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est results are usually achiev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thering type 3, a serpentine raster, and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thering noise (use -ds3 10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_   Offset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image image.gif to a HP PCL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no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gif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image small.gif to a HP PC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out.pcl with dimensions of 2000 by 2000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00 DPI, performing gamma correction to compens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dot gain, and using dithering type 3,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rpentine raster, and adding dithering noi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small.gif out -P -X2000 -Y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D 300 300 -Gi 1.0 -Go 2.0 -ds3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image small.gif to a HP PC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out2.pcl with dimensions of 2000 by 2000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00 DPI, using TIFF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mall.gif -P2 -X2000 -Y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 300 300 ou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the image madonna.gif directly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serJet 4 at the largest resolution, using Del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w compression with dithering type 22 (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ly to the printer works only in the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of Alchem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gif prn: -P104 -D600 60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b4800 -YB6600 -+ -d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all the TIFF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ly to a LaserJet, while scaling them to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*.tif prn: -P -D 300 300 -Xb240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b3000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2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Raster Transfer Language (RTL)                                  -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TL files are used by HP colour raster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PaintJet, PaintJet 300XL, PaintJet 1200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650C and HP7600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650C and HP7600 TIFF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:HP7600 planar,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:HP7600 planar, TIFF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:HP7600 planar, Group III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:DesignJet 600 and 650C on-the-f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:DesignJet 600 and 650C on-the-fly, 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:PaintJet 300XL and PaintJet 1200C 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:NovaJet TIFF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Typ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r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Hewlett-Packard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HP raster plotters and printers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intJets, DesignJets, and HP 7600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vaJet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CMYK, 1 bit per component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ack and white, 1 bit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Outpu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RTL files can be used to produce output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printed on HP colour printers and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otters.  The file can be printed by sen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to the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ion types 6 and 7 are equivalent to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and 2 except they tell the plotter it may 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ata as received instead of waiting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ire image.  This is useful on the Design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otters which have small buffers compar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ab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ovaJet option causes Alchemy to create R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which are compatible with NovaJet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ill generate a colour RTL file unl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put file is black and white or grayscale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b option is specified as part of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 is no additional setup requir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intJet or DesignJet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P7600 series plotters should be in HP-GL/2 mod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st results will generally be achiev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ensation off.  To get colour plot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P7600 series the plotter must be in 4 or 5 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input is black and white, you can d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sion without an undercolour removal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dithering off.  This will result in a f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input is gray-scale, you probably do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use an undercolour removal file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nsity correction, but with 100% black remo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he black removal tables should contain 0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5, increasing by one each line)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won't contain cyan, magenta, or yel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ample directory on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s a UCR file called gray.ucr which has 10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ack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S-DOS users can send the RTL file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otter when generating an RTL file of type 0,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, 6, 7, 9, or 10.  To send the file directly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ame of the output device as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for example, if your plotter is connected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ter via lpt1: specifying lpt1: as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will send output directly to that 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the HP RTL format is a 1-bit CMYK form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y want to use an undercolour removal fil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ing a colour image to this format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C option in Chapter 8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C   Undercolour remo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d   Specify dithe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_   Offset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black and white image test.wpg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TL file for a PaintJet called test.rtl, no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UCR file and with dithering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wpg --r0 -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image.tga to a RTL fil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intJet called image.rtl, using the under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oval file sample.u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tga --r0 -Csample.u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image.tga to a planar RT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image.rtl using TIFF compres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olling the undercolour removal proces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ple.ucr, scaling the image to 3000 pix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ross using good quality scaling, preser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pect ratio (by proportionately scaling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tically), and conserving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tga --r4 -Csample.ucr -Xb3000 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image.tga to an RTL fil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ignJet 650C, sending the image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otter, using the UCR file sample.ucr, dith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3 (with a serpentine raster), and sca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to be 17 inches wide and preser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pect ratio (the plotter is attached to the lpt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rt of an IBM P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tga lpt1: --r7 -Csample.ucr -ds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Xb17i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48sx Graphic Object (GROB)                                      -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phic Object files are used by HP-48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c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H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gr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Hewlett-Packard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HP-48sx calc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Black and white, 1 bit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ince GROB files are always black and wh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assumes the use of the -b, -8, and -c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when writing GROB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image madonna.gif to a ASCII HP-48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OB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gif --H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6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I JPEG                                                           -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HSI JPEG format is a variation of the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 that was designed by Handmade Softw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tter compress palett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Handmad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F2JPG (another Handmade Software produ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8 bit pale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Paletted images often have large areas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consists of 1 or 2 colours; JPEG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es a poor job on these sections when compa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ZW compression.  HSI JPEG files are a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JPEG and LZW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SI JPEG files are not compatible with JPE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FIF files.  If you intend to transfer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systems do not use this format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ard JPEG format instead (using the -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are interested in adding support for H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PEG files to your software please contact u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on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madonna.gif to an HSI JPE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gif -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I Palette                                                        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 files are palettes which are ASCII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be edited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l (lower case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Handmad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Image Alche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Palette files are always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.PAL files contain only a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e format of PAL files i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f   Match image to specified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F   False colour with specified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L   Output Multi-Image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Extract the palette from the GIF file madonna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gif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image.tga to a GIF file,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lette found in standard.p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tga -g -f standard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I Raw                                                            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SI Raw files are used internally by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converting between certain combina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formats.  If you are intere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ing custom format images to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Alchemy we suggest using HSI Ra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Handmade 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Image Alche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8 bit paletted and 24 bit true colo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compressed, not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is format is used internally as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Alchemy when doing certain image conversion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can also be explicitly read and writte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 is described in Appendix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file test.lbm to a ra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lbm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icture Maker                                                  -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BM Picture Maker files are used by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ent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IBM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IBM Storyboard L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256 colour Picture Mak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16 colour Picture Maker fil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cture Maker images cannot be larg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40x4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is is not the same format as Cubico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cture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cture Maker files may be either 320x20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40x480.  Image Alchemy will write the small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tion that the image will fit in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centered and the borders filled with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.  If you attempt to write a Picture Mak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is larger than 640x480 an err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PCX file, giraffe.pcx, into an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cture Mak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giraffe.pcx -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F/ILBM                                                           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F (Interchange File Format) files ar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iga computers for storing a number of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, including images, text, and music; IL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InterLeaved BitMap) is a type of IFF fil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r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l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il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Commodore-Amiga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Ami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uxe 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1 through 8 bit, 24 bit, HAM, and PBM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1 through 8 bit and 24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Dynamic Hi-Res imag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es not write images in any of the Amiga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If you're writing an ILBM file for use o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iga, you probably want to write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d file with 32 colours or a 24 bi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 bit ILBM files can then be converted to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miga-specific display modes with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rd-party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input.pcx to an IFF/ILB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output.lbm with 32 col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pcx output.lbm -i -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g Software Set                                                   -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mg Software Set  is a collection of too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ipulating graphic images freely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ous UNIX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im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Paul Rave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Img Softwar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8 bit paletted and 24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Alchemy does not read nor write compressed (.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.  Use the UNIX supplied uncompres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decompress those images before read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e Img Software Set is available via anonym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tp as expo.lcs.mit.edu:contrib/img_1.3.tar.Z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nera.isi.edu:pub/img_1.3.tar.Z or on floppy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Sun Raster file test.ras to an Im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Se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ras -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2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vian VI                                                          -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vian VI files are created by the Jovian Log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deo capture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Jovian Logic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Jovian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1, 4, 6, and 8 bit gray-scale images, 4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bit paletted images, and 16 and 24 bit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8 bit gray-scale, 4 and 8 bit pale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, and 16 and 24 bit true colou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Reads files with 6 and 8 bit palettes,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6 bit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y-scale files are always 8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When writing a VI file the palette always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0, but colour 0 will not necessarily be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his is the way that Jovian VI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GIF file, test.gif, to a 16 colour V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-J -c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PEG/JFIF                                                          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PEG is an image file format that uses a los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ion technique to achieve high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ios.  See Appendix C, JPEG Compression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re information on the JPEG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j[coding]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         cod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y the type of entropy co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ne:default Huffman c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:optimum Huffman c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t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through 100 (larger is higher qualit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quality is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Joint Photographic Experts Group (JP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Lossy compression of photographic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Gray-scale images are saved as single channel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; colour images are saved as three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PE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s and writes baseline JPEG with CCIR-601 YCb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space, interleaved components, Huff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can read files with any component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pling up to 4x4; it always writes 2h:1v 1h:1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h:1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JPEG files comply with the indus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ard 'JFIF' interchan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JPEG files are always lossy, which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ed image is not identical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.  At high quality factors (32 and 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loss is generally so slight as to be bar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iceable.  There is no quality factor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uaranteed to be loss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4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By default, Image Alchemy uses a fixed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uffman tables to compress an image.  If the -j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mediately followed by an 'h',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e a set of custom tables optimiz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and quality factor.  This usually produ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-20% better compression (depending on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ent and quality factor) but require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tional pass over the image data, so it tak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ttle longer to compress (there's no effec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compression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ty may vary between 1 and 100;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2.  The higher the number the higher the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image and the lower the compression rati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ty factors below 10 will produce imag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gnificant loss of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PEG files are based on the Joint Photo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erts Group (JPEG) CD 10918-1 draft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JPEG compression was designed for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inuous tone images (such as those produ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scanner or digitizer), poor resul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ected when compressing line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-q   Apply Smoothing when decompressing a JPEG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cause JPEG compression works on 8x8 pixel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 may be discontinuities at the edges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ocks producing block artifacts.  Smo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empts to reduce these artifacts.  Smooth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lly only necessary at very low quality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less than 10); even then the effects of smo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not particularly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file photo.tga to a JPEG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hoto.jpg, using a high quality 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photo.tga -j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photo.tga to a JPEG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hoto.jpg, using a low quality sett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ing optimum Huffman 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photo.tga -jh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JPEG file, lores.jpg, to a PC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smoo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lores.jpg -p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mena CEL                                                         -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umena CEL files are used by Time Art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Time 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Lum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15 and 32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The Alpha channel in 32 bit image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test.tga to a Lumena CE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test.tga -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6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intosh PICT/PICT2                                               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CT files were created by Apple Computer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on format for Macintosh applications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rtually every Macintosh application can use PI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m mac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         macBinar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Do not write a MacBin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Write a MacBin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to not write a Mac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pi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Apple Computer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Macintosh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1, 2, 4, 8, 16, and 32 bit PICT and PIC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1, 2, 4, 8, and 32 bit PICT2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Only pays attention to pixMaps in the imag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empts to skip ever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Due to the enormous number of options allow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CT files, reading PICTs may not always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e Appendix A, Answers to Frequently As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stions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ng a MacBinary header to a MacPain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ful if transferring the file to a Macinto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ter by modem.  The MacBinary head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 the Macintosh to automatically recogniz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as a MacPai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input1.gif to a Mac PIC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input1.p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input1.gif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Paint                                                           -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Paint files are black and white image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intosh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t mac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         macBinar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Do not write a MacBin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Write a MacBin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to not write a Mac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Apple Computer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Macintosh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1 bit per pixel,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MacPaint images are always 576x720 pixel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empt to write a MacPaint image which is larg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ill report this as an error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 an image which is smaller Alchemy will p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mage with white space along the right-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de and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cause MacPaint images are always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te, the -c2, -8, and -b options are assu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Adding a MacBinary header to a MacPain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ful if transferring the file to a Macinto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ter by modem.  The MacBinary head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 the Macintosh to automatically recogniz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as a MacPai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input1.gif to a MacPai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input1.ma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1.gif -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8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TV Ray Tracer                                                     -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TV files are used by the MTV RayTracer, a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main ray tracer for Suns and other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m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Mark T. VandeWet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MTV Raytr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24 bit tru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MTV is a public domain ray-tracer available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charge via anonymous ftp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izzle.cs.uoregon.edu or via floppy disk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spheres.img to a MTV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pheres.img -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Image Palette                                                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generate an optimum palett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images.  This is useful for fin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on palette where multiple images ar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nimations, for in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         file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me of the output file to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mized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Handmad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Image Alche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Palette files are always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.PAL files contain only a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e format of PAL files i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utput option is unique in that it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to generate only one outpu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ependent of how many input files ar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he other output options generate on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 input file).  Also the file name of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must be specified immediately after the -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(ordinarily the output file name can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where on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f   Match image to specified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F   False colour with specified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l   Generate a palette file for a singl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Generate an optimum palette called final.p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GIF files i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-- *.gif -L final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w map all the GIF files to that palette, pu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sults in a sub-directory call new (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not be placed in the current directory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 names would conflict with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file nam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 *.gif -f final.pal new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Bitmap (BMP)                                                  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S/2 BMP files are used by IBM OS/2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O compressionType (Uppercase letter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IBM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OS/2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1, 4, 8, and 24 bit RGB (raw), RLE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LE8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1, 4, 8, and 24 bit RGB (raw), RLE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LE8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image test.jpg to a OS/2 BM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jpg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PAINT/Pictor Page Format                                         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ictor format was designed by John Brid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is optimized so that an image can b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o various IBM PC graphics adapters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ickly; it does this by almost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plicating the organization of the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apter memory.  This makes the format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320x200x4 CG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320x200x16 PCjr/Tandy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640x200x2 CG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:640x200x16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:640x350x2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:640x350x4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:640x350x16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:720x348x2 Hercules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:640x350x16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:320x200x16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:640x400x2 AT&amp;T/Toshib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:320x200x256 VGA/MC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:640x480x16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:720x348x16 Hercules InColor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:640x480x2 VGA/MC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:800x600x2 EGA/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:800x600x16 EGA/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:640x400x256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8:640x480x256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:800x600x256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:1024x768x2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:1024x768x16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2:360x480x256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3:1024x768x256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640x480x256 SVG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These modes are not yet supported (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ested in support for any of these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contact 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c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John Bri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PC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There are variations for most IBM and third pa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phics adapter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Only the EGA and VGA modes are supported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mod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ome Pictor files do not contain palette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ose files Alchemy will default to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ard palette appropriate to the display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 was saved in.  However, the image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the default palette; in that case you can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lette from another file with the -F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F   False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image.pcx to a Pictor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.pic, for 800x600x256 SVGA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pcx -A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X                                                                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X files are used extensively by IBM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ters.  Originally created by ZSoft for us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ir paint software, PCX files can be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ten by almost all MS-DOS paint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ktop publish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variation of PCX file, DCX, is used by many M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S fax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p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Standard 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D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PC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standard 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pcx.d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Z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PC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blisher's Paintbr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paint and desktop publishing softwar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and write PCX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x board software uses the DCX variation of 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1, 4, 8, and 24 bits per pixel for standard 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bit per pixel for DCX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bits per pixel for PC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PCX format files are often written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orrectly; Alchemy attempts to figure ou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wrong and make intelligent decisions (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can deal with include PCX file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s, files missing the last line of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, and files with illegal (and incorr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binations of bits per pixel and pla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24 bit PCX file variation is new and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s which support PCX do not support the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variation.  Therefore, unless you ar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the software you are using can read a 24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X file, you probably want to use the -8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force Alchemy to write a paletted fil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ing a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4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CX files are multiple page PCX image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 by various manufacturers of fax boar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x software.  Alchemy only reads the firs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a DCX file.  Alchemy always writes singl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Because so many software packages can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 PCX files we are especially intere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ing as many variations as possibl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any PCX files which Alchemy does not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ctly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DCX files are always 1 bit,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, Alchemy assumes the use of -b -c2 -8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ing the DCX variation of 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ently some of the header information in 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has been changed to include image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.  Some fax board software makes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nformation when transmitting PCX or D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as faxes.  See the example section bel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example of how to specify image resolu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ing a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J files are a variation of 256 colour PCX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have the palette in a separate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file has the extension .p13. 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look for the palett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e directory as the PCJ file when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D   Specify imag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GIF file, lush.gif, to a PCX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lush.gif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scanned image, page1.tif, to a D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page1.tif -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scanned image, page2.tif, to a D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, specifying an image resolution of 200x100 (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on resolution for fax imag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page2.tif -p1 -D 200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image, flower.tif, to a PCJ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flower.tif -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S                                                                -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DS labeled images are used by NASA for planet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ib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im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NA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NASA distributes collections of planetary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CD-ROM in PD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1 and 8 bit uncompressed and 8 bit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erence Huffman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8 bit gray-scale uncompressed PD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PDS images must begin with either an "SFDU_LABE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a "FILE_TYPE" record for Alchemy to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dent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ccasionally a PDS labeled image has a palet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 doesn't seem to be any standard forma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lette; Image Alchemy handles the palet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'v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portions of the PDS labels not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ract the image, such as longitude and latitu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ince Image Alchemy only writes gray-scale P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, Alchemy assumes the use of the -b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PD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PDS images actually consist of two files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bel file and a data file.  To read tha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you should use the name of the labe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Alchemy will find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GOES file, phoenix.goe, into a P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beled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phoenix.goe -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6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able BitMap (PBM)                                               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ortable BitMap format was developed by J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kanzer to allow the transferring of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te image files between different workst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BM format has grown to include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te, gray-scale, and true colour images, a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of programs to convert various other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s to and from PBM, and a set of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ipulation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pn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p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pg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p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Jef Poskan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Portable BitMap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ous workstation graphi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1, 8, and 24 bit RAWBITS (bina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write out a PBM file use -b -c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write out a PGM file use -b -c25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write out a PPM file use -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When writing a PBM file Alchemy always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pnm extension (the extension should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ed on the type of file being 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By convention the extension of a PBM fil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pending on the type of image data which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ring, based on the following tab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pnm    Portable aNyMap (Any of thos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pbm    Portable BitMap (Black and whi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pgm    Portable GrayMap (Gray-sca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ppm    Portable PixelMap (True colou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does not make use of this conven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ing images, always writing fil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sion .pn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BM package is a set of image manip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ols which run on various workstation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is available free of charge via anonym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tp from expo.lcs.mit.edu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ib/pbmplus.tar.Z, ftp.ee.lbl.gov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bmplus.tar.Z, or via floppy disk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file sun.im32 to a PB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un.im32 -k -b -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sun.im32 to a PGM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writing any existing sun.pn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un.im32 -k -b -c256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sun.im32 to a PPM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7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un.im32 image77 -k -24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8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zzle                                                             -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uzzle format is used by the UNIX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zz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pz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puzz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The puzz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8 bit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ince puzzle files are always paletted,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umes the use of the -8 option when wri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zz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einstein.im8 to a Puzz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einstein.im8 -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0                                                                 -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Q0 format is apparently commonly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ous Japanese scanning, painting, and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to store 24 bit images.  Hand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has no information other than a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ription of the format and some sample image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have further information on the Q0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q0  For pixe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rgb For pixe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fal For image hea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Various Japanese image process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24 bit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Q0 files are actually two files, on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sion .rgb or .q0 and the oth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sion .fal.  The .rgb or .q0 file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tual image data and the .fal file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ader information.  You specif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rgb or .q0 file and Alchemy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es the name of the .f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a Q0 file Alchemy will overwr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out warning, existing .f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Q0 files are always true colour,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umes the use of the -24 option when wri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0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dogcow.gif to a Q0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dogcow.gif -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DV                                                                -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QDV format is used by Giffer, a Macinto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which displays and converts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q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Steve Black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Gi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QDV files are always 8 bit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Giffer is a great shareware (Beerware_, actual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for the Macintosh that convert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ous image file formats and allows view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QDV files are always paletted,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umes the use of the -8 option when writing QD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input.tga to a qdv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ga -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RT Raw                                                            -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RT files are generated by the QRT Ray Tracer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blic domain ray-tracer for Amiga, Macintosh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BM PC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Steve Ko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QRT Ray Tr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24 bit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ince QRT files are always true colour,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umes use of the -24 option when writing a Q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spheres.gif to a QRT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heres.r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pheres.gif -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2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X                                                                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X files were developed by ColoRIX to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ir pai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s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RIX Softwork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ColoRIX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Type 0 (8 bits per pixel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4 (4 bits per pixel)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We would like to add support for Type 1 and Typ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but we haven't been able to fi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cumentation on this variation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A type 0 file will be written if there ar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16 colours in the image; otherwise a typ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RIX files are always paletted,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umes use of the -8 option when writing a 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test.gif to a RIX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dl                                                              -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odl files are used by Agfa/Matrix sl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Non-scalable image (pre MVP version 4.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Scalable image (MVP version 4.2 or la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0 (Non-sca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s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Agfa Corporation / Matrix Instrument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Agfa/Matrix slide rec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Writes 8 and 24 bit run-length coded (RLC)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Outpu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Agfa/Matrix made significant changes to the Scod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format when they introduced version 4.2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VP and Conductor software in 1992. 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Scodl files could not be scaled by the MV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; new version Scodl files can be sca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 only work the newer version of the MV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duct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able Scodl images have the advant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y do not have to be scaled to a specific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 and are therefore generally sm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pre-scaled Scodl images.  They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d on a film recorder with any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 or previewed on 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isadvantage of scalable Scodl images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ust be using at least Scodl MVP version 4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 Scodl MVP software does not perform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-quality scaling.  In particular, the MV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only does pixel replication scaling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reasing the size of an image (this corresp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ype 'a' scaling in Alchemy) and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eraging when reducing the size of an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orresponding to Alchemy 'b' sca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4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 that Alchemy pays attention to the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io or dots per inch information spec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 of the command line or pres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iginal image when converting to a Scodl sca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.  Therefore you should ensure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is correct when writing a Scod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abl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Non-scalable Scodl file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uld be scaled up to either 2000x1366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00x2732 to fill the 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 are some limitations with the MVP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iver supplied by Agfa/Matr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4 bit Scodl files are not correctly interpre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VP driver version 4.1 and earlier.  8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ages are correctly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sending very large images to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VP driver you must be using version 4.0 or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have lots of EMS memory (4 megabyt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mmended).  When using the foreground MV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turning on disk caching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file picture.im32 to a Scod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high quality scaling and preser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pect rat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picture.im32 --s -Xc2000 -Yc1366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the same thing, but generate a scalable Scod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picture.im32 --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licon Graphics Image (SGI)                                       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licon Graphics Image files are used by Sil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phics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n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Verbatim (uncompress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RL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0 (Verbati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s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Silicon Graphic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Silicon Graphics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8 (gray-scale) and 24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batim (uncompressed) and R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Only gray-scale images may be 8 bi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ill automatically switch to 24 bi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a colou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Sun raster file sun.im8 to a SGI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sgi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un.im8 sgiout -n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the same thing, but write out a RL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G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un.im8 sgiout -n1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6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T Image                                                         -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OT Image files are high-resolution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produced by SPOT Imag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For GIS (tape)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hdr    Head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bil    Pixe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clr    Palette data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CCT (CD-ROM)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SPOT Image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SPOT Image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8 bits per pixel for GIS (tap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s 8 and 24 bits per pixel for CCT (CD-RO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Only GIS (tape) format images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ten; contact us if you are intere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ing CCT SPOT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POT Image GIS (tape) images are actually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  You specify the name of the .hdr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automatically generate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bil and .cl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no palette file (.clr file) exists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ume the image is gray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 may also be a statistics file with a .s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sion, but Alchemy ignores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a SPOT file Alchemy will overwr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out warning, existing .bil and .cl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reading a CCT (CD-ROM) format image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mplete path and name of the image file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, on an MS-DOS syste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l:\scene04\imag_04.dat -g will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ene 4 image to a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Erdas file, phoenix.lan, to a SP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phoenix.lan -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8 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k                                                               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rk files are CMYK images used by Stork's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ofing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K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Run length 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idx Head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pre Imag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tab Colour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Stork Colorproofing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Stork Colorproofing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32 KCMY, 32 KCMY RLC, 16 CLU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 CLU RLC images (type 100, 101, 300, and 30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Alchemy can't write paletted files with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6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reading paletted files with more than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 they are treated as tru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tork images are stored in two or thre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depending on whether or not there's a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okup table associated with the image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name given to Alchemy should be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ata file (normally with a suffix of .pr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ill generate the names of the oth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stripping the extension and appending .idx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ndex file and .tab for the colour loo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ill overwrite existing .idx and .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without warning when creating St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Stork images are CMYK data files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bably want to use an undercolour remov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ontrol the RGB to CMYK conversion process;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ndercolour removal file command in Chapter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C   Undercolour Remov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image.tga to an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rk image called image.pre and image.idx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ndercolour removal file sample.u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tga -K -Csample.u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n Icon                                                           -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n Icon files are used by Sun Micro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kstations to contain ic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Sun Micro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Sun work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1 bit,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is is not the same format as Sun Raster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Sun Icon files are always black and wh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assumes use of the -8, -c2, and -b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a Sun Ic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sun raster file icon.im1 to a sun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called program.ic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con.im1 program.ico -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n Raster                                                         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n Raster files are used by Sun Micro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s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Run length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r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r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im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im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im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im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Sun Micro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Sun work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1, 8, 24, and 32 bit Standard, BGR, RGB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te Encoded (RLE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1, 8, 24, and 32 bit Standard files, an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8 bit Byte Encoded (RLE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For a short time a version of the PBM toolk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ote Sun Raster files which had the wrong RG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der.  Unfortunately there seem to be many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were generated with this incorrect RG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der.  Please be aware that Alchemy's Sun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ing and writing capabilit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sively tested and compared to various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ols; the RGB order we use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un Raster files are normally not compress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 take up lots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 is no standard extension for Sun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; the extensions that Alchemy uses seem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SGI file sgiout to a sun rast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sun.im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giout sun.im8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the same thing, but write out a compressed s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st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giout sun.im8 -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FF (Tagged Interchange File Format)                              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FF is designed to be a universal raster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.  It's very popular with desktop publis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t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LZ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Pack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:Group III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:Group IV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:CCITT 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0:None with one s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1:LZW with one s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2:PackBits with one s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3:Group III Fax with one s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4:Group IV Fax with one s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5:CCITT RLE with one s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LZW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Aldus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Various desktop publishing and scann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TIFF class B, G, R, and most class 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s 1 through 8, 12, 24, and 32 bit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ignoring the alpha channel for 32 bit im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put compression types supported are raw, LZ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ckBits, Group III fax, Group IV fax, CCITT 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byte and word aligned), NeXT, Thunderscan, PICI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SGI R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class B, G, P, and R files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nput file and option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1, 4, 8, and 24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compression types supported are raw, LZ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ckBits, Group III fax, Group IV fax, and CCI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4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Class P TIFF files can only be read if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, 4, or 8 bit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IFF files are often written out incorrectl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attempts to figure out what is wro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e intelligent decisions.  If you have 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which Alchemy cannot read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,4, and 8 bit output files are paletted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lette is all gray, in which case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a gray-sca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TIFF files using any of the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ion types (Group III, Group IV and CCI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LE), Alchemy uses a photometric interpret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nIs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e Appendix A, Answers to Frequently As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stions, for more information on writing 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which conform to the various TIFF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ZW compression is patented by Unisys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used under license (for more information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I, Acknowledg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input.gif to an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y-scale TIFF file called output.t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gif output.tif -t0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a                                                              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rga files were created to support the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rga graphics cards.  The Targa format is pop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scanners and high end paint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a outpu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output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Run Length 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:Uncompressed, no foo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:Run Length Coded, no foo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0 (Uncom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Truevis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Various scanning and pai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8, 15, 16, 24, and 32 bit images, ign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lpha channel for 32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8, 15, 16, 24, and 32 bit images,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empty alpha channel for 32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15 and 16 bit output are actually the same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one field 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rga files allow a footer containing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such as aspect ratio.  Howeve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is unable to read Targa files which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footer, so Alchemy allows all valid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e written.  The most common varia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to be able to read is 24 bit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pecify -a0 and -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file input.tif to an uncompressed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Targ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if -a 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input.tif to an uncompressed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Targa file called output.tga with no foo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if output.tga -a10 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6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ah Raster Toolkit (RLE)                                          -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tah Raster Toolkit is a set of public do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tilities for manipulating and converting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various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r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The University of Ut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niversity of Michi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Utah RLE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1 and 3 channel 8 bits per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; the Alpha Channel is ignor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While reading, files which are 1 channel and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ither no colour map or a single channel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p are assumed to be gray-scale imag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map, if present, will be used as a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c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which are 1 channel and have a 3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map are assumed to be paletted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which are 3 channel are assumed to be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RLE files Alchemy will generate a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nel file with a 3 channel colour ma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d images and a 3 channel file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map for true colou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e Utah Raster Toolkit is available fre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ge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onymous ftp as pub/urt-3.0.tar.Z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s.utah.edu, weedeater.math.yale.edu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bie.engin.umich.edu or via floppy disk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PBM file, image.ppm, to a Utah 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ppm -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ec                                                              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Tec files are used by VITec imag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v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VI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VITec E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8 bit grayscale and 24 bit colour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tiled and til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8 bit grayscale and 24 bit colou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til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map.erm to a VITec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p.erm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8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vid                                                              -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vid is a shareware ray-tracer for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I (upper case 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Steven B. C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Vivid Ray Tr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and writes 24 bit R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e Vivid Ray Tracer is a shareware progra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s and is available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ephen Co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205 NE 13th Pl., #29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llevue, WA  980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spheres.qrt to a Vivi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pheres.qrt -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Bitmap (BMP)                                               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BMP files are used by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w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:Write an IC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1, 4, 8, and 24 bit RGB (raw), RLE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LE8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1, 4, 8, and 24 bit RGB (raw), RLE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LE8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Several of the programs which claim to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 RLE files do not do so correctly; we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mmend writing RLE files unles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ified that they work with your in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Microsoft supplied Windows utilities cannot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r write RLE4 or RLE8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are converting an image to use as wall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a 16 colour display you will want to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of the output image to one of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 colour BMP images supplied with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hess.bmp, for example).  If you do not d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wallpaper will not be loaded correctly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xampl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are converting an image to use as wall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a 256 colour Windows 3.1 display you will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reserve the first 8 colours.  Use the -c 256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to do this (see below for an examp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will force the first 8 colours of th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e the standard Windows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0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are writing a Windows icon (.ico)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st scale the image to a width and a heigh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, 32, or 64 pixels (32 being the best choi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Windows displays all icons as 32x32).  Als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seems to remap all icons to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 colours, so the best results can be obtain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tch the palette of your icons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con (see the -f option).  If you don't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icons you can also match to one of th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wallpaper files supplied wi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can write a BMP file which contain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dentity palette as specified in the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media Development Kit.  These images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quicker bitmap loading when us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media Extensions.  A palette identit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s the first and last 10 palette entrie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20 system defined colours.  Alchemy will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ch an image if you specify -c 246 10 as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mmand line.  Note that ordinarily this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e a file which has 246 palette entries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is special case the file will have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entries (20 fixed by th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cations and 236 chosen by Alchemy)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you can also specify a number small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6, but the palette will always have 256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ince the last 10 have to occupy positions 2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rough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c   Specify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f   Match to existing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image test.gif to a Windows BM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image test.gif to a 16 colou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MP file to be used as wallpaper (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ess.bmp is supplied with Windows 3.0 (substit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aves.bmp when using Windows 3.1); this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umes that it is in the current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f chess.bmp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image test.gif to a 256 colou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MP file to be used as wallpaper with Windows 3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c256 8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image test.gif to an icon file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Windows 3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Xb32 -Yb32 -w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f leaves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image test.gif to an identity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M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w -c 246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2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Perfect Graphic File                                           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Perfect files are images which can be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o WordPerfect and various other word process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desktop publish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w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WordPerfec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Word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1 through 8 bits per pixel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In addition to raster images WordPerfect file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in vectors and text information. 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is lost when reading Word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WordPerfect Graphic files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d, Alchemy assumes use of the -8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a WordPerfect Graph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image, newpict.pcx, to a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te WP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newpict.pcx -b -c2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M                                                                -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BM files are used by the X Windowing System.  X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are C source code files which can b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written by various X utilities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igned to be included in C source code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icons and other bit-mapped graphic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x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The X Window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1 bit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Because .xbm files are actually C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there can be many variations of .xbm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adding a C preprocessor to Alchemy to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the theoretically allowable .xbm fil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ractical we have instead designed Alch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change .xbm files with the PBM utiliti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X supplied utilities, and to read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xbm files from Sun Microsystems.  If you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ross any .xbm files which Alchemy cannot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hotspot field is ignored when reading .x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XBM files are always black and wh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assumes use of the -8, -c2, and -b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a XB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Most of the X supplied utilities (bitmap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) are designed to edit small .xbm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picture.im32 to an XBM fil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 quality scaling and preserving the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picture.im32 --b -Xb64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4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M                                                                -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PM files are used by the X Windowing System.  X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are C source code files which can b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written by various X utilities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igned to be included in C source code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icons and other bit-mapped graphic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x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XBM similar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XPM3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XPM2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:XBM similar style with 48 bit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:XPM3 style with 48 bit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:XPM2 style with 48 bit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XBM similar style (see the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below for a discussion of th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PM file typ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           .x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The X Window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8 bit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Because .xpm files are actually C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there can be many variations of .xpm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adding a C preprocessor to Alchemy to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the theoretically allowable .xpm fil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ractical we have instead designed Alch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change .xpm files with the PBM utiliti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X supplied utilities, and to read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xpm files from IBM.  If you run across any .x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which Alchemy cannot read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XPM files contain colour name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values for some of the colour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sion information to convert these name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s is in a file supplied with the X Wind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called rgb.txt.  When needed,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ok for this table in the following directori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urrent directory, /usr/lib/X11, $OPENWINHO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/usr/openwin/lib.  If your system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gb.txt file in a different location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opy it to the current directory (its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system dependent; ask you system administ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need help find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e different type XPM files can be ident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0 (XBM similar style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define type0_forma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ic char *type0_colors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a", "#000000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b", "#ff0000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1 (XPM3 style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XPM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ic char * type1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32 20 12 1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a c #000000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b c #ff0000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2 (XPM2 style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 XP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2 20 12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c #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 c #ff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48 bit colour XPM files are indentical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the colour values are written as a 48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(instead of a 24 bit number)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expects XPM files that have 48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s (Alchemy automatically reads either)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10 (XBM similar style with 48 bit colours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define type0_forma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ic char *type0_colors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a", "#000000000000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b", "#ffff00000000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ther formats (11 and 12) are analog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writing an XPM file with less than 27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rites 1 character XPM files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rites 2 character XP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PM files are usually quite small, therefore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tilities (the PBM toolkit for example)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ouble reading large XP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6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XPM files are always paletted,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umes use of the -8 option when writing a X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picture.im32 to an XPM fil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 quality scaling and preserving the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picture.im32 --x -Xb64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WD                                                                -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WD is the file format used by xwd, the X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mp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w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Z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XY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Z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           .x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r              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The X Window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Reads 1, 4, 8, and 24 bits per pixel Z forma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, 4, and 8 bit XY format XW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 1, 8, and 24 bits per pixel Z format an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8 bit XY format XW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XBM file, icon.xbm, to an XW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con.xbm -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8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         General options are options which do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nversion of the image.  They control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ngs as the overwriting of existing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way that mem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rve Memory                                                     -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Use as little memory as possible when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$ (dollar s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Normally Alchemy tries to work on chunk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several lines long to improve perform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of the -$ option will cause i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mallest size chunks possible for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ing performed.  On MS-DOS based system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tandard version of Alchemy this will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 conversion of larger images than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wise be possible.  On UNIX systems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86 Enhanced version of Alchemy this may re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ing when converting very larg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image giant.tga to a TIF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serving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giant.tga -$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mage Stats                                                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Display imag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Displays image type, size, number of colou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pect ratio, resolution, and compressi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Find out about the image called image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x image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Alter Output Filename                                       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Disable automatic appending of the output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to the out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. (peri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By default, if there's no '.' in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name, Alchemy will add an extension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ype of file.  If the -. option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extension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s most useful on non-MS-DOS system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.' is not a special character in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called infile.gif to a PC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outfile (if you did not use the -.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ould automatically change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 to outfile.pc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file.gif outfile -p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2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                                                              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Give you information on how to use Image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h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op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General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Genera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Output formats A through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:Output formats M through 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:Colou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:Scaling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:Display options (MS-DO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:PostScript input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is 0, general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The help option cannot be combined with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e help information given by this command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umbers in braces after the command name 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page number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?   support and upda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Get help on the col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h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e Input Type                                                 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Force Alchemy to treat the input fil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file type.  This can be used if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not identify or misidentifies the format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= inpu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The inputType must be a valid number identify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ed format.  The inputTyp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EX..............24     Macintosh PICT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pha BMP.........42     MacPaint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logic.........28     MTV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HRR.............43     OS/2 BitMaP.......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nary (BIF)......31     PCPaint/Pictor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comp...........50     PCX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S..............41     PDS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e IDC..........66     Portable BitMap..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icomp PM.......44     Puzzle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r. Halo CUT......45     Q0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 Mapper Raster..59     QDV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das Image.......19     QRT Raw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 Publisher...46     RIX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m VDI Image.....22     SGI Image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IF................1     Spot Image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OES..............40     Stork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tachi Raster....63     Sun Icon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P PCL............15     Sun Raster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P-48sx GROB......60     Targa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SI JPEG..........30     TIFF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SI Palette........3     Utah RLE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SI Raw............5     VITec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BM Picture Maker.48     Vivid IMG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F/ILBM...........7     Windows BitMaP....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g Software Set..61     WP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ovian VI.........36     X BitMap (XBM)....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PEG...............2     X PixMap (XPM)....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umena CEL........62     XWD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Rarely will Alchemy misidentify a file;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usually damaged in some way when this happe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file is damaged, or if you specify an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that does not correspond to the actual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image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unknown.xxx to an OS/2 Bit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called output.bmp, forcing unknown.xxx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eated as a Sun Raster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unknown.xxx output.bmp -O -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4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                                                         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Allow Alchemy to overwrite existing fil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Image Alchemy will not overwrite an exist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less the -o op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The input file name and the output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not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input.tga to a GIF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.gif, overwriting the existing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ga output.gif -g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nformation                                                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Give you information on how to get suppor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Alchemy or inquire about upd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UNIX users have to escape the question mark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ck-slash (instead of -? use -\?)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cause the UNIX shell will attempt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dcard expansion on the ques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The information option cannot be combined with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h   help wit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Get suppor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6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et                                                              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Suppress all status messages (but not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is is useful when running Alchem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ckground on UNIX systems or in batch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S-DOS systems (and you don't want the outp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scrolling important messages off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There is no way to suppres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dummy.gif to a PCX file but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ort any status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dummy.gif -Q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s                                                           -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Treat missing input files, unidentifiabl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, and non-overwriteable output files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n-fat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When used in conjunction with the Wildcar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e below) the Warnings option allows Alch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ed even when certain error conditions occ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cally, any input files which are miss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't be identified as valid image files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files which already exist but are no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written are skipped and processing contin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the end of processing Alchemy displays lis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s which were not found, which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dentified, and which already existed but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as added at the request of 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ers who routinely convert large numb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and don't want Alchemy to stop if it find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missing or finds that an output fil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Any errors which occur during the processing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file are always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can only be used with the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all the GIF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JPEG files, skipping any files which ca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dentified or already have existing JPE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 *.gif -j -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                                          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Allow the conversion of multiple file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execution of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 (d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e wildcard option allows you to specify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names and file names which include wild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acters.  Alchemy will perform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sion for each input file name that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MS-DOS systems the use of the wildcar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--) is not required if the first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includes a wildcard character (* or ?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ever to reduce confusion it is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The wildcard option (--) must be specifi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are using the wildcard option you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 an output file name;  the file nam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generated by substitut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ropriate extension to the input file name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do specify an output file name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interpreted as another input file.  An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th name may specified and all output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stored there (see the Examples section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an example of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error will terminate the execution of Alchem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images which appear in the filename lis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ne causing the error will not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ncludes attempting to overwrite an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sting file without specifying the -o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use the --W option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dcards certain errors will be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rnings and not cause Alchemy to termin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se errors are:  missing input files,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which could not be identified, an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which already existed but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written (because the -o option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does not intelligently retai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tween files.  For example, if you are match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oup of files to an existing palette, the in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generation step only needs to be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ce, but it is in fact done for each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 affects the speed of conversions,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all the GIF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JPE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 *.gif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all the TIFF files in the directory \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PCX files in the directory \images\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 \tiff\*.tif -p \images\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all the GIF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, in the directory \images,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\more to GIF files, scaling them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larger than 640x480 and write them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\sm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 *.gif \images\*.gif \more\*.gif   -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Xb640 -Yb480 -+ \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s madonna.gif, bay4.gi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verest.tga, and basil.tif to JPEG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writing any exist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 madonna.gif bay4.gif    everest.t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sil.tif -o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s test1.tif, test2.tif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*.gif to ILBM files, matching them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from the file output.p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 test1.tif test2.tif new*.gif -f   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put.pal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0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ur and Palett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         Colour and Palette options are option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fect the appearance of the output image.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ol such things as the number of colou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utput image and the dithering techniq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and White                                                    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Convert the image to black and white or gra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e -b option causes an image to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ither black and white or gray-scale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se of the -c option.  If -c2 is specifi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image will be black and white. 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colours specified with -c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to generate a gray scale file wit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y shades of gray in the output image.  If th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option is not used the default is to wri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with 256 shades of gray when convert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true colour image.  When converting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d image the number of shades of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s to the number of colours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hades of gray are uniformly distribu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converting from true colour the im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d to a paletted image unless the -24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8   Palet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24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c   Specify number of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file sample.jpg into a 256 shad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y ra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jpg -b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madonna.jpg into a 4 shad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y gif file called gray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gif gray.gif -b -c4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2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urs                                                            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Specify the number of colours for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c colours [reserveColou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         colou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es the number of colours in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.  May be between 2 and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erveColou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es the number of colours to reserv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utput image.  May be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If the input file has a larger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specified for the output file, the im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quantized using Heckbert's median cut algorith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dithered.  For furthe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ckbert's median cut algorithm see Appendix 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and Di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umber of colours to reserve is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.  If it is present it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number of colours to be reser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eginning of the palette.  The output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not contain any of those colour ind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can be useful if you have menus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you wish to display at the sam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the images and they use colour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ginning of the palette.  The menu colou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not interfere with the image.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ces are set to black unless 16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which case they are set to the standard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Specifying the number of colours only h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ffect if you are writing a paletted file (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-8 option) or if the output file typ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ways pale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ing an image with a large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a small number of colours (less than 8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ually give poo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served colours will be set to black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 colours are reserved.  In that case th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set to the standard VGA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8   Convert to paletted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d   Specify dithe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u   Use uniform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image colours.gif into a 16 colour 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called colour16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colours.gif colour16.pcx -p -c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image colours.tga into a 256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F file called output.gif, reserving the first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colours.tga output.gif -g -c256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4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ther                                                             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Specifies the type of dithering to app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d[s] ditherType [perturb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         If the -d is immediately followed by an 's'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serpentine ras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ther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Floyd-Stein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Stuck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:Jarvis, Judice, &amp; Nin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:Stevenson and A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:Sierra L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:Halftone (clustered do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:Bayer (dispersed do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:Halftone 2 (clustered do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Floyd-Steinb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turb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through 1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Dithering is used to reduce colour banding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caused by the palette not having a 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tch for every colour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s 1 through 5 are all error-diffusion dith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s 1 and 5 are the fastest of the diffu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thers, and they usually look the best on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 devices like CRTs.  Types 2, 3, and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tend to cause an image to appear more grai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low resolution output devices (such as CRT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ever, they produce better results than types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5 on high-resolution, low colour output de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ch as laser printers or 1 bit CMYK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22 is a digital halftone; this will pro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ost accurate grays on a laser printer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mage won't be as sharp as one produ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-diffusion dithers.  Type 21 is a disper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t ordered dither; it's only advantage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-diffusion algorithms is speed.  Type 2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additional halftone pattern.  It'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22, but with a coars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-d option only has an effect if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 is being reduced or the image is being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pped to a new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ing a perturbation adds noise to the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can help break up visible patte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ed by dithering.  The parameter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agnitude of the noise.  Perturbation ha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ffect on dither types 20, 21, and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a serpentine raster can also help to re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sible patterns introduced by dithering. 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rpentine raster has no effect on dither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0, 21, and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general we use -d1 when converting 24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to 8 bit paletted, and -ds3 when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images to black and white and 1 bit CMY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for sending to a laser printer or plo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256 colour file image.gif to a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PCX file using a uniform palette and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th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gif -p -c16 -d0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true colour image sample.jpg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6 colour GIF file called sample.gif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ucki dith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jpg -g -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256 colour image sample.gif into a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black and white PCL file called sample.pc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Jarvis, Judice, and Ninke dithering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rpentine raster, and a little no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gif -P -b -c2 -ds3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6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 Palette                                                        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Optimize the image quality for display on an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ard an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If you are converting images to display on an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ard and monitor this option will optimiz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reduces the palette resolution to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s and automatically specifies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8 -c16 -z0 2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The number of colours in an EGA palett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ss than or equal to 16;  the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s to 16 but can be reduced by using the -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c   specify number of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image dave1.tga into dave1.pcx, a 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with a palette optimized for EGA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dave1.tga -E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 Colour                                                       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False colour an image using the palett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.  The input image will be chang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found in the specified filename but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empt at picking the best match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F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file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y valid image file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is feature can be used to add false colou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ochrom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utput file is not di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lse colour may only be used with paletted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Cannot be combined with the spiff (-S) or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(-f)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False colour the file scan.gif using th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e file colorful.pcx, creating the GI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can.gif new -F colorful.pcx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8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 correction                                                   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Specify the gamma of an input, output, or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and/or perform gamma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G gammaType gamma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         gamma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:Specify input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:Specify output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:Specify gamma of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mmaValu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.0 to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o perform gamma correction, Alchemy needs to k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th the input and output gamma.  For som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s the gamma is known; if you're rea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with known gamma, such as JPEG, PI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PAINT, or a Targa file with a gamma field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n't need to specify the input gamma.  Like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're writing a file which has a fixed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don't need to specify an output gamma. 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reading or writing a file format which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nown gamma you may override it by using the -G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-G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ever, even if both input and output gamma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nown based on the input file and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, you must still enable gamma corre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correction to take place; you can do thi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ust '-G' (if you had specified input, outpu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gamma, this would be implied)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cause there are quite a few images arou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specified or implied gammas that are wr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could cause Alchemy to make matters wo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ead of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ical gamma values are 1.0 for imag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intoshes and 2.2 for images from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To convert the Mac PICT file test.pic, which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mma of 1.0, to a PCX file for use on a PC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uld have a gamma of 2.2)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pic -p -Gi1.0 -Go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is example the input gamma c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mitted, as PICT files have an implied gamma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0, but it's best to include it to re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onvert the file image.tga, which has a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2.2, to a GIF file for use on a Mac,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lette test.pal which was crea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mma of 1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tga -g -Gi2.2 -Go1.0 -Gp1.5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test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0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Palette                                                      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Match the output to a palette read from a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nput image will be re-mapp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found in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f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file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y valid image file which contains a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Using the -f option will cause the output im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dithered (unless you specify no dithering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-d0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-f option can be useful if you are comb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veral images into a collage or want to matc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to a pre-existing palette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 a custom palette from scratch by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editor and creating a .P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Cannot be combined with the spiff option (-S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alse colour option (-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umber of colours in the final im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qual to the number of colours in th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ing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pecified file must contain a palette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not be true col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l   Generate palett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F   Fals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d   D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image bigimage.tif to a pcx fil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lette from the file standard.p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bigimage.tif -p -f standard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image colour.gif to a gif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2.gif using the palette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pal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colour.gif colour2 -fnewpal.gif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gate                                                             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Changes the image to a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is option is equivalent to a photo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gative.  When used on black and white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ack is changed to white and white is chang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ack.  On colour images each of the Red, G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Blue channels are inverted separately (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ight blue will become bright yel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Negate the file sample.gif, generating a GI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negative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gif negative -N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2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                                               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Force the output image to be pale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is option is -8 because paletted im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ically 8 bit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defaults to the -8 option if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is paletted or gray-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file formats require files to be palett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ose formats the -8 option is assumed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formats do not have a paletted variation;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ose cases the -8 option will be ignor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.  Some file formats only allow gra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e files to be 8 bit; in those cases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ignore the -8 option if the imag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ten is not gray-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ctual number of bits per pixel is determ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the -c 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input file is true colour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quantized and dithered (see the -c and 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15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6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24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32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c   specify number of colours in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d   d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JPEG file bigimage.jpg into a pale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FF file with 256 col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bigimage.jpg -8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Targa file madonna.tga to a 16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X file (note that the -8 option i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se of the  -c16 op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tga -c16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Selection                                                   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Control how the palette is generated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only have an effect if the palet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ing generated by Alchemy using Heckbert's med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t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f the time you do not need to us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.  Alchemy will automatically gener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st palette possible.  Contact us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if you intend to use the -z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z sortType [selectionType [swapType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         sort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Popul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Luminance (white to 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:RG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:Luminance (black to whi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M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Med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e Appendix B, Colour and Dithering,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lanation of thes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ap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IBM (colour 0 is black, 7 is whi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Macintosh (colour 0 is white, 255 is 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:Sun (colour 0 is white, 1 is 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based on the file typ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ten out (IBM for GIF, Macintosh for Mac PI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n for Sun Raster, and None for all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4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e most common use for this option is to s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; in this case only a single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only affects palett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ed by Alchemy.  To sort an existing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save the image as a true colour file (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HSI Raw, by using the -24 -r options)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at back to a paletted file,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sired sort type.  In most cases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change the image (other than th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der); however if the palette had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resenting colours that are nearly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the image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Note that it is not possible to specify a swap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out first specifying both a sortType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ionType.  See Appendix B, Colou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thering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input.tga to a gif filed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.gif sorting the colours by luminance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ean of the Heckbert box for the colou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ing the colours around so that the ligh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is colour 0 and the darkest colou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ga output.gif -g -z4 0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ff                                                              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Enhance the image contrast by stretching the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values to the full 0 to 255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S spiff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spiff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:Histogram stre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:Histogram linear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Histogram stretching with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gn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Histogram stre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is command can be used if the imag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ing is shifted in brightness or squish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ast.  This can happen if you scan or digit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very dark or very brigh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type, histogram stretching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ures that the image has pixel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ed over the entire output range (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stogram linearization insur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 of pixels over the output ran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c spiffing is identical to type a spiff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cept that the colours absolute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solute white are ignored in the imag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ful when you have images which have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rders or white captions, since type a spiff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uld treat these as part of the image data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perform any spiff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stogram linearization can produce significa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tter results than histogram stretching fo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.  Generally you will want to try both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see which gives bette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The -S option cannot be used at the same ti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-b option when converting from a tru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.  A work around is to do the oper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wo steps, converting it to black and whi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n spiffing the resulting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6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spiff option at the same ti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tch palette, -f, or false colour, -F, option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allowed.  This is because the spiff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uld be performed before the palette is chang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would nullify the effects.  A work arou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do the matching or false colouring firs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spiff the resultan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b  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f   Match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F   False colour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file gloomy.pcx into a PCX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tter.pc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gloomy.pcx better.pcx -S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the same thing using histogram linear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ead of histogram stret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gloomy.pcx better.pcx -Sb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Colour (15 bits)                                              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Force the output image to be true colour, 1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5 bits per compo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ee the True Colour (24 bits)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8   Palet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6  True colour output (16 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24  True colour output (24 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32  True colour output (32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GIF file test.gif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compressed, true colour 15 bit Targ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st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a0 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8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Colour (16 bits)                                              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Force the output image to be true colour, 1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5 bits each for red and blue, 6 for g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ee the True Colour (24 bits)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8   Palet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5  True colour output (15 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24  True colour output (24 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32  True colour output (32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GIF file test.gif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compressed, true colour 16 bit Targ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st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a0 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Colour (24 bits)                                              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Force the output image to be true colour, 24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8 bits per compo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is option is -24 because true colour im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ically 24 bit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file formats require files to be true colou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ose formats the -24 option is assumed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formats only have a paletted variation;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ose cases the -24 option will be ignor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 formats which may be either tru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paletted default to true colour if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is tru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ertain file formats may only be palett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are gray-scale, in those cases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switch to true colour if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is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ing a paletted image to true colou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improve its quality or change its appear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rimary use of this option is to forc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to be true colour when converting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 which allows either paletted or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, but where the paletted varia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ll supported (like the Targa image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file format you are converting to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a 24 bit mode the closest true colour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will be chosen, in the following ord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2 bit, 16 bit, 15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8   Palet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5  True colour output (15 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6  True colour output (16 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32  True colour output (32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GIF file test.gif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compressed, true colour Targ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st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a0 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0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Colour (32 bits)                                              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Force the output image to be true colour, 32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8 bits per component, 8 bits for the alp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See the True Colour (24 bits) section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8   Palet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5  True colour output (15 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6  True colour output (16 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24  True colour output (24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GIF file test.gif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compressed, true colour 32 bit Targ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st.tga (the alpha channel will be emp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a0 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colour Removal                                                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Control the undercolour removal process,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ction, and density correction f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s which use the CMYK colour space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bably want to use an undercolour remov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converting images to a format which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MYK colou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C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file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name of the file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ercolour remov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e undercolour removal portion o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tible with the format used by St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rproofing B.V.  The format of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ribed in Appendix G, Undercolour Remo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ple undercolour removal files can be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amples directory on the Alchemy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 or tape.  We are also developing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CR files for use with specific devices;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file image.tga to an HP RT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image.rtl using the undercolour remo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sample.u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tga --r4 -Csample.u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2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form Palette                                                    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Use a Uniform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Instead of using the Heckbert median cut algorith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generate a custom palette for the image,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with entries which are evenly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RGB colour 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dvantage of using a uniform palette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's faster than generating a custom palet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ever, this is at the expense of image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the palette isn't generated based on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just viewing a true colour image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d display a uniform palett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-c option can be used in conjunction with -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specify the size of the uniform palette;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case Alchemy will generate a palette with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re than the specified number of colours (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ss than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The palette size will not necessarily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size, as the actual size must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t of three integers.  Alchemy picks integ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roughly correspond to the sensitivit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uman eye to red, green, and blue (30%, 59%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c   Specify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d   Dith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file many.tga to a gif file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6 colour uniform 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ny.tga -g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many.tga to a gif file with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28 colours in a uniform 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ny.tga -g -u -c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4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ing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         These options are all related to raster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ip Image                                                          -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Flip image vertically (turn image upside-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^ (car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Causes the image to be turned upside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y be combined with the mirror image option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low) to cause the image to be rotated 1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-^  Mirror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Targa file head.tga to another Tar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called tail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head.tga tail.tga -a -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6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rror Image                                                       --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Flip image horizontally (mirror im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^ (car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Causes the image to be mirr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y be combined with the flip image option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ve) to cause the image to be rotated 1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^   Flip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Targa file left.tga to another Tar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called right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left.tga right.tga -a --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Image                                                        -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The offset image option changes the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mage on the page.  It only effects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plotter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_ xOffset[units] yOffset[units] (undersc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xOffse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mount to shift the image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ffse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mount to shift the image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i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units each size parameter is 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:Pix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: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Centi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its is optional; the default is pix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nits value must immediately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ropriate offse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e offset is measured from the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Calcomp, HP PCL, and HP RTL files an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wer left corner for EP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Only works for those output options tha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offset. These are Calcomp, EPS, HP PCL, and H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specify the offset in inches or centi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ust also specify a dots per inc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Convert the image temp.gif to an HP PCL fil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00 DPI, positioning it on the page 1 inch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op and 200 pixels from the lef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mp.gif -P -_ 200 1i -D300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8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rve Aspect Ratio                              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Preserve aspect ratio when sc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+ (pl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If specified with either the -X or -Y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ill choose the other dimens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erve the aspect ratio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specified in conjunction with both -X and -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ill use the values specifi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unding box, reducing one dimension if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preserve the image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Does not pay attention to the pixel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s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X   Scale image in horizontal dim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Y   Scale image in vertical dim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hange the size of the image toobig.gif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width is 640 and the height is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to preserve the aspect ratio of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he new image will be called notbig.gi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oobig.gif notbig -X640 -+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the same thing but guarantee that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not be larger than 640 by 48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oobig.gif notbig -X640 -Y480 -+    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the same thing but use better quality sca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oobig.gif notbig -Xb640 -Yb480 -+  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e Image in Horizontal Direction                                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Scale the horizontal dimension of the imag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X[scaleType] size[uni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         scale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ype of scaling to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:Nearest Neighb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:Averaging/Linear Interpo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Lanczo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:Lanczos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aleType is optional; the default is Nea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ighbor.  The higher the scale type the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quality (and the longer the processing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ize of the output im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rizontal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i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units the size parameter is 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:Pix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: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Centi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:Fa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its is optional; the default is pix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nits value must immediately follow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Nearest neighbor type scaling is fas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types but introduces aliasing (which redu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quality).  The highest quality sc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ed is lanczos3, but it takes much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averaging/linear interpolation and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esn't produce significantly bette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ing a units value of x causes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to be treated as a scale factor;  e.g.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 2.5x scales the image by a factor of 2.5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specify a units for the image siz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hes or centimeters you must specify a dot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h value for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0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All of the scale types other than nearest neighb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ve much better results than nearest neighb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ing, but they are slower and require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to be generated for paletted outpu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you can force alchemy to use the original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using the -f option and specifying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as the palett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Y   Scale in vertical dim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+   Preserve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D   Specify image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Scale the input image, test.gif, to 640 by 4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good quality scaling, calling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test2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test2.gif -Xb640 -Yb480    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e the input image, big.tga, using fast sc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an image which is 320 pixels acros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e aspect ratio as the input image, cal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file out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big.tga out -X320 -+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e the input image, oddsize.gif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est quality scaling, to an image which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rger than 640x480, but has the same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the original image, calling the output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oddsize.gif new.gif -Yd480 -Xd640    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the same thing as the previous exampl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tain the same 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oddsize.gif new.gif -Yd480 -Xd640    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g -f oddsize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e the input image, test.gif, to 2.5 times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iginal size in both dimensions using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ty scaling, calling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st2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test2 -Xb2.5x -Yb2.5x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e the input image, silly.tga, to 1/3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iginal size in the X dimension and 1/4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iginal size in the Y dimension, using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ty scaling in the X dimension and very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ty scaling in the Y dimension, cal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file test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illy.tga test -a -Xa.33x -Yd0.25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e, using type b scaling, the input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st.jpg, to 3" x 4.5" inches writing a 300 DPI H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jpg -P -Xb3i -Yb4.5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D300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all JPEG images in the current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HP LaserJet at 300 DPI, using dither type 2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ing the images to fill the page and preser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pect ratio (we use 8.16" x 10.66" inches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able area since the printer has a 1/6"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all four edg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 *.jpg -P -Xb8.16i -Yb10.66i 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D300 300 -d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2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e Image in Vertical Direction                                   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Scale the vertical dimension of the imag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Y[scaleType] size[uni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         scale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ype of scaling to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:Nearest Neighb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:Averaging/Linear Interpo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Lanczo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:Lanczos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aleType is optional; the default is Nea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ighbor.  The higher the scale type the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quality (and the longer the processing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ize of the output image in the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i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units the size parameter is 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:Pix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: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Centi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:Fa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its is optional; the default is pix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nits value must immediately follow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Nearest neighbor type scaling is fas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types but introduces aliasing (which redu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quality).  The highest quality sc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ed is lanczos3, but it takes much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averaging/linear interpolation and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esn't produce significantly bette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ing a units value of x causes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to be treated as a scale factor;  e.g.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 2.5x scales the image by a factor of 2.5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specify a units for the image siz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hes or centimeters you must specify a dot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h value for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All of the scale types other than nearest neighb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ve much better results than nearest neighb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ing, but they are slower and require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to be generated for paletted outpu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you can force alchemy to use the original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using the -f option and specifying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X   Scale in horizontal dim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+   Preserve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D   Specify image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See the -X option, Scale Image in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ion, above,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4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Image Aspect Ratio                                         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Specify aspect ratio for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D aspect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aspectRati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ercentage of the width of a pixel to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This option does not actually change the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io of the image, it just adds the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 to the output file.  This is importan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ying to export the image to softwar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ects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spect ratio of an image is the ratio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dth of a single pixel to the height of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.  (So to specify an aspect ratio of 5:6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D 83, since (5/6)*100 is 8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attempts to preserve the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 when converting images whenever one i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input image, but since so few file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aspect ratio information this hardly 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write an output image without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specify an aspect ratio of 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also has an effect when using the M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S version of Image Alchemy and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It is not possible to specify both an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a dots per inch value for an imag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cause specifying a dots per inch value im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y file types do not have an aspect ratio valu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ing one when writing such a file typ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D   Specify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You are converting a 640x350 IBM EGA PCX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ega.pcx (which has an aspect ratio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5:48) to a TIFF image and you want the TIFF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have the correct aspect ratio value (so tha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lligent TIFF reader will correctly interpr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mage).  Note that the value of 73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35/48)*1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ega.pcx -D 73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sulting image will still be 640x350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FF file now contains the information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s are not square (and in fact are 35:4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had instead wanted to convert the im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640 by 480 image (with square pixels) you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ega.pcx -Y480 -D100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-D option isn't really needed here, sinc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reading the TIFF file will assume tha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 is no aspect ratio specified the pixe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6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Image Resolution                                           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Specify image resolution in dots per inch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D dotsPerInchX dotsPerInc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         dotsPerInch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resolution of the image in th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ion in dot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tsPerInch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resolution of the image in the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ion in dot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You must specify both dotsPerInch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tsPerInchY, even if they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converting from a raster file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es not actually change the resol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, it just adds the resolution field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image.  This is important when try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ort the image into software which expect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.  For example, Microsoft Word is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re likely to give the expected result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orting a TIFF image for printing on a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r if the image has a resolution of 300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sonable values to use for dotsPerInch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2 (the resolution of a 13 inch monitor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40x480) and 300 (the resolution of most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write an output image without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specify a resolution of 0 0 (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ill preserve this informa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ing files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y file types do not have an resolution valu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ing one when writing such a file typ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 affect the raster scal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also has an effect when using the M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S version of Image Alchemy and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It is not possible to specify both an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a dots per inch value for an imag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cause specifying a dots per inch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implies an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is ignored when writing a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does not have imag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D   Specify aspect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Convert the Targa file input.tga to a TIF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output.tif, specifying that the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image in the TIFF file is 300 dpi by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p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ga output -t -D 300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scan.tif to a DCX varia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X file, scaling the output image to 1500 by 7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preserving the image's aspect ratio) and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solution to 200 DPI by 100 DPI (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ful if you will be faxing the image using a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r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can.tif -p1 -X1500 -Y750 -+ -D 200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8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hardware      Image Alchemy can display images on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quipped MS-DOS base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pending on the hardware you have instal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supports the following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s:  640x480, 800x600, 1024x768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280x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so depending on the hardware, Alchemy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ollowing display depths:  8 bit, 15 bit,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, and 24 bit (for 256, 32768, 65536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,777,216 colour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addition, Alchemy supports the standard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 of 320x200x256, the quasi-standard VGA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360x480x256, and the common SVGA mo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40x400x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instructed to display an image,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detects which type of display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have installed.  If there are multipl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ards installed in your computer then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display images on the first board it fi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arching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stern Digital based 8514/A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I compatible 8514/A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GA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SA compatible SVGA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 SVGA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tern Digital     8514/A boards which are equipp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514/A     Digital chipset are automatically recogniz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.  Depending on the model boar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ount of memory installed, 640x480x25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24x768x256, and 1280x1024x256 m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 8514/A     Alchemy requires AI to be installed to use 8514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s which aren't based on the Western Dig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ipset.  In addition to 8514/A boards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uld also be able to display on other A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tible boards, such as 340x0 based board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ever this has not been tested.  For AI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ards the only resolution availab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24x768x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GA     Alchemy automatically detects the presence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GA or XGA2 board and will use it when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.  The display modes available for X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ards are 640x480x256, 1024x768x256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40x480x65536 (the actual modes available v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the model XGA board installed and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memory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SA     The best support for SVGA boards i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SA compatible SVGA boards.  VESA is an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ard which allows application software,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Image Alchemy, to interrogate the SVGA boa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ermine which display mod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SVGA boards have VESA support built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o the BIOS found on the board;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ill automatically detect the VESA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use it.  Other SVGA boards require 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iver to be installed; these drivers are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und on the floppy disks which came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VGA board (typically the driver i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SA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can't find a driver on the diskett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ocumentation does not explicitly men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SA support is built into the BIOS you might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anufacturer to see if a VESA dri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SA drivers are currently available for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ards using chipsets from Cirrus Logic, A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nologies, Chips and Technologies, Ever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s, Genoa Systems, Paradise Logic, Sig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igns, STB Systems, Tecmar, Headland Technolo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Video 7), Orchid Technology, Appian Technolog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ident Microsystems, and Oak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0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SVGA     If Alchemy cannot find a VESA SVGA boar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empts to determine what kind of SVGA boa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ent.  If Alchemy can identify the type of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ard installed either a 640x400x256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40x480x256 mode 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VGA boards which are known to work with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 Paradise, Tseng Labs 3000 &amp; 4000, Video 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ident, and Everex chipset based VGA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GA     The 320x200x256 mode is a standard IBM VGA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will work on all VGA boards.  The 360x480x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a non-standard VGA mode which should also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all VGA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             Unless you explicitly specify a resolution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            the view command, Alchemy automatically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west resolution mode which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ir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can be told to not use above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 by setting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to the largest horizontal resolu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example, if your monitor can only display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800x600 pixels, but your VESA compatible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ard can display up to 1024x768 pixels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uld set alchemy=800, to insure that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n't try to use the 1024x768 mode.  You may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add this command to your autoexec.bat file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it is automatically set when your compu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an image is displayed that is small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creen resolution the image will be c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display and the area around the im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set to the darkest colour in the imag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usually 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View                                                         -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The offset view option changes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on the screen during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_ xOffset yOffset (undersc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xOffse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 of pixels to shift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ffse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 of pixels to shift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View moving the image up 100 pix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gif -v -_ 0 -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ew moving the image to the right 200 pixel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wn 50 pix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gif -v -_ 200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2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Image                                                         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Vi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v horizontal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horizontalResolu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20:Use 320x20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60:Use 360x48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40:Use 640x48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00:Use 800x60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24:Use 1024x768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80:Use 1280x1024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If displaying on a Western Digital chipset 8514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VESA compatible VGA board,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may follow the -v comman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specifies horizontal resolution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320, 360, 640, 800, 1024, or 1280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to use the lowest resolution which can f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ire image.  You may set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ble alchemy to indicate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rizontal resolution you want Alchemy to us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ing images (for example, set alchemy=80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cause Alchemy to use only 640x480 and 800x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s when displaying im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image is true colour, a uniform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used and the image will be dith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dithering may be disabled by use of the 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, see above).  See Appendix B, Colou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thering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V   Reduce image to fi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View the image madonna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gif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Image in True Colour Mode                                     -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View file using 15, 16, or 24 bits/pixel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allows true colour images to be vie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out dithering to a uniform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v horizontal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horizontalResolu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40:Use 640x48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00:Use 800x60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24:Use 1024x768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80:Use 1280x1024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Requires a VESA compatible SVGA board or a Tse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00, S3, ATI, Genoa, Speedstar24,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edstar24X with an appropriate DAC and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Megabyte of memory on the SVG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s above 640x480 are only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VGA boards with a VESA driver.  640x480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ed for various SVGA boards with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and the correct D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automatically picks the highest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 which will fit the image you are tr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view.  For example, if your  SVGA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s 800x600x15 bit and 640x480x24 b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ill use the 640x480x24 bit mod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ewing images which are 640x480 and small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800x600 mode when viewing larger images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of course override this by giving Alchem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 parameter after the view command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, --v 640, to view in 640x480x24 bit mod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also set the environment variabl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indicate the highest horizontal resolu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nt Alchemy to use when displaying images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, set alchemy=800 to will cause Alch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only 640x480 and 800x600 resolu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ing im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image being displayed is a 24 bit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 true colour image, and the display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5 or 16 bits per pixel, the im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thered (dithering may be disabled by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d option, 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View madonna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tga -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4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Scaled Image                                                  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View image while scaling image to fit on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correcting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V horizontal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horizontalResolu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20:Use 320x20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60:Use 360x48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40:Use 640x48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00:Use 800x60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24:Use 1024x768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80:Use 1280x1024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If displaying on a Western Digital chipset 8514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VESA compatible VGA board,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may follow the -v comman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specifies horizontal resolution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320, 360, 640, 800, 1024, or 1280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to use the lowest resolution which can f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ire image.  You may set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ble alchemy to indicate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rizontal resolution you want Alchemy to us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ing images (for example, set alchemy=80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cause Alchemy to use only 640x480 and 800x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s when displaying im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command will scale the image and corr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pect ratio of the image by removing rows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ns from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 that this option can also be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ing images which are not larg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but which have an aspect rati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Alchemy assumes that the aspect ratio of 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 is 1:1 when in 640x480, 800x600, 1024x76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1280x1024 modes, 5:6 when in 640x400 mo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20x200 modes, and 16:9 in 360x48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not otherwise specified by using the -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in the file, Alchemy assumes that the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io of pixels in 640x400 images and 320x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is 5:6 and the aspect ratio of pixel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40x350 images is 35:48.  You can overrid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se assumptions with the -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n't worry if this is confusing; in prac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deals with everything automatically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the -V option.  However, there is a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displaying 320x400 IFF files; see Appendix 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wers to Frequently Asked Questions,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D   Specify image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v   View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View madonna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gif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6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Scaled Image in True Colour Mode                              -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             View image in 15 bit mode while scaling im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t on monitor and correcting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               --V horizontal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  horizontalResolu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40:Use 640x48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00:Use 800x60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24:Use 1024x768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80:Use 1280x1024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Requires a Tseng 4000, S3, ATI, Genoa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edstar24 or an appropriate VESA compatible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ard with an appropriate DAC and 1 Megaby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on the SVG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s above 640x480 are only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VGA boards with a VESA driver.  640x480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ed for various SVGA boards with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and the correct D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automatically picks the highest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 which will fit the image you are tr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view.  For example, if your  SVGA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s 800x600x15 bit and 640x480x24 b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ill use the 640x480x24 bit mod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ewing images which are 640x480 and small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800x600 mode when viewing larger images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of course override this by giving Alchem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 parameter after the view command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, --v 640, to view in 640x480x24 bit mod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also set the environment variabl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indicate the highest horizontal resolu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nt Alchemy to use when displaying images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, set alchemy=800 will cause Alchemy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 640x480 and 800x600 resolu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ing im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image being displayed is a 24 bit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 true colour image, and the display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5 or 16 bits per pixel, the im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thered (dithering may be disabled by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d option, 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command will scale the image and corr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pect ratio of the image by removing rows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ns from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 that this option can also be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ing images which are not larg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but which have an aspect rati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          The same limitations as for scaled 8 bit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ly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options       -D   Specify image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v  View image in True colou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View big.jpg in true colour 640x480 mode, redu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mage to fit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big.jpg --V 6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8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and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         This section gives a sample session of using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.  It is assumed that you hav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as instructed by the installation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manual.  The sample image file, sample.jp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can be found in the \samples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istribution disk or tape,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veral of the examples include viewing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ewing is not possible on non-MS-DOS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Alchemy (and viewing requi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 of a compatible SVGA 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We will use the sample.jpg image suppl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samples directory.  The first step is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nto the directory with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 samples\sample.jp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p samples/sample.jpg . for UNIX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w we will convert this JPEG file to a GIF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ice that we don't have to specify an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name.  Alchemy will automatically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ame sample.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jpg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 can then view this GIF file using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ssuming you have a compatible SVGA car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gif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onvert the sample.gif file to a PC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test1.pcx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gif test1.pcx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now view this file by do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1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 here that Alchemy automatically add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sion .pcx since none wa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t us now convert the test1.pcx file to a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FF file called test1.tif; we will scale the 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to be 200x100 pixels.  To perform the sc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 will use -X and -Y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1.pcx -t -Xb200 -Yb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is case we specified that Alchemy sh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B scaling.  This is a good scaling typ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for general purpose scaling (type A scal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ster but not as good a quality, whereas Type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ype D scaling are better quality but sl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now view this TIFF file by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1.tif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had wanted to view it using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GA mode 320x200 you could hav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1.tif -v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onvert this TIFF file to a gray-scale PC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1.tif -b -p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-b option indicates black and white and the -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tells Alchemy that it is okay to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xisting test1.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now view this PCX file by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1.pcx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onvert the JPEG file sample.jpg to a Tar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called sample.tga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a sample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onvert the 24 bit Targa file sample.tga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6 colour GIF file called new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g sample.tga new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onvert the 256 colour GIF file, new.gif,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4 colour PCX file called new.pc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p -c64 new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view the GIF file new.gif (only applicab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BM PCs with appropriate SVGA boar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0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v new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onvert sample.jpg to a black and white,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GIF file use a text editor to creat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BW.PAL which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0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5 255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g sample.jpg -f bw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lternatively, you could have said alchemy -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ple.jpg -b -c2, but that wouldn'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monstrated the -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view the resulting file in 320x200x256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ing the image to fit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V320 sample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reate an LZW compressed TIFF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.tif which is 320x240 from the Targ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d earlier, using good quality sca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tga -t1 -Xb320 -+ new.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2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s to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When I view a JPEG compressed image on my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ard it looks much worse than when I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it to a GIF file and then view it.  Wh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To save time Alchemy automatically uses a uni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when you are just viewing a tru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.  When converting to a different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uses Heckbert quantization to gener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.  The difference in image quality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erence between using a uniform palette an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mum palette.  See Appendix B, Colou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thering, for more information on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Why is decompressing or compressing a JPEG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 sl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There are a large number of calculation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e done during JPEG compression.  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herent limitation of JPEG compression. 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has been optimized quite a bit to re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umber of calculations, and we are work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rther reduce the number of calculation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transferring files over modems or stor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slow media (tape) the compression tim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ually more than made up for by the decreas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mission or retriev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I'm using Alchemy to print an image. 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 is much darker than the original image.  Wh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Many hard copy output devices, including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rs, ink jet printers, and ink jet plot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a property known as dot gain.  Dot 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uses more toner or ink to be placed on the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is expected.  This is caused by the fac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ndividual pixels being output are roun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order to completely fill in a square gri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und pixels the round pixels have to be lar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the square (in fact the circle has �/2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much area as the square).  In this exampl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pixel the black area represents the "extra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ner or ink that is being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compensate for dot gain by adjus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mma of the image during the conversion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xact gamma value will depend on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vice, but in general, specifying an output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2.0 produces good results (-Gi 1.0 -Go 2.0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mmand line will accomplish this).  (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using a UCR file you can also compensa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t gain by using a UCR file with a gamma of 2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is not as necessary to compensate for dot 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printing at a resolution less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r's maximum resolution.  This is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device automatically groups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s together to make the output pixel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duces the amount of extra toner or ink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posited on the page, as in this examp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ing a 150 DPI pixel on a 300 DPI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ame is true if you are using dithering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0 and 22 (since those dithering types clus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4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How do I capture screens when running in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(or on the Macintosh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To capture the current screen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crosoft Windows press PRINT SCREEN.  This co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bitmap of the entire screen onto the clip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open the Paintbrush program which com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and select Paste to copy the ima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lipboard.  The image may now be sav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MP file which Alchemy can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e Macintosh press Command-Shift-3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 a file on your hard disk called Picture 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re n is a number which starts at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reases by 1 every time you capture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.  This file can be converted by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Why can't my favorite desktop publishing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the TIFF file I wrote with Image Alchem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TIFF is an extremely versatile standard;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ndle anything from 1 bit images to full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with an alpha channel.  Also, TIFF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y different types of com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fortunately this versatility means that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icult for a single piece of softw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le to read in every valid TIF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software specifies the classes of TIF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read, you can force Alchemy to write o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c TIFF class by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ass B:-8 -b -c2 -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ass G:-8 -b -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ass P:-8 -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ass R:-24 -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ass B is black and white, Class G is gray-sca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ass P is paletted, and Class R is tru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supported classes are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eriment with various combinations of -24, -8,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, and -c.  In this case it is usually bes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compression (-t0) while experiment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options, as many TIFF reader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iculty with compressed files.  When you fi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of options that work, then you can try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ion modes to save space.  Be awa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-b option will force the outpu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gray-scale and you will lose th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in the file (most desktop publis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s only have support for gray-scale 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also have to use the -Dn n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 the resolution of the image (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pecially true when converting from a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does not have a value for image resolu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generally tell if this is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cause the program you are using to rea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FF file will claim that the file is unreason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rge or small.  Usually, if you are using a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PI Laser Printer you want to make the TIF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00 DPI x 300 DPI (-D 300 3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would like further information specific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Image Alchemy with your word processo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ktop publishing program please contact us;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maintaining a list of how to mak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k with other software packages.  Similar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figure out how to import files into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ckage let us know and we will add your tip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Why can't my paint package read the Targa file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ote with Image Alchem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Some software which reads Targa files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ndle compressed files.  In addition,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can read true colour Targa files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not read paletted or gray-scale files. 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can be forced to write out a tru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by using the -24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6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When I convert a GIF file to a JPEG file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ck to a GIF file the final GIF file is twi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 of the original.  Why is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There are two things which might cause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PEG compression doesn't really work wel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which have large areas which ar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e colour.  The reason for this is that JPE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lossy compression technique.  Therefor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going to get back exactly the same valu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ch pixel in an area that was one solid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fore being JPEG compressed.  But GIF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ks much better on areas which are one so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, so, when you GIF compress these area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y are quite a bit larger than they were befo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olution to this problem is to use HSI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ion, which automatically detects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s of solid colours and does not JPEG 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m.  The problem with HSI JPEG compre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it isn't compatible with JPEG or JF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ther possibility is that the input GI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dn't have very many different colours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ed it to a JPEG file the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file was lost (JPEG gray-scale file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256 shades, and JPEG colour files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ue colour).  When the JPEG file was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ck to a GIF file Alchemy assumed you wanted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 in the file, and a 256 colour GIF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gger than a 16 colour GIF file.  To preven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use a -c32 (or however many colou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iginal had) option in the command line;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ces Image Alchemy to use that many colou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I keep getting "Out of Memory trying to 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s. 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Image Alchemy is running out of memory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running on an IBM PC you can use alch3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ead of alchemy to do the conversion (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re running alch386 when you received this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ease contact 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are running one of the UNIX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this message indicates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ning out of swap space.  Contact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ministrator to find out how you can incre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 of your swa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I am using Alchemy to display a 320x400 IFF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d by an Amiga.  When I use just the -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the image comes out tall and skinny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use the -V option, which is supposed to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spect ratio, things get worse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tter (the image is even skinnier).  What's 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As near as we can tell, some Amiga software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erent idea of what aspect ratio is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t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displays, aspect ratio is defined as the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width of a single pixel to the heigh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pixel.  So if you have square pixels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do on a standard monitor in 640x480 mode)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pect ratio is 1 to 1 (commonly written as 1:1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you change display modes the height and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total display area does not change;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ing is the width and height of each pix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means that the aspect ratio change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, a 640x400 display has an aspect ratio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:1.2 (that means each pixel is 1.2 times as 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it is wide (which makes sense since 480/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quals 1.2)).  A 640x200 display has an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io of 1: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w this is where it gets interesting in term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F files.  The aspect ratio number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iga IFF files for 320x400 images is 1:1.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aning pixels are 1.1 times as tall as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de, so therefore the actual image should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quivalent size of a 320x440 image with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s.  And this is what Alchemy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when you use the -V option (Alchemy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es any dimension larger, so the actual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displays is 291x400, which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io as 320x440).  However this is ob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ong, as you can tell when you examine an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near as we can tell the correct aspect ratio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se images is 5:3 (the math we used to com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this number is 640/320:480/400).  And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l Alchemy to override the aspect ratio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-D 167 option (167 because 5/3*100 is 166.666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mage displays correctly.  Why Amigas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which claim they are 1:1.1 rem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ys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8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I told Alchemy to convert a PCX file to an 8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F file (using the -8 option).  Yet when I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istics on the file (using -x) Alchemy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 only has 16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Alchemy will always store the fil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mallest bits-per-pixel allowable for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(this results in the smallest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).  In this case the input file only had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ngs get more unpredictable with format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n Raster (which requires 1 bit files to be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white) and SGI (which requires 8 bit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gray-scale).  In these cases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ways do the best it can (giving you a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 if it does something which may surpr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I've converted a Mac PICT file to a GIF fil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GIF file is missing some 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that was in the PICT file. 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ppened t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PICT files are a combination of draw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uch as lines, rectangles, and circles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ster areas (called pixMaps).  Alchemy ca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the raster portions of the files. 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ch as MacDraw and MacDraft write out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awing commands, programs such as MacPaint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 files which are entirely raster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pixMaps), and some programs, such as Super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write out files which are either,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bination of both.  If you are using suc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check the documentation on how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 files in "paint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Why can't Image Alchemy read in JPE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ed by Kodak's ColorSqueeze (or Sun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FCtool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The JPEG standard is still in draft form. 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is a mature standard, various manufactur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implement different versions of it.  A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rch 1, 1991 Image Alchemy supports the JF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 and should work with any other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which also claims JFIF compatibility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software you are using claims to supp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FIF format and you are having trouble,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 us.  If the other softwar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 JFIF, contact the manufacturer and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m they should send you an update which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you can tell them to contact us if they ne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of the JFIF stand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When I convert a 32 bit Targa file to a GI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n to a JPEG file it doesn't look nearl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od as if I convert the Targa File direct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JPEG file.  What can I do to maintain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ty in JPEG compressed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When the Targa file was converted to the GI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Alchemy had to reduce the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file (the original Targa File had up to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llion colours, GIF files are limited to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).  This step is known as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ntization (Image Alchemy uses the Heckb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dian Cut method for quantization; 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, Colour and Dithering, for more informa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ifficulty with colour quantization is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aves artifacts known as colour banding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duce this phenomenon Image Alchemy dithe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(you can see the effect of colour banding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rning off dithering by using the -d0 op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fortunately a dithered image does not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 very well (dithering adds a lot of hig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quency information to an image;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ion attempts to remove much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).  In addition JPEG images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inuous colour images, so when the JPEG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compressed it has to be colour quantiz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thered again.  Dithering a previously dith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reduces the quality even more.  The 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to use the best starting quality you ca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PEG compression, ideally a continuous tone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mpressed image size will be smaller tha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had started with a paletted imag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ty will b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0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I've converted an HP PCL file to a GIF fil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GIF file is missing some 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that was in the PCL file. 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ppened t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PCL files have the same problem as PICT file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ve); they are a combination of draw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uch as lines and rectangles) and raster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alled rasters) and Alchemy can only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ster areas in PCL files.  PCL Files also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nt and text information, which is also lo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fortunately there isn't any general wa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erve this data with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e thing which you can do if running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3.0 is to install Adobe Typ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TM).  ATM automatically intercepts any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s and converts them to rasters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tion, the standard Windows 3.0 HP PCL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 generates rasters, not vectors.  S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appear in its entirety when conve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.  Contact us if you want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on using Alchemy wi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I converted a PCX file with 16 colours to a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des of gray TIFF file using the -b and -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.  The 16 colour PCX file had some sha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gray in it which were changed in the TIFF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can I preven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The problem is that gray-scale TIFF files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iformly spaced gray palette.  If you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FF file with 16 shades of gray it will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ing shades in it:  0, 17, 34, 51, 68, 8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2, 119, 136, 153, 170, 187, 204, 221, 238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5.  However the 16 colour PCX file you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probably didn't have those exact colou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(for example, PCX files written ou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3.0 Paint have shades of gra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spond to 0, 128, 192, and 255).  So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d the best it could and matched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 to the output colours (and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ther options that you specified may als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thered the im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olution is to tell Alchemy to write out a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gray-scale TIFF file (which you do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ng a -c256 to the -b and -t options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still has a uniform gray palette; bu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now contains every colour:  0, 1, 2, 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, 255.  Therefore Alchemy can map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lours 128 and 192 to their exact ma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does have the disadvantage of ma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ulting 256 colour TIFF file twice as larg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16 colour TIFF file, but this is the only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guarantee that Alchemy can find an exact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all the shades of gray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How do I get a copy of the current draft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The JPEG standard is an ISO/IEC standard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Committee Draf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 your local ISO/IEC office to get a cop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ference numbers are ISO/IEC JTC 1 and /SC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2215; the document number is ISO/IEC CD 10918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United States you can contact ANSI 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 West 42nd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York, NY  100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212) 642-4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   Do you give multiple copy discounts?  Do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te licenses?  Are you interested in licen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ource c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   Yes.  Yes.  Yes.  Contact u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2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ur and Dith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d vs.          Colour images are normally stored in one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colour           ways:  as an array of direct colour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usually red, green, and blue) (referred to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ue colour file in this document) or as an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indices into a colour-map which contains 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een, and blue colour values (referred to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d file in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d images exist because they take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, so the hardware to display them is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ensive.  The dominance of paletted hardwa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ing as the price of memory and th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wer it takes to update large amounts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a reasonable speed drops (a Targa 32 boa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example of a true colour board, a standard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ard is an example of a paletted 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til true colour graphics devices beco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rm, there is a need to convert images from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to paletted.  This conversion is do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wo steps:  the first is to generate a palet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by the image;  the second is to map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new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ur cube           The colour model generally used by computer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be with red, green, and blue as the axes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known as a colour cube or RGB cube)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int inside the cube is a different colo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pending on the amount of red, green, and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.  In nature each of the three axes is nea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inuous, therefore there are a nearly 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colours available.  Computer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software represent colours in a discr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rue colour displays or file forma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discrete positions along each axi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lour cube gives the colour resol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device.  For example, a Targa 24 boar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IBM PC has 8 bits per red, green, and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nel for a total of 24 bits (or 256 discr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des of each colour, for a total of 16 mill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 (256x256x256)).  This is also th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 of most true colour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15 bit SVGA boards has 5 bits per channel,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of 32x32x32 different colours (32,768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s the same colour resolution as a Targa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paletted display or image file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resolution limit as a true colou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image file, but in addition there is a limi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many points inside the cube can be us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e time.  An 8 bit file format, such as GI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s 256 different colours out of 16 million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n-true-colour SVGA board also only allows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erent colour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, converting a true colour file to a pale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involves reducing the number of occu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ints in the colour cube.  There are several 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 a          Image Alchemy supports two methods of genera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 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form palettes     The simplest and fastest method is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 containing colours which are uniform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ed in the RGB cube, this is refer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a uniform palette.  This has the advantag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's fast and the same palette can be used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; the primary disadvantage is that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don't contain colours from every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GB cube, so palette entries are wa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resenting colours that aren't need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icular image being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4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al palettes     To generate a palette which is bet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resenting a particular image,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s Heckbert's median cut algorith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gorithm first builds a three dimensional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 histogram cube) indicating how popula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ven colour in the RGB cube is in the imag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ed.  It then proceeds to subdivid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stogram cube (by dividing boxes in half)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has created as many boxes as there ar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ries.  The decision as to where to divide a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based on the distribution of colour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x.  This algorithm attempts to create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have approximately equal popularit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.  Palette entries are then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resent each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 are other methods of generating a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an image, but Heckbert's algorith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lly regarded as the best tradeoff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ed and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ing the     You can change the method used to select a col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selection     to represent each box by use of the -z op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method is to use the mean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 in the box.  However for some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lightly better results can be obtained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enter of the box (without regard to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s are in the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images being reduced to a very smal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 (less than 16) better resul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btained by using a corner of the box (the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nd to be large when reducing an image to a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colours; therefore picking colours n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enters of the boxes will give you mud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, while using corners of the box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ve you saturated colours).  And having satu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 allows the dithering algorithm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te better looking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ping the image     The next step is to map the image to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alette        palette; this is where dithering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dithering     The simplest approach is to map every colou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riginal image to the palette entry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est to it (this is what Image Alchemy doe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specify no dithe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ever, since the palette entries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resent several different colou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iginal image, this results in colour b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re areas of smooth colour chan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iginal become areas of one solid colou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tages of     This can be alleviated by dithering the imag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thering     such that any given pixel might not be mapp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s closest palette entry, but the average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area of the image will be clos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ct colour than it would otherwise be. 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uses a class of algorithms called "err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usion" to do di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diffusion     These algorithms work by using the closest pal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thering     entry to a colour and then distributing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he difference between the desired colou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osen palette entry) to the nearby pixel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ss is repeated for every pixel in the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colour values which have been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e to the error from previous pixel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erent dithering algorithms spread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 a different area or use a different weigh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in the sam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pentine raster     Error diffusion can be done as a normal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left to right, top to bottom) or as a serpen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ster (alternating left to right and righ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ft, top to bottom).  A serpentine raster t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reak up visible patterns introdu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ise     Random noise can also be added to help break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sible patterns in the resulting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              For more information on Heckbert's median cu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         dithering see the appropriate reference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ference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6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JPEG Compressio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are those         JPEG stands for the "Joint Photographic Expe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PEG guys?            Group".  This is a group of experts who defin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ard compression scheme for still im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only called JPEG Compression.  Current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ard is still in draf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             JPEG Compression consists of a series of com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thematical operations, including: colour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sion, discrete cosine transfor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ntization, and entropy coding.  After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eps you end up with an image which takes f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s to store than you started ou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ever, when you decompress a JPEG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you end up with an image that is not qu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ame as the original  (which is why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ion is referred to as "loss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ossy              You might well ask why anyone would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bad?      compress an image using a lossy techniq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ion ratios for lossy compression are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tter than for lossless compression and the l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generally very small.  And, in fact,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ration of converting an image is lossy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iginal photographic or electronic proces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ptured the image was lossy, scann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gitizing the image was lossy,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on a monitor is lossy, and pri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is loss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              JPEG compression involves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p 1     The image is converted to a colour spac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parate luminance and chrominance channel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done because the human eye is fa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sitive to the luminance information (Y) tha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to the chrominance information (Cb and Cr);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parating them, it's possible to com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rominance information more than the lumi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fore the perceived image quality s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step isn't specified in the JPEG draft (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esn't discuss colour space at all),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ard practice.  Image Alchemy uses CCIR-6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CbCr, which is the colour space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FIF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p 2     The luminance and chrominance information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parately transformed to the frequency do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a discrete cosine transform acting on 8x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reduce the amount of data which need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ed the chrominance information may be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pled first.  Alchemy uses 2h:1v:1h:1v:1h:1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-sampling when writing JPEG files, which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the first component (luminance) has twic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y samples horizontally as the other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onents (chrominance), and the sam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ples vertically.  Alchemy can read JPE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ny sub-sampling allowed by the d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p 3     The transformed data is quantized (so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is thrown away).  The s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resenting higher frequencies are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ntized using larger steps than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resenting low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quality level you specify is used to scal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of quantization values which have been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ause the quantized data to a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roximately equal importance visually.  A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ty number will cause larger quant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eps to be used, and hence incre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ion ratio and decrease the image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p 4     The quantized data is compressed using an entr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der.  Huffman and Arithmetic coding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the draft JPEG standard; only Huffman cod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ed by the JFIF standard.  Huffman coding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ither be done with a set of fixed tabl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 tables can be generated for an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, by default, uses a fixed set of tab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 can also generate custom tables which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e 5-20% (depending on the image and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) better compression.  However, produ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 tables requires an additional pass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data and therefore takes a little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8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PEG Interchange      This data corresponds to the JPEG Inter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               Format and is ready to be stored in a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fortunately the JPEG Interchange Forma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 enough information to actually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 file back to an image.  Specif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lour space used and the aspect rati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 of the image are not included. 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ently there was no standard way of put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in a JPE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FIF                  On March 1, 1991 representatives of several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ware and software developers (including 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be, Radius, NeXT, Storm Tech., the PD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oup, Sun, and Handmade Software) met at C-Cu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established the JPEG File Interchang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JFIF).  JFIF allows for the standardiz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ose pieces of information missing from the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change Format and therefore allows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packages, by different vendors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e compatible JPEG files.  If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re information on the JFIF standard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1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might Alchemy     We have made every effort to insure that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 up?              Alchemy can read all files in it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s.  However, because of poorly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ndards and non-adherence to standards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oubtedly certain files that Image Alchemy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rea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we need to       If you come across any files which Image Alche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             has trouble with, please contact us with as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following information as you have: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Image Alchemy you are using, type of file,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computer which generated it, name an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software which wrote the file, size of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 number of colours in image.  We may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to send us the file so that we can figure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went wrong.  If you send us a file w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empt to modify Image Alchemy so that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the file.  Once Alchemy is modified, w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d you an updated copy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milarly, if any files that Image Alchemy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not be read by other software please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.  We may ask you to send us a copy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can be read by that software packag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ease contact us even if you are just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mo copy of Alchemy.  In addition to helping 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bug, we feel the best way to get you to purc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copy of Alchemy is to demonstrate how commi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 are to custom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2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contact us     Our address and phone 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ndmade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8820 Kato Road, Suite 1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mont, CA  94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00 358 3588 (Toll-free from within the U.S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1 510 252 0101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1 510 252 0909 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ost efficient way to contact us is by e-mai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s especially true if you can send u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ple file which demonstrates the problem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ing.  Please enclose a short note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 and phone number so that we may call you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 need further information.  Our e-mail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net:  hsi@netcom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uServe:  71330, 3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 also have a 24 hour bulletin board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upload and download files.  It speaks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ud, 9600 baud (v32, v42, and v42.bis), and PE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s numb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1 510 252 0929 (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upload a file to our BBS please le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rt note to the SYSOP so that we know w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blem you are having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 also have a fax-on-demand system which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to request and automatically receive fa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your fax machine. Its phone numb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1 510 252 0303 (fax-on-de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2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Information Files (BI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             Binary files are image files which are just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other words, they do not conta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other than the actual pixel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file.  In order to read these files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 a file using a text editor which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Alchemy the format of the file you are tr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read in.  This is called a BIF file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ically has the extension .b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             At the minimum a BIF file needs to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         filename of the image data file and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ight or the width of the image. 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e assumptions about the other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image based on the information that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ven and the total length of the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F file format       The first line contains the letters BIF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dentifies the file as a B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ch of the rest of the lines in the BI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sist of an information tag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.  The spelling of the tag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ct or Alchemy will report an unknown ta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2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g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    The name of the file containing the bina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dth     The width of the image data,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ight     The height of the image data,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nes     The number of planes of image data (1, 2, 3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1 plane image is assumed to be gray-scale, a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ne image is a gray-scale image with an alp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nel, a 3 plane image is an RGB image, and a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ne image is an RGB image with an alpha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     The size of the header, in bytes.  This many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skipped when rea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padding     The number of bytes to remove from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each sca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padding     The number of bytes to remove from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    The order of the pix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2 channels either ga or ag(g=gray, a=alpha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3 channel images, this can be any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, g, and b:  rgb, rbg, grb, gbr, brg, or bg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r=red, g=green, b=blu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4 channel images, this can be any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, r, g, and b (a=alph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s are g, ga, rgb, and rgba,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e number of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leave     The type of interleaving of the pixel dat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:  No interleave RGBRGBRGBRGBRGBRGB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:  Line interleave    RRR...GGG...BBB...RRR...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BBB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:  Plane interleave   RRRRRR...GGGGGG...BBBBBB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fault is 0, no interl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sidedown     The presence of this tag indicates that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file is recorded from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up to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Lines beginning with a # are treated as com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ents and blank lines are ignor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ssing the B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4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files         If the binary file has a palette availabl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use that palette by writing your ow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onvert it to a .PAL file and using the -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while reading the B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This is an example BIF file which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a 640 pixel wide, true colour HSI Raw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 that HSI raw files have a 32 byt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is being skipped.  Of course you could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aw file directly using Alchemy, but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all an example of a B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dth    6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kip past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ader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name  sample.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nes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the tags below aren't actually nee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ince rgb and non-interleav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the default, but they ar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here to give an example of what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tags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der   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leave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example     Assuming the BIF file is called sample.bif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F file              following Alchemy command can be used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mage to a GI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bif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height of the image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culated from the length of the fil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dth, header, and planes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BIF file is treated as an ordinary file, s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tandard Alchemy commands may be us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2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6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I Raw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              The HSI Raw format was originally an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 to Image Alchemy.  Because of user de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ormat has been documented to allow oth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and write HSI Ra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             HSI Raw files are completely uncompres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packed, and unpadded image data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fore they tend to be larger than almos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ed file format.  However, they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vantage, as far as Alchemy is concerned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y are very fast to read and writ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tion of any pixel in the image may be foun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mpl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need to convert custom files to 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Alchemy can read we recommend using a 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; it is the simplest format to writ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stest for Alchemy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           There are two types of HSI Raw Files:  pale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rue colour.  Paletted images are store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te per pixel with a palette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.  True colour files are stored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te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y-scale     Gray scale files are stored as paletted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palette that contains all gray values. 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recognizes such files during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will treat them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and white     Black and White files are stored as palet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 palette that contains two values,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te.  Alchemy automatically recognizes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during reading and will treat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               Note that Handmade Software, Inc. reser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ght to make changes to this format at an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without notice.  And while it is unlikely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possible that future versions of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not support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2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version files     This appendix describes version 4 Raw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the version that Image Alchemy has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ce March 1991.  Before this Alchemy wr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2 and 3 raw files (version 2 were 8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, version 3 were 24 bit files).  Those 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can be read by current versions of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but are not otherwise supported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 across any of these raw files the easi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ng to do is to use a current copy of Alch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rt them to a version 4 ra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size     All values which are not otherwise identifie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wo byte integers (16 bits).  This is the n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ger size of most IBM PC C-compilers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intosh and UNIX C-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 order     All integers are stored high byte first (bi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ian order).  This is the native m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intosh's and Sun's but not the native m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BM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e below for a CPU independent method to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 2-byte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el format     Paletted files are stored one byte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ue colour files are stored as three byt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 in red, green, blu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dding     Neither the palette information nor the pixe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padded to anything other than a byte bound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means that if you store a file which is 13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 pixels it will occupy 429 bytes if stor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ue colour file (not including the header)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43 bytes if stored as a paletted file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ing the header and palette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x     Numbers including a 0x prefix are hex;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s ar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mat           The header for a paletted file is 32 bytes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ize of the palette.  The header for a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file is exactly 32 bytes (a tru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contains no pal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ic number     Six bytes used to identify the file as an HSI 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x6d 0x68 0x77 0x61 0x6e 0x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8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    An integer used to identify the version HS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x0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dth     An integer indicating the width of the image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ight     An integer indicating the height of the image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lette size     An integer indicating the number of entri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.  Range is 2 to 256.  A 0 or -24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true colour image (which has no palette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DPI     An integer indicating the horizontal resol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mage, in dots per inch.  A zero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the resolution is unknown.  A negativ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used if only the aspect ratio i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tical DPI     An integer indicating the vertical resol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mage, in dots per inch.  A zero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the resolution is unknown.  A negativ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used if only the aspect ratio i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ma     An integer indicating the gamma of the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led by 100 (a gamma of 2.2 is stored as 220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zero indicates that the gamma is not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d     Twelve bytes reserved for future use. 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to zero whe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lette     The palette data is stored as 3 bytes per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ry.  The bytes are in red, green, blue order;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black, 0xff is full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ue colour raw files have no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 data     The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bit paletted,     6D 68 77 61 6E 68 00 04  01 40 00 C8 01 00 00 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0 x 200:     00 00 00 00 00 00 00 00  00 00 00 00 00 00 00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9 24 24 24 00 00 00 00  00 DB 6D 6D FF 92 92 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6 B6 92 49 49 FF DB DB  FF B6 92 FF FF DB FF D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6 FF FF FF B6 6D 6D 6D  24 24 DB 92 6D 6D 49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2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 bit true     6D 68 77 61 6E 68 00 04  01 40 00 C8 00 00 00 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ur,     00 00 00 00 00 00 00 00  00 00 00 00 00 00 00 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0 x 200:     49 24 24 49 24 24 49 24  24 49 24 24 49 24 24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 24 49 24 24 49 24 24  49 24 24 49 24 24 49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 49 24 24 49 24 24 49  24 24 49 24 24 49 24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a two         int getWord(int i, FILE *stream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integer             register int te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mp=getc(stream)&lt;&lt;8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(getc(stream) | temp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a two         int putWord(int i, FILE *stream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integer             putc(i&gt;&gt;8, stream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(putc(i&amp;0xff, stream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0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colour Removal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              Undercolour removal files are text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ol the conversion from RGB to CMYK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conversion consists of four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rst is to convert an RGB value to an id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MY value; this simply involves negating the RG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ext step is to determine how much black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colour; this is done by finding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CMY values and using that as an index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lack removal portion of the Under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oval tables documented below.  These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independent values for how much black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at pixel and how much black to subtrac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M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xt, a linear transform is optionally appli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MY portion of the CMYK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nally the CMYK values are optionally transla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ependently, through the CMYK density cor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s (this last step is only used if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going to be dithered output on a 1 bit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 per component 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2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ck removal     The first 256 non-comment lines co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s     undercolour removal valu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ted black values of 0 (white) to 255 (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ch of these lines has two numbers;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cates how much black to use in pla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ted black value corresponding to the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 second indicates how much bl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tract from the cyan, magenta, and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onents (this value must not be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rresponding computed black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the black removal block the remaining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y appear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Y linear     If there is a line which says only "HSI C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orm     matrix" then the next 3 non-comment lines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matrix representing a linear transform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lied to the cyan, magenta, and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onents after black removal and before appl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nsity map.  The entries are norm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ound 256.  The first row and column re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yan, the second magenta, and the third yel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ows are multiplied by the input cy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genta, and yellow values to create the corr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s.  A matrix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  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256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equivalent to omitting the matrix and cause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ction to take place.  In this case it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preferable to omit the matrix as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run slightly faster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YK density     If there is a line which says only "HSI CMY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 tables     density map" then the next 256 non-comment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in density correction tables,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yan, magenta, yellow, and black values of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white) to 255.  Each of these lines has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s representing, in order,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yan, magenta, yellow, and black to use in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corresponding computed values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s are only applied during dithering;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not be used for those CMYK output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are continuous tone, as devices which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inuous tone input data should be doing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wn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2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     Any line beginning with ';' is a comment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             The following undercolour removal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ercolour removal tables, CMYK d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ction tables, and a CMY colour cor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Undercolour remov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 (256 entries tot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9 1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9 1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0 1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SI CMY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the following matrix lea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Cyan and Yellow planes al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subtracts a bit from the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plane when there's Cyan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  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 256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SI CMYK density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  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  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  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 (256 entries tot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8 248 248 2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1 251 251 2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3 253 253 2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5 255 255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2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4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             PAL files are text files which contain a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an ASCII form.  Alchemy can extract palet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other file formats and write PAL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can also use PAL files when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mat           The first line contains the letters "PAL";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dentifies the file as a palet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ext line contains an integer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palette entries.  Valid values ar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rough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st of the file consists of lines of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s, representing the red, green, and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s for each of the colours.  These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nge of 0 (black) to 255 (full intensity)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after the 3 numbers is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ent and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             ;#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  0    ;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5   0   0    ;br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128   0    ;dark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5 255   0    ;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255    ;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5   0 255    ;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3  63  63    ;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5 255 255    ;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2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6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              Almost all the software which comprises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chemy was written in house.  However so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ules are modifications of software origi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ten by other people or software that we'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FF     Image Alchemy's TIFF I/O is based on libtiff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copyright by Sam Leffler and is used with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mission.  If you are interested in rea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ing TIFF files we strongly suggest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 with libt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btiff is available by anonymous ftp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cbvax.berkeley.edu:pub/tiff/*.tar.Z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unet.uu.net:graphics/tiff.tar.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cannot get a copy of libtiff via anonym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tp please contact us for a fre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ZW Compression     The LZW compression method is the subjec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ited States patent number 4,558,302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sponding foreign patents owned by Uni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poration and the use of it for TIFF LZ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ion is licensed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rther information on licensing this paten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obtain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isys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lch Licensing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fice of the General Couns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/S C1SW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ue Bell, PA  19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GA display     The MS-DOS version of Image Alchemy's 640x400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routines are based on VGAKIT, writt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hn Bri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GAKIT is available free of charge from a varie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cannot find VGAKIT locally please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 for a fre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2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wning     The spawn function used by the MS-DOS GUI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AWNO routines by Ralf Brown to maximiz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memory while spawning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more information on SPAWNO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lf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13 Copeland Way, Suite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ttsburgh, PA  152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1 713 880 30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net:  ralf+@cs.cm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8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Useful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              There are several image processing pack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for free or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ease be aware that we mention thes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ckages only as a service to Image Alchemy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 are not endorsing or recommend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icular package.  Some of the packages ar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nger supported by their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have trouble finding any of th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please send us a blank tape or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we will send you a copy free of charge (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aware that the software may be quite larg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 us first if you have any ques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know of any other software which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ropriate to add to this list please let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now.  If you are the author of any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ckages and you would rather not be on thi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ease let us know tha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                These programs are only available as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de and can only be run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cLab     A public-domain image file conversion and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ten by Lee Crocker and the Stone Soup Gro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via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how     A shareware image viewin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ten by Bob Ber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yon State Systems 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 Box 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dona, AZ  863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vid     A shareware ray-tracin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ten by Stephen B. Co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ephen Co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205 NE 13th Pl., #29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llevue, WA  98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2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ations          These programs are only available as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generally require a workstation running UN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one of its vari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ah Raster     Written by Spencer W. Thomas, Rod G. Bogar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kit (URT)     James Pa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via anonymous FTP as pub/urt-3.0.tar.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a anonymous ftp from cs.utah.ed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edeater.math.yale.edu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bie.engin.umich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zzy Bitmap     Written by Michael Mauld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ipulation     Available by anonymous ftp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BM)     nl.cs.cmu.edu:/usr/mlm/ftp/fbm.tar.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unet.uu.net:pub/fbm.tar.Z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csd.edu:graphics/fbm.tar.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able BitMap     Written by Jef Poskanz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BMPLUS)     Available by anonymous ftp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o.lcs.mit.edu:contrib/pbmplus.tar.Z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tp.ee.lbl.gov:pbmplus.tar.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g Software Set     Written by Paul Rave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by anonymous ftp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o.lcs.mit.edu:contrib/img_1.3.tar.Z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nera.isi.edu:pub/img_1.3.tar.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0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nymous FTP     An easy way to transfer files via the Intern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don't have Internet access you can'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onymous FTP; if you do have Internet acces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bably already know about it (if you don't,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system administrator or local network gur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and white     An image which contains just two colours,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white.  Many file formats, such as TIFF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n Raster, have special variations for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te images.  You can force Alchemy to wri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ack and white image by specifying -b -c2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thering     A technique for reducing the amount of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nding in an image when converting from a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different colours to a smal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erent colours.  Different dithering techniq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usually named after the person or person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rst invented them.  Alchemy supports Floy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einberg, Stucki, and JJN dithering; thes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rther described in "Digital Halftoning",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bert Ulichney, MIT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y-scale     An image which contains just shades of gray. 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formats, such as TIFF and Silicon Graphic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special variations for gray-scale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force Alchemy to write a gray-scal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specifying -b -8 a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     The portion of an image file that is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tual image data.  The data in a header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s the image size (in pixels),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pth (in number of bits per pixel o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s), and the palette (if the image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ette).  Some file formats include quite a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additional data in the header, such as: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 of the image, the date and time the imag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d, and the latitude and longitu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(primarily used by satellite image data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header is called the header because it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ars at the head of the file.  Som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s store information which is usually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header in a separ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2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ckbert colour     A technique for reducing the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ntization     needed by an image, typically used to conver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ue colour image to a paletted image. 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Paul Heckbert who originally describ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nique in "Color Image Quantization for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ffer Display", SIGGRAPH '82 Proceedings, p. 2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ic Number     A number or sequence of numbers that is foun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near the start of an image file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may determine what type of form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is.  Most formats have a well defined mag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; some formats do not, in which cas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ines various parameters in the hea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and guesses what format the imag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letted     An image which isn't true colour.  Each pixe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mage is an index into a table of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ypically red, green, and blue) which de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lour of that pixel.  Most paletted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limited to 8 bits of information, which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6 unique colours.  Most display adapt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 the display of paletted images (Alchemy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true colour images on thos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apters by using a uniform pal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 colour     An image which does not contain a palette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 in the image is represented by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ree values, typically red, green, and b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ue colour images are generally produ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ners and digitizers and are better qualit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ch larger than paletted images.  Mos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s cannot display true colou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2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Computer      Computer Graphics - Principles and Pract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             Second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ommonly referred to as Foley and van D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.D. Foley, A. van Dam, S.K. Feiner, and J.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ug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son-Wes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201-12110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ciples of Interactive Computer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ommonly referred to as Newman and Spro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.M. Newman and R.F. Spro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Graw-H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07-046338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gorithms for Graphics and Imag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o Pavlid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ter Science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914894-65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phics G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rew S. Glass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ademic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12-28616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phics Gems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ames Arv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ademic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12-064480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L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 Weg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ite Group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1-878739-1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2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ur     The Reproduction of Colour in Photograph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ing &amp; Tele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.W.G. H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untai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 85242 356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thering     Digital Halfto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bert Ulich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T P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262-21009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mats     Graphics File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vid C. Kay and John R. Lev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crest/McGraw-H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8306-3060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-Mapped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eve Rim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c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8306-3558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charged Bit-Mapped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eve Rim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crest/McGraw-H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8306-378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PEG     JPEG Still Image Compression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iam B. Pennebaker and Joan L. Mitc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n Nostrand Rein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442-0127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 Scaling     Digital Image War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orge Wol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EEE Computer Society Press Mono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8186-894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DF (Portable     Portable Document Format Referenc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Format)     Adobe Systems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son-Wes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201-6262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4         Copyright (c) 1990-1994 Handmade Software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Script     PostScript Language Reference Manual,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obe Systems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son-Wes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201-1812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obe Type 1 Font Format, Version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obe Systems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son-Wes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201-57044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 Programming     Programmer's Guide to the EGA and VGA Ca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ond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chard F. Ferra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son-Wes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BN 0-201-5702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-1994 Handmade Software, Inc.          2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6         Copyright (c) 1990-1994 Handmade Software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