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Ware Workstation for OS/2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Worksta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needed to install and use remote workstations are not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. The RIPL files will be available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Type Default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frame type for Ethernet ODI drivers (such as NE2000.SYS)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. In NetWare v3.x and NetWare v2.x, Ethernet drivers defaul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net_802.3. In NetWare v4.0, they default to Ethernet_802.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v4.0 server drivers for Ethernet also default to Ethernet_802.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and workstations use the same frame type to communicate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rs on the network also have to support the frame type 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 often will not be able to get a connection. Some ro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in use on your network may not support the new Ethernet_80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orkstation may not be able to connect to a network exp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net_802.3 if you use the Ethernet_802.2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liminate a potential conflict, you can define both fram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thernet_802.2 and Ethernet_802.3) on your network. For the works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frame types in the NET.CFG file.  Include a lin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, replacing NE2000 with the name of your ODI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rame defined is the only one used for the initial Get Nea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request. Therefore, if you have some servers that are using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type, such as Ethernet_802.3, put that frame type first. Tha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station will be able to make a default connection to thos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5, "Network Boards and Drivers" of NetWare Workstation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about frame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In From Global DO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log in from a global DOS session. Instead, log in from an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 and then switch to the DOS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this login difference, you can still set up drive mapp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sessions as instructed in Chapter 3, "Network Access From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and Windows" of NetWare Workstation for OS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Login Scripts for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logs in from a private DOS session running NETX.EXE, a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11 user login script will execute if it exists. This login scri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GIN and is located in the SYS:MAIL\userID directory.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text editor or a bindery utility from previous versions of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YS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erver is a new NetWare v4.0 installation rather than an upgr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 scripts and the \MAIL\userID directory will not exist. Login 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Ware 4.0 are properties of the us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the login script on a local drive and use the /S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gin. For example, create the LOGIN.DOS login script on the C:\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the following to lo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/S C:\LOGIN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etWare v4.0 Utilities in DOS_STARTUP_DRIVE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rivate DOS session booted from a real DOS kernel (i.e., a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OS_STARTUP_DRIVE set) running NetWare v4.0 DOS Requester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errors running some of the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 problem by being logged in from an OS/2 session wheneve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from the DOS_STARTUP_DRIVE session. You must be logged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server from the OS/2 session as you are logged in to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_STARTUP_DRIVE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uppose you logged into server SA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_STARTUP_DRIVE session. For some utilities to function, you w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log in to server SALES from an OS/2 session. As long as you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 is logged in, your utilities will function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dition particularly applies to the PCONSOLE, NETUSER, FILER, N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PRIN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Retries Default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tation for OS/2 manual and online help incorrectly doc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for the "NetWare Requester request retries" NET.CFG sett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efault is 10, not 20. This lower default helps minimiz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with slower ODI driver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