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2 Fast Nodes �   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ProMatrix/ProDoor ���������������������     THE HUNG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imits for �LD� Callers  ���� ��������� ����             HEADQUA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er traps available      ��     �� ��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 � ��������        </w:t>
      </w:r>
      <w:r>
        <w:rPr/>
        <w:t>I Hope 2 c u so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\\� �DMiRaL'S DaTaMiNE BBS � T�D�M M0THeRBoARD �//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\\� T�M�L Hungarian HeadQuarters � TdM/�RTs Home �//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\\� Electronic Rats Eastern-Euro HQ �//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\\� SysOp: �dmiral �//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Z KaWL STuFF WaZ U/L aT The TdM BBS on: 15:01, Monday, 1993 October 4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