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MANAGEMENT SYSTEM 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OMER &amp; B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gram is designed for BBS callers or Sysops who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ape archive (ZIPs/ARJs/Etc) backups.  Simply 'Record' a backup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or after a tape backup.  Entering the Tape and Set #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e Editor allows full Editing and Import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external BBS Dir's or other selected Text Files.  Other fea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tape screen and catalo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MER's BBS Utilities* users can install this program in the BO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directory.  The TMS Menu will be found in BOOM under 'Mis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3).  The sysop will be able to import file description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BOM_246a or higher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:  The program can be run as a stand-alon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(unzipping) into a dir such as C:\TMS and running T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Manage users should run the batch file CONVER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- &lt;R&gt;ecord Directory - Adds all files in the selected 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p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- &lt;V&gt;iew Tape Catalog - Use &lt;PgUp&gt; and &lt;PgDn&gt; to vie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or 'Q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 - &lt;E&gt;dit Tap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-  Add file t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-  Delete file fro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-  Edit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-  Edit all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-  Search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-  Import file descriptions from BBS or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-  Sor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gUp&gt; -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gDn&gt; -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ome&gt; -  To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d&gt;  - 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or &lt;Esc&gt;-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4]  - &lt;F&gt;ile Search -  Searches Tape Catalog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thods: String, Tape &amp; Set, or Cata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- &lt;P&gt;rint Reports - Tape Catalog can be printed 1)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By Category Codes, or 3) by Tape &amp; Set #'s.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SC text file.  The ASC file can be us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S user to imp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6]  - &lt;L&gt;oad Tape Software - Loads Tape Backup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7]  - &lt;T&gt;ape Stats - Show total tape stats for each tap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space is left on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 - &lt;C&gt;onfigure TMS - Sets TMS Paths and Config. 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n 'virgin'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9]  - &lt;U&gt;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Backup Datafile - Archives Tape Catalog (Tape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Delete Tape or Set - Removes Tape or Set fro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Renumber a Tape - Changes Tape # to another Tap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Renumber a Set - Changes Set # to another S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Sort Catalog - Alphabetically Sorts Tap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7/93 v0.02 �- Added &lt;Home&gt; &amp; 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When using &lt;F5&gt; it now increments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Tape Stats will now handle over 19 tapes, up to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- Import function - Took Out Celerity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ways the same - Added &lt;O&gt; for O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t where in the line of t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MAJOR BUG - When Editing a file descri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tegory screen is shown, it wont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ption and messes up some other desc's.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f caused some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Got rid of annoying twink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8/93 v0.01 �- Released TMS (Re-programmed old Manag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